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 А П О В Е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486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/28.11.2019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р. Монта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. Трайково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Лом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бласт Монтана, сключено между лицата по чл. 37ж, ал. 1 от ЗСПЗ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tbl>
      <w:tblPr>
        <w:tblW w:w="105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800"/>
        <w:gridCol w:w="1000"/>
        <w:gridCol w:w="1300"/>
        <w:gridCol w:w="1500"/>
        <w:gridCol w:w="1300"/>
      </w:tblGrid>
      <w:tr>
        <w:trPr>
          <w:trHeight w:val="166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ред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val="ru-RU"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zh-TW"/>
              </w:rPr>
              <w:t>Ползвател по чл. 37ж ЗСПЗЗ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b/>
                <w:b/>
                <w:bCs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TW"/>
              </w:rPr>
              <w:t xml:space="preserve">Масив </w:t>
            </w: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за ползване (№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TW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zh-TW"/>
              </w:rPr>
              <w:t xml:space="preserve">Имот по чл. 37ж, ал. 5 от ЗСПЗЗ </w:t>
            </w: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val="ru-RU" w:eastAsia="zh-TW"/>
              </w:rPr>
              <w:t xml:space="preserve">(№ на имот по </w:t>
            </w: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val="bg-BG" w:eastAsia="zh-TW"/>
              </w:rPr>
              <w:t>КК и КР</w:t>
            </w: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val="ru-RU" w:eastAsia="zh-TW"/>
              </w:rPr>
              <w:t xml:space="preserve"> 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b/>
                <w:b/>
                <w:bCs/>
                <w:color w:val="000000"/>
                <w:sz w:val="24"/>
                <w:szCs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zh-TW"/>
              </w:rPr>
              <w:t>Средна рентна вноска</w:t>
            </w: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val="ru-RU" w:eastAsia="zh-TW"/>
              </w:rPr>
              <w:t xml:space="preserve"> по чл. 37ж, ал.12 от ЗСПЗЗ (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zh-TW"/>
              </w:rPr>
              <w:t>лева/дка</w:t>
            </w: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val="ru-RU" w:eastAsia="zh-TW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TW"/>
              </w:rPr>
              <w:t>Дължима сума (лева)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1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bg-BG" w:eastAsia="zh-TW"/>
              </w:rPr>
              <w:t>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 xml:space="preserve">ВАЛЕНТИНА ЙОРДАНОВА ЦВЕТАНОВА  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.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21.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105.36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 xml:space="preserve">ВАЛЕНТИНА ЙОРДАНОВА ЦВЕТАНОВА  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.3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21.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169.62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 xml:space="preserve">ВАЛЕНТИНА ЙОРДАНОВА ЦВЕТАНОВА  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.3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21.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94.84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 xml:space="preserve">ВАЛЕНТИНА ЙОРДАНОВА ЦВЕТАНОВА  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.3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21.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90.19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 xml:space="preserve">ВАЛЕНТИНА ЙОРДАНОВА ЦВЕТАНОВА  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.3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21.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166.22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 xml:space="preserve">ВАЛЕНТИНА ЙОРДАНОВА ЦВЕТАНОВА  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.8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21.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171.68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 xml:space="preserve">ВАЛЕНТИНА ЙОРДАНОВА ЦВЕТАНОВА  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.8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21.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33.64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 xml:space="preserve">ВАЛЕНТИНА ЙОРДАНОВА ЦВЕТАНОВА  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.3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21.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107.75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 xml:space="preserve">ВАЛЕНТИНА ЙОРДАНОВА ЦВЕТАНОВА  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.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21.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163.07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 xml:space="preserve">ВАЛЕНТИНА ЙОРДАНОВА ЦВЕТАНОВА  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.2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21.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21.04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 xml:space="preserve">ВАЛЕНТИНА ЙОРДАНОВА ЦВЕТАНОВА  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.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21.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89.59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 xml:space="preserve">ВАЛЕНТИНА ЙОРДАНОВА ЦВЕТАНОВА  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.2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21.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333.48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 xml:space="preserve">ВАЛЕНТИНА ЙОРДАНОВА ЦВЕТАНОВА  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.1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21.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134.57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 xml:space="preserve">ВАЛЕНТИНА ЙОРДАНОВА ЦВЕТАНОВА  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.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21.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264.47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 xml:space="preserve">ВАЛЕНТИНА ЙОРДАНОВА ЦВЕТАНОВА  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.6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21.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7.75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 xml:space="preserve">ВАЛЕНТИНА ЙОРДАНОВА ЦВЕТАНОВА  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21.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326.3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 xml:space="preserve">ВАЛЕНТИНА ЙОРДАНОВА ЦВЕТАНОВА  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.5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21.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5.82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 xml:space="preserve">ВАЛЕНТИНА ЙОРДАНОВА ЦВЕТАНОВА  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.6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21.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313.59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 xml:space="preserve">ВАЛЕНТИНА ЙОРДАНОВА ЦВЕТАНОВА  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.6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21.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17.6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 xml:space="preserve">ВАЛЕНТИНА ЙОРДАНОВА ЦВЕТАНОВА  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.7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21.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25.83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 xml:space="preserve">ВАЛЕНТИНА ЙОРДАНОВА ЦВЕТАНОВА  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.7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21.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94.19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 xml:space="preserve">ВАЛЕНТИНА ЙОРДАНОВА ЦВЕТАНОВА  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.7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21.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101.77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 xml:space="preserve">ВАЛЕНТИНА ЙОРДАНОВА ЦВЕТАНОВА     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5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.9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21.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23.33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 xml:space="preserve">ВАЛЕНТИНА ЙОРДАНОВА ЦВЕТАНОВА  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.5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21.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68.21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 xml:space="preserve">ВАЛЕНТИНА ЙОРДАНОВА ЦВЕТАНОВА  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.6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21.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38.7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 xml:space="preserve">ВАЛЕНТИНА ЙОРДАНОВА ЦВЕТАНОВА  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.8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21.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39.61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 xml:space="preserve">ВАЛЕНТИНА ЙОРДАНОВА ЦВЕТАНОВА  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.8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21.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37.63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 xml:space="preserve">ВАЛЕНТИНА ЙОРДАНОВА ЦВЕТАНОВА  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.8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21.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29.61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 xml:space="preserve">ВАЛЕНТИНА ЙОРДАНОВА ЦВЕТАНОВА  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.8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21.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29.57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 xml:space="preserve">ВАЛЕНТИНА ЙОРДАНОВА ЦВЕТАНОВА  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.8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21.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29.38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 xml:space="preserve">ВАЛЕНТИНА ЙОРДАНОВА ЦВЕТАНОВА  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.3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21.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74.84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 xml:space="preserve">ВАЛЕНТИНА ЙОРДАНОВА ЦВЕТАНОВА  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.3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21.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3.78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 xml:space="preserve">ВАЛЕНТИНА ЙОРДАНОВА ЦВЕТАНОВА  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.9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21.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57.25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zh-TW"/>
              </w:rPr>
              <w:t>Всичко за ползвателя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b/>
                <w:b/>
                <w:bCs/>
                <w:i/>
                <w:i/>
                <w:iCs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zh-TW"/>
              </w:rPr>
              <w:t>3270.2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–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BAN</w:t>
      </w:r>
      <w:r>
        <w:rPr>
          <w:rFonts w:cs="Times New Roman" w:ascii="Times New Roman" w:hAnsi="Times New Roman"/>
          <w:b/>
          <w:lang w:val="ru-RU"/>
        </w:rPr>
        <w:t>: В</w:t>
      </w:r>
      <w:r>
        <w:rPr>
          <w:rFonts w:cs="Times New Roman" w:ascii="Times New Roman" w:hAnsi="Times New Roman"/>
          <w:b/>
        </w:rPr>
        <w:t>G</w:t>
      </w:r>
      <w:r>
        <w:rPr>
          <w:rFonts w:cs="Times New Roman" w:ascii="Times New Roman" w:hAnsi="Times New Roman"/>
          <w:b/>
          <w:lang w:val="ru-RU"/>
        </w:rPr>
        <w:t xml:space="preserve">35 </w:t>
      </w:r>
      <w:r>
        <w:rPr>
          <w:rFonts w:cs="Times New Roman" w:ascii="Times New Roman" w:hAnsi="Times New Roman"/>
          <w:b/>
        </w:rPr>
        <w:t>UBBS</w:t>
      </w:r>
      <w:r>
        <w:rPr>
          <w:rFonts w:cs="Times New Roman" w:ascii="Times New Roman" w:hAnsi="Times New Roman"/>
          <w:b/>
          <w:lang w:val="ru-RU"/>
        </w:rPr>
        <w:t xml:space="preserve"> 8002 3300 2506 10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BIC</w:t>
      </w:r>
      <w:r>
        <w:rPr>
          <w:rFonts w:cs="Times New Roman" w:ascii="Times New Roman" w:hAnsi="Times New Roman"/>
          <w:b/>
          <w:lang w:val="ru-RU"/>
        </w:rPr>
        <w:t xml:space="preserve">: </w:t>
      </w:r>
      <w:r>
        <w:rPr>
          <w:rFonts w:cs="Times New Roman" w:ascii="Times New Roman" w:hAnsi="Times New Roman"/>
          <w:b/>
        </w:rPr>
        <w:t>UBBSBGSF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АНКА: ОББ – ГР.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сградата на кметств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. Трайков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в сградата на Общинска служба по земеделие - Лом и да се публикува на интернет страниците на Община Лом и Областна дирекция „Земеделие” –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– Л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Споразумението по т.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  <w:bookmarkStart w:id="0" w:name="_GoBack"/>
      <w:bookmarkStart w:id="1" w:name="_GoBack"/>
      <w:bookmarkEnd w:id="1"/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bookmarkStart w:id="2" w:name="_GoBack"/>
      <w:bookmarkEnd w:id="2"/>
      <w:r>
        <w:rPr>
          <w:rFonts w:cs="Times New Roman" w:ascii="Times New Roman" w:hAnsi="Times New Roman"/>
          <w:b/>
          <w:sz w:val="24"/>
          <w:szCs w:val="24"/>
          <w:lang w:val="bg-BG"/>
        </w:rPr>
        <w:t>Д-Р ВИОЛЕТА ГЕРГОВА  /П/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Директор на ОД „Земеделие” – Монтана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К/ГДА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0" w:header="1247" w:top="1303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Times New Roman" w:ascii="Times New Roman" w:hAnsi="Times New Roman"/>
        <w:b w:val="false"/>
        <w:szCs w:val="24"/>
      </w:rPr>
      <w:tab/>
    </w:r>
    <w:r>
      <w:rPr>
        <w:rFonts w:cs="Times New Roman" w:ascii="Times New Roman" w:hAnsi="Times New Roman"/>
        <w:b w:val="false"/>
        <w:spacing w:val="40"/>
        <w:szCs w:val="24"/>
      </w:rPr>
      <w:t>Министерство на земеделието, храните</w:t>
    </w:r>
    <w:r>
      <w:rPr>
        <w:rFonts w:cs="Times New Roman" w:ascii="Times New Roman" w:hAnsi="Times New Roman"/>
        <w:b w:val="false"/>
        <w:spacing w:val="40"/>
        <w:szCs w:val="24"/>
        <w:lang w:val="ru-RU"/>
      </w:rPr>
      <w:t xml:space="preserve"> </w:t>
    </w:r>
    <w:r>
      <w:rPr>
        <w:rFonts w:cs="Times New Roman" w:ascii="Times New Roman" w:hAnsi="Times New Roman"/>
        <w:b w:val="false"/>
        <w:spacing w:val="40"/>
        <w:szCs w:val="24"/>
      </w:rPr>
      <w:t>и гор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Times New Roman" w:hAnsi="Times New Roman" w:cs="Times New Roman"/>
        <w:b w:val="false"/>
        <w:b w:val="false"/>
        <w:spacing w:val="4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 w:val="false"/>
        <w:szCs w:val="24"/>
        <w:lang w:val="en-US" w:eastAsia="en-US"/>
      </w:rPr>
      <w:t>Областна дирекция „Земеделие” - Монтана</w:t>
    </w:r>
  </w:p>
  <w:p>
    <w:pPr>
      <w:pStyle w:val="Normal"/>
      <w:rPr>
        <w:rFonts w:ascii="Times New Roman" w:hAnsi="Times New Roman" w:cs="Times New Roman"/>
        <w:b/>
        <w:b/>
        <w:spacing w:val="40"/>
        <w:szCs w:val="24"/>
        <w:lang w:val="bg-BG"/>
      </w:rPr>
    </w:pPr>
    <w:r>
      <w:rPr>
        <w:rFonts w:cs="Times New Roman" w:ascii="Times New Roman" w:hAnsi="Times New Roman"/>
        <w:b/>
        <w:spacing w:val="40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16"/>
      <w:szCs w:val="16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16"/>
      <w:szCs w:val="16"/>
    </w:rPr>
  </w:style>
  <w:style w:type="paragraph" w:styleId="Font7">
    <w:name w:val="font7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</w:rPr>
  </w:style>
  <w:style w:type="paragraph" w:styleId="Font8">
    <w:name w:val="font8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8:00Z</dcterms:created>
  <dc:creator>ADMINISTRATOR</dc:creator>
  <dc:description/>
  <cp:keywords/>
  <dc:language>en-US</dc:language>
  <cp:lastModifiedBy>Aneliya</cp:lastModifiedBy>
  <cp:lastPrinted>2019-11-29T09:51:00Z</cp:lastPrinted>
  <dcterms:modified xsi:type="dcterms:W3CDTF">2019-11-29T07:52:00Z</dcterms:modified>
  <cp:revision>31</cp:revision>
  <dc:subject/>
  <dc:title>ДО</dc:title>
</cp:coreProperties>
</file>