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Times New Roman"/>
          <w:lang w:val="ru-RU" w:eastAsia="ko-KR"/>
        </w:rPr>
      </w:pPr>
      <w:r>
        <w:rPr>
          <w:rFonts w:cs="Times New Roman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  <w:lang w:val="en-US"/>
        </w:rPr>
        <w:t>448</w:t>
      </w:r>
      <w:r>
        <w:rPr>
          <w:b/>
        </w:rPr>
        <w:t xml:space="preserve"> /10.12.201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>Одобрявам споразумение за разпределение на масивите за ползване на пасища, мери и ливади в землището на с.Меляне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192"/>
        <w:gridCol w:w="1295"/>
        <w:gridCol w:w="769"/>
        <w:gridCol w:w="874"/>
        <w:gridCol w:w="1108"/>
      </w:tblGrid>
      <w:tr>
        <w:trPr>
          <w:trHeight w:val="1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bg-BG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Ползвател(име, презиме, фамилия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Масив за ползване(№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 xml:space="preserve">Имот №по чл. 37ж, ал. 5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Средна рентна вноска</w:t>
            </w:r>
            <w:r>
              <w:rPr>
                <w:rFonts w:eastAsia="Times New Roman" w:cs="Times New Roman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bg-BG"/>
              </w:rPr>
              <w:t>по чл. 37ж, ал. 12 (лева/дка 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bg-BG"/>
              </w:rPr>
              <w:t>Дължима сума(лева)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00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3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4.3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0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0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5.0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0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0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6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9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5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8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3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5.8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7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4.2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7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1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6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2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7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3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0.4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1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2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4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3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5.2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2.2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4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6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4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9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405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60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1.1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60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1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3.3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.5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0.6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.2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5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2.6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90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0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0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6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7.5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3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1.3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1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ТКО АСЕНОВ ДИМИТРОВ             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100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78</w:t>
            </w:r>
          </w:p>
        </w:tc>
      </w:tr>
      <w:tr>
        <w:trPr>
          <w:trHeight w:val="285" w:hRule="atLeast"/>
        </w:trPr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 за ползвателя: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530.9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8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8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8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.9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.3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7.9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0.5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9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ЛЮБОМИР ДИМОВ КОЛЕВ               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13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53</w:t>
            </w:r>
          </w:p>
        </w:tc>
      </w:tr>
      <w:tr>
        <w:trPr>
          <w:trHeight w:val="285" w:hRule="atLeast"/>
        </w:trPr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 за ползвателя: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80.1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06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1.3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80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3.9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80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0.0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70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70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1.8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4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40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1.5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40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5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ЦВЕТАН ПЛАМЕНОВ КАМЕНОВ           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500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.0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.02</w:t>
            </w:r>
          </w:p>
        </w:tc>
      </w:tr>
      <w:tr>
        <w:trPr>
          <w:trHeight w:val="285" w:hRule="atLeast"/>
        </w:trPr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 за ползвателя: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91.09</w:t>
            </w:r>
          </w:p>
        </w:tc>
      </w:tr>
      <w:tr>
        <w:trPr>
          <w:trHeight w:val="285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ВСИЧКО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bg-BG"/>
              </w:rPr>
              <w:t>702.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Меляне и в сградата на Общинска служба по земеделие - Монтана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bookmarkEnd w:id="0"/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-Р ВИОЛЕТА ГЕРГОВА </w:t>
      </w:r>
      <w:r>
        <w:rPr>
          <w:b/>
          <w:lang w:val="en-US"/>
        </w:rPr>
        <w:t xml:space="preserve">      </w:t>
      </w:r>
      <w:r>
        <w:rPr>
          <w:b/>
        </w:rPr>
        <w:t>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10:00Z</dcterms:created>
  <dc:creator>Default</dc:creator>
  <dc:description/>
  <cp:keywords/>
  <dc:language>en-US</dc:language>
  <cp:lastModifiedBy>ODZ2</cp:lastModifiedBy>
  <cp:lastPrinted>2018-12-10T09:49:00Z</cp:lastPrinted>
  <dcterms:modified xsi:type="dcterms:W3CDTF">2018-12-10T09:19:00Z</dcterms:modified>
  <cp:revision>11</cp:revision>
  <dc:subject/>
  <dc:title/>
</cp:coreProperties>
</file>