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8"/>
          <w:szCs w:val="24"/>
        </w:rPr>
        <w:t>533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/18.12.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р. Вършец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Върше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11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916"/>
        <w:gridCol w:w="1118"/>
        <w:gridCol w:w="957"/>
        <w:gridCol w:w="1003"/>
        <w:gridCol w:w="1166"/>
      </w:tblGrid>
      <w:tr>
        <w:trPr>
          <w:trHeight w:val="2385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3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Ползвател(име, презиме, фамилия-</w:t>
              <w:br/>
              <w:t xml:space="preserve">наименование) 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Масив за ползване</w:t>
              <w:br/>
              <w:t>(№)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Имот №</w:t>
              <w:br/>
              <w:t>по чл. 37ж, ал. 5 от ЗСПЗЗ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Средна рентна вноск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по чл. 37ж, ал. 12 от ЗСПЗЗ</w:t>
              <w:br/>
              <w:t xml:space="preserve">лева/дка 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Дължима сума</w:t>
              <w:br/>
              <w:t>(лева)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26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0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2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2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0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8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0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5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04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6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4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04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1.6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7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3.7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2.5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64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0.0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64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0.1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76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1.9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8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2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5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4.4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2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14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7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2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14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4.6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2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140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7.2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2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140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1.4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6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1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8.5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1401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4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29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.6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5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2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.1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77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2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2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15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2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.3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2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6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28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2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.0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89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.7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4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8.5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7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4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1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7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.9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8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5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.9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2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5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2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46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5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9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5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9.6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9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06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8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56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1.1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6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0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4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5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1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3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6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1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7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1.2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1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9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8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15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8.1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7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16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3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1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5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36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7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6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8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7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1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0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4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8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2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9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1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2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2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1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2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6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77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2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66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2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1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4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6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.9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39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27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3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3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3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6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4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3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1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2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3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2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10.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1.0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2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4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0.0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8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5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0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3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5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1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5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7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5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8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97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5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2.0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8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6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.2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6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.0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6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0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79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07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9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2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.2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3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2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9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9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25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8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3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27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.3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36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28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6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46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29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4.7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2.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3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0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2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3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8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88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34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6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0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1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9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4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1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12.0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8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2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9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8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2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6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87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6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0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78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2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8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36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9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1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9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5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1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45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9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5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8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8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99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2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2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6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2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5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9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3502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1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3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1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18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8.0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18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2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4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2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.2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9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2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.5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9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2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1.3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21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3.4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2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1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22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2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3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77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.0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1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3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39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5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1.3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4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3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5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6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3604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6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6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3604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7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9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4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9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5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0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6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2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6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.0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7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7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1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3607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5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1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3607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4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6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8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8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7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8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0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7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9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2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9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8.2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1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1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3.6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11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0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6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11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6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6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13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20.4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1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.3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15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2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7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15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.5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18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.0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21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8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2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0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25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0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83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7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4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84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9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4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3707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9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4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3707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7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707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.2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3708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5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708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6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708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4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709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6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716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1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17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0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1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8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0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.5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89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08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2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47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09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7.2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97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1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1.8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1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9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86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1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8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1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9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2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1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.7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6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0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39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02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3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0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24.9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56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03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3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27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03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3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6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0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8.4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98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04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.6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8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0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4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05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.2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2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06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7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3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3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0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9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35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8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3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35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3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93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9.8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95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1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2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.1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0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4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04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6.1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27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04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4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2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05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7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05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4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18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05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1.1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06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0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06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1.4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7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1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5.3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19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8.4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1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19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8.0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3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05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2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08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1.4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9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09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0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67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1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8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45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1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.3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431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1.2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27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1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6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4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1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2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49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28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9.9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28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6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34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6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78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3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78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0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2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01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7.2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01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1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53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02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7.6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05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1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6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3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8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.6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7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1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5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36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4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1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6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9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1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3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1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0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1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8.4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6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2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5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2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6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1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2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5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8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2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3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0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2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4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1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2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color w:val="9C0006"/>
              </w:rPr>
              <w:t>530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.7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2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30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0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30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7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30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0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3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4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4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0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4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0.3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4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5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7.0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5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1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9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5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0.0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5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9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5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3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4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6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.9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6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.7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48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6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23.6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8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6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7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2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6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9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7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0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7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46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7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6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4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7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4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7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0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88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7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8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7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7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7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66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7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6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6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8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.7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8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8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3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5308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8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38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8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8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8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0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8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0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8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8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9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2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9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9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84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9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5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1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9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1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1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9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3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9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0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9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5.1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1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1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1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1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0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1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0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1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4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1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1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1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0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1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0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1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0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403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404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404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.0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404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405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.6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405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0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2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8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63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.8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0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0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90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3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5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9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4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.4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4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4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01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4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95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4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4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67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5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5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5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5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04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9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5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.28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6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2.8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6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.49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5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6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.8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6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9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6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0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7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5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7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92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96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7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3.26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13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1223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18</w:t>
            </w:r>
          </w:p>
        </w:tc>
      </w:tr>
      <w:tr>
        <w:trPr>
          <w:trHeight w:val="240" w:hRule="atLeast"/>
        </w:trPr>
        <w:tc>
          <w:tcPr>
            <w:tcW w:w="7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общо за ползвателя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7941.7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4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06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.00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26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.31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36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5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6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3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1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11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3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2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.9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58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2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1.6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7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.77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4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2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00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2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3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67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4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3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.2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7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4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6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4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91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1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4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7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76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7.30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35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4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.51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0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6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5.2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6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.1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2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7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.1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27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7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.4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2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7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9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9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7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4.5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7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7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8.6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66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8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.2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8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.6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8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.5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63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08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9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13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3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27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14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.8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14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.6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1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2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6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.00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5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9.30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1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14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9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15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4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5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15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.0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2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17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8.8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9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1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.31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ЕФРОСИНА ВАСИЛЕВА ВЕРНЕЗОВА        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10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1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62</w:t>
            </w:r>
          </w:p>
        </w:tc>
      </w:tr>
      <w:tr>
        <w:trPr>
          <w:trHeight w:val="270" w:hRule="atLeast"/>
        </w:trPr>
        <w:tc>
          <w:tcPr>
            <w:tcW w:w="7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общо за ползвателя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1746.89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2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9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.0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9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5.9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3.90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.67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.1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0.9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4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1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1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6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2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0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2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0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2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3.6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2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0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2.1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2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2.10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9.2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2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2.7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66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9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0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.9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9.4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3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2.0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3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4903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.5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3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4903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1.1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00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4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0.10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71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9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4.07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31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87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9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3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0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1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9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9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5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1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1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6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2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2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2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89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2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0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2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2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7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3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2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1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3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7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39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6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8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3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8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3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39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0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30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6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59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3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7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57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7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4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4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4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7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4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8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4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7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4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2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4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1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6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4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61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4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8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7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4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97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0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5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4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5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8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5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6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5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47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5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37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9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5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.1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9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5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11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5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6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9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8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9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.47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9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71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6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0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6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.5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6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3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6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3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.9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3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1.5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27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5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9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87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9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.0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.6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31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4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37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6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29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6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6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49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7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7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7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7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0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7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51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7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8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7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9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7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7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09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8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7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8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8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8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.88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8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2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8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8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8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7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9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9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87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9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14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8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9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9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8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9C0006"/>
              </w:rPr>
            </w:pPr>
            <w:r>
              <w:rPr>
                <w:rFonts w:cs="Arial"/>
                <w:color w:val="9C0006"/>
              </w:rPr>
              <w:t>5009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1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9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10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9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9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12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2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9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9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4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09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.96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7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43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31</w:t>
            </w:r>
          </w:p>
        </w:tc>
      </w:tr>
      <w:tr>
        <w:trPr>
          <w:trHeight w:val="270" w:hRule="atLeast"/>
        </w:trPr>
        <w:tc>
          <w:tcPr>
            <w:tcW w:w="7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общо за ползвателя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2906.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сградата на Община Вършец  и в сградата на Общинска служба по земеделие гр. Берковица, изнесено работно място гр. Вършец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-Р ВИОЛЕТА ГЕРГОВА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 „Земеделие”-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ЖП/ГДА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1" w:bottom="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b w:val="false"/>
        <w:sz w:val="36"/>
        <w:szCs w:val="36"/>
      </w:rPr>
      <w:tab/>
    </w:r>
    <w:r>
      <w:rPr>
        <w:rFonts w:cs="Verdana" w:ascii="Verdana" w:hAnsi="Verdana"/>
        <w:b w:val="false"/>
        <w:spacing w:val="40"/>
        <w:szCs w:val="24"/>
      </w:rPr>
      <w:t>Министерство на земеделието</w:t>
    </w:r>
    <w:r>
      <w:rPr>
        <w:rFonts w:cs="Verdana" w:ascii="Verdana" w:hAnsi="Verdana"/>
        <w:b w:val="false"/>
        <w:spacing w:val="40"/>
        <w:szCs w:val="24"/>
        <w:lang w:val="en-US"/>
      </w:rPr>
      <w:t>,</w:t>
    </w:r>
    <w:r>
      <w:rPr>
        <w:rFonts w:cs="Verdana" w:ascii="Verdana" w:hAnsi="Verdana"/>
        <w:b w:val="false"/>
        <w:spacing w:val="40"/>
        <w:szCs w:val="24"/>
      </w:rPr>
      <w:t xml:space="preserve"> храните</w:t>
    </w:r>
    <w:r>
      <w:rPr>
        <w:rFonts w:cs="Verdana" w:ascii="Verdana" w:hAnsi="Verdana"/>
        <w:b w:val="false"/>
        <w:spacing w:val="40"/>
        <w:szCs w:val="24"/>
        <w:lang w:val="en-US"/>
      </w:rPr>
      <w:t xml:space="preserve"> </w:t>
    </w:r>
    <w:r>
      <w:rPr>
        <w:rFonts w:cs="Verdana" w:ascii="Verdana" w:hAnsi="Verdana"/>
        <w:b w:val="false"/>
        <w:spacing w:val="40"/>
        <w:szCs w:val="24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w:rPr>
        <w:rFonts w:cs="Verdana" w:ascii="Verdana" w:hAnsi="Verdana"/>
        <w:b w:val="false"/>
        <w:spacing w:val="4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textAlignment w:val="center"/>
    </w:pPr>
    <w:rPr>
      <w:rFonts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05:00Z</dcterms:created>
  <dc:creator>ADMINISTRATOR</dc:creator>
  <dc:description/>
  <dc:language>en-US</dc:language>
  <cp:lastModifiedBy>ODZ2</cp:lastModifiedBy>
  <cp:lastPrinted>2017-12-18T09:43:00Z</cp:lastPrinted>
  <dcterms:modified xsi:type="dcterms:W3CDTF">2017-12-18T11:05:00Z</dcterms:modified>
  <cp:revision>2</cp:revision>
  <dc:subject/>
  <dc:title>ДО</dc:title>
</cp:coreProperties>
</file>