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sz w:val="28"/>
          <w:szCs w:val="24"/>
          <w:lang w:val="bg-BG"/>
        </w:rPr>
        <w:t>З А П О В Е 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sz w:val="28"/>
          <w:szCs w:val="24"/>
        </w:rPr>
        <w:t>528</w:t>
      </w:r>
      <w:r>
        <w:rPr>
          <w:rFonts w:cs="Times New Roman" w:ascii="Times New Roman" w:hAnsi="Times New Roman"/>
          <w:b/>
          <w:sz w:val="28"/>
          <w:szCs w:val="24"/>
          <w:lang w:val="bg-BG"/>
        </w:rPr>
        <w:t>/06.12.2017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sz w:val="28"/>
          <w:szCs w:val="24"/>
          <w:lang w:val="bg-BG"/>
        </w:rPr>
        <w:t>гр. Монта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. Горна Бела речка</w:t>
      </w:r>
      <w:r>
        <w:rPr>
          <w:rFonts w:cs="Times New Roman" w:ascii="Times New Roman" w:hAnsi="Times New Roman"/>
          <w:sz w:val="24"/>
          <w:szCs w:val="24"/>
          <w:lang w:val="bg-BG"/>
        </w:rPr>
        <w:t>, община Вършец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област Монтана, сключено между лицата по чл. 37ж, ал. 1 от ЗСПЗ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225"/>
        <w:gridCol w:w="141"/>
        <w:gridCol w:w="810"/>
        <w:gridCol w:w="1032"/>
        <w:gridCol w:w="920"/>
        <w:gridCol w:w="1079"/>
      </w:tblGrid>
      <w:tr>
        <w:trPr>
          <w:trHeight w:val="172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g-BG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по ред</w:t>
            </w:r>
          </w:p>
        </w:tc>
        <w:tc>
          <w:tcPr>
            <w:tcW w:w="33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Ползвател</w:t>
              <w:br/>
              <w:t>(име, презиме, фамилия-</w:t>
              <w:br/>
              <w:t>наименование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Масив</w:t>
              <w:br/>
              <w:t>за ползване(№)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Имот №</w:t>
              <w:br/>
              <w:t>по чл. 37ж, ал. 5 от ЗСПЗЗ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Средна рентна вноска</w:t>
            </w: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по чл. 37ж, ал. 12 от ЗСПЗЗ</w:t>
              <w:br/>
              <w:t>(лева/дка )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Дължима сума</w:t>
              <w:br/>
              <w:t>(лева)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ДИМИТЪР АНДРОВ АНДРОВ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80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7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ДИМИТЪР АНДРОВ АНДРОВ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80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6.2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ДИМИТЪР АНДРОВ АНДРОВ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70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3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ДИМИТЪР АНДРОВ АНДРОВ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70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ДИМИТЪР АНДРОВ АНДРОВ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70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.2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ДИМИТЪР АНДРОВ АНДРОВ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70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2.1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ДИМИТЪР АНДРОВ АНДРОВ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70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9.3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ДИМИТЪР АНДРОВ АНДРОВ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70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6.4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ДИМИТЪР АНДРОВ АНДРОВ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70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.9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ДИМИТЪР АНДРОВ АНДРОВ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</w:rPr>
              <w:t>47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8.0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ДИМИТЪР АНДРОВ АНДРОВ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7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.0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ДИМИТЪР АНДРОВ АНДРОВ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70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9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ДИМИТЪР АНДРОВ АНДРОВ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60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.4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ДИМИТЪР АНДРОВ АНДРОВ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60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8.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ДИМИТЪР АНДРОВ АНДРОВ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60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8.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ДИМИТЪР АНДРОВ АНДРОВ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60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4.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ДИМИТЪР АНДРОВ АНДРОВ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60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8.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ДИМИТЪР АНДРОВ АНДРОВ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6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.0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ДИМИТЪР АНДРОВ АНДРОВ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6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</w:rPr>
              <w:t>17.9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ДИМИТЪР АНДРОВ АНДРОВ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60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.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ДИМИТЪР АНДРОВ АНДРОВ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60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.97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ДИМИТЪР АНДРОВ АНДРОВ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60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.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ДИМИТЪР АНДРОВ АНДРОВ              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601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.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ДИМИТЪР АНДРОВ АНДРОВ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8.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ДИМИТЪР АНДРОВ АНДРОВ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80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7.0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ДИМИТЪР АНДРОВ АНДРОВ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80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4.6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ДИМИТЪР АНДРОВ АНДРОВ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80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3.9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ДИМИТЪР АНДРОВ АНДРОВ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80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.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ДИМИТЪР АНДРОВ АНДРОВ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80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0.0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ДИМИТЪР АНДРОВ АНДРОВ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80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.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ДИМИТЪР АНДРОВ АНДРОВ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8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.9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ДИМИТЪР АНДРОВ АНДРОВ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8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.0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ДИМИТЪР АНДРОВ АНДРОВ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80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.9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ДИМИТЪР АНДРОВ АНДРОВ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802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.00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ДИМИТЪР АНДРОВ АНДРОВ            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802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3.65</w:t>
            </w:r>
          </w:p>
        </w:tc>
      </w:tr>
      <w:tr>
        <w:trPr>
          <w:trHeight w:val="270" w:hRule="atLeast"/>
        </w:trPr>
        <w:tc>
          <w:tcPr>
            <w:tcW w:w="67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ОБЩО ЗА ПОЛЗВАТЕЛЯ: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877.1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50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7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/>
              </w:rPr>
              <w:t>5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.2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0.8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5.2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0.0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9.9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.8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.5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.4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9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.9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.4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5.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6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.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0.0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9.7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3.6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.4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.2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4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1.8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4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.07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4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.9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4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4.6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3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5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3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1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3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7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3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47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3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6.9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3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.1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3.3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0.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4.9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4.2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.0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.3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3.2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2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.0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3.5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2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.7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2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1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2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1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2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3.0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3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9.0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90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.6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9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9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9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9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90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5.77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50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7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.2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0.8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5.2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0.0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</w:rPr>
              <w:t>530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9.9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.8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.5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.4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9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.9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30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.4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5.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6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.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0.0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9.7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3.6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.4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.2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4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1.8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4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.07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4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.9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4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4.6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3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5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</w:rPr>
              <w:t>5103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1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3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7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3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47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3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6.9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3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.1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3.3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0.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4.9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4.2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</w:rPr>
              <w:t>34.0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.3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3.2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2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.0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3.5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2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.7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2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1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2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1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2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3.0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3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9.0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900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.6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9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9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9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93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Н ДИМИТРОВ АНДРОВ             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90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5.77</w:t>
            </w:r>
          </w:p>
        </w:tc>
      </w:tr>
      <w:tr>
        <w:trPr>
          <w:trHeight w:val="285" w:hRule="atLeast"/>
        </w:trPr>
        <w:tc>
          <w:tcPr>
            <w:tcW w:w="67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ОБЩО ЗА ПОЛЗВАТЕЛЯ: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2391.6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0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.17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0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6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0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4.0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0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0.5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0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.8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0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5.5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0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0.0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5.9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9.9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0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1.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0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0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8.6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0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4.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0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8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0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7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0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5.6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0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0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8.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6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50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4.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50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6.7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50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4.6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50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4.0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50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3.8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5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.9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5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.17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50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3.6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50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0.0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50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9.1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02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2.9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.47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03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9.7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03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.0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0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.2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0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4.8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0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.2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0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5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5.07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04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8.9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0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8.82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КАЛИН АНДРЕЕВ ГЕОРГИЕВ           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0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9</w:t>
            </w:r>
          </w:p>
        </w:tc>
      </w:tr>
      <w:tr>
        <w:trPr>
          <w:trHeight w:val="270" w:hRule="atLeast"/>
        </w:trPr>
        <w:tc>
          <w:tcPr>
            <w:tcW w:w="67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ОБЩО ЗА ПОЛЗВАТЕЛЯ: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1019.3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50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.0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50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8.2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50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2.7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50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9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50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1.0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5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1.9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5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.0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50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2.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50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.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50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.9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2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5.9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20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2.4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20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5.2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20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.5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20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8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20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.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20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2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20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9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00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.1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00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9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0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0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00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5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00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.6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00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5.6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00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.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00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.6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00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5.1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002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7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00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.9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002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7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002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27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002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5.4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002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6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90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6.6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90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6.8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90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5.9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90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6.2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90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.4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90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1.27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90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6.8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9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5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80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.57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80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2.2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80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9.9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0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1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0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5.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02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.2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02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5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0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2.4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.37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0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5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05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4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05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8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0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3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05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7.97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05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.3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05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7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87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06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72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ЛЮДМИЛА ИЛИЕВА ПЕТРОВА             </w:t>
            </w:r>
          </w:p>
        </w:tc>
        <w:tc>
          <w:tcPr>
            <w:tcW w:w="9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06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3.51</w:t>
            </w:r>
          </w:p>
        </w:tc>
      </w:tr>
      <w:tr>
        <w:trPr>
          <w:trHeight w:val="270" w:hRule="atLeast"/>
        </w:trPr>
        <w:tc>
          <w:tcPr>
            <w:tcW w:w="67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ОБЩО ЗА ПОЛЗВАТЕЛЯ: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1296.1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- Монтан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BAN: ВG35 UBBS 8002 3300 2506 1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BIC: UBBSBGSF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БАНКА: ОББ – ГР.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Горна Бела речка и в сградата на Общинска служба по земеделие – гр. Берковица, изнесено работно място гр. Вършец и да се публикува на интернет страниците на община Вършец и Областна дирекция „Земеделие”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- гр. Берковиц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с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Споразумението по т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Д-Р ВИОЛЕТА ГЕРГОВА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val="bg-BG"/>
        </w:rPr>
        <w:t>/П/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Директор ОД  „Земеделие”-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ЖП/ГДА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134" w:footer="561" w:bottom="6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i/>
        <w:iCs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Verdana" w:ascii="Verdana" w:hAnsi="Verdana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Verdana" w:ascii="Verdana" w:hAnsi="Verdana"/>
        <w:b w:val="false"/>
        <w:sz w:val="36"/>
        <w:szCs w:val="36"/>
      </w:rPr>
      <w:tab/>
    </w:r>
    <w:r>
      <w:rPr>
        <w:rFonts w:cs="Verdana" w:ascii="Verdana" w:hAnsi="Verdana"/>
        <w:b w:val="false"/>
        <w:spacing w:val="40"/>
        <w:szCs w:val="24"/>
      </w:rPr>
      <w:t>Министерство на земеделието</w:t>
    </w:r>
    <w:r>
      <w:rPr>
        <w:rFonts w:cs="Verdana" w:ascii="Verdana" w:hAnsi="Verdana"/>
        <w:b w:val="false"/>
        <w:spacing w:val="40"/>
        <w:szCs w:val="24"/>
        <w:lang w:val="en-US"/>
      </w:rPr>
      <w:t>,</w:t>
    </w:r>
    <w:r>
      <w:rPr>
        <w:rFonts w:cs="Verdana" w:ascii="Verdana" w:hAnsi="Verdana"/>
        <w:b w:val="false"/>
        <w:spacing w:val="40"/>
        <w:szCs w:val="24"/>
      </w:rPr>
      <w:t xml:space="preserve"> храните</w:t>
    </w:r>
    <w:r>
      <w:rPr>
        <w:rFonts w:cs="Verdana" w:ascii="Verdana" w:hAnsi="Verdana"/>
        <w:b w:val="false"/>
        <w:spacing w:val="40"/>
        <w:szCs w:val="24"/>
        <w:lang w:val="en-US"/>
      </w:rPr>
      <w:t xml:space="preserve"> </w:t>
    </w:r>
    <w:r>
      <w:rPr>
        <w:rFonts w:cs="Verdana" w:ascii="Verdana" w:hAnsi="Verdana"/>
        <w:b w:val="false"/>
        <w:spacing w:val="40"/>
        <w:szCs w:val="24"/>
      </w:rPr>
      <w:t>и гор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Verdana" w:hAnsi="Verdana" w:cs="Verdana"/>
        <w:b w:val="false"/>
        <w:b w:val="false"/>
        <w:spacing w:val="4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b w:val="false"/>
        <w:szCs w:val="24"/>
        <w:lang w:val="en-US" w:eastAsia="en-US"/>
      </w:rPr>
      <w:t>Областна дирекция „Земеделие” - Монтана</w:t>
    </w:r>
  </w:p>
  <w:p>
    <w:pPr>
      <w:pStyle w:val="Normal"/>
      <w:rPr>
        <w:rFonts w:ascii="Verdana" w:hAnsi="Verdana" w:cs="Verdana"/>
        <w:b/>
        <w:b/>
        <w:spacing w:val="40"/>
        <w:szCs w:val="24"/>
        <w:lang w:val="bg-BG"/>
      </w:rPr>
    </w:pPr>
    <w:r>
      <w:rPr>
        <w:rFonts w:cs="Verdana" w:ascii="Verdana" w:hAnsi="Verdana"/>
        <w:b/>
        <w:spacing w:val="40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04:00Z</dcterms:created>
  <dc:creator>ADMINISTRATOR</dc:creator>
  <dc:description/>
  <dc:language>en-US</dc:language>
  <cp:lastModifiedBy>ODZ2</cp:lastModifiedBy>
  <cp:lastPrinted>2017-12-07T14:20:00Z</cp:lastPrinted>
  <dcterms:modified xsi:type="dcterms:W3CDTF">2017-12-18T11:04:00Z</dcterms:modified>
  <cp:revision>2</cp:revision>
  <dc:subject/>
  <dc:title>ДО</dc:title>
</cp:coreProperties>
</file>