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</w:rPr>
        <w:t>529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8"/>
          <w:szCs w:val="24"/>
        </w:rPr>
        <w:t>06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>12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лна Бела речк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95"/>
        <w:gridCol w:w="354"/>
        <w:gridCol w:w="1017"/>
        <w:gridCol w:w="884"/>
        <w:gridCol w:w="920"/>
        <w:gridCol w:w="1079"/>
      </w:tblGrid>
      <w:tr>
        <w:trPr>
          <w:trHeight w:val="172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ед</w:t>
            </w:r>
          </w:p>
        </w:tc>
        <w:tc>
          <w:tcPr>
            <w:tcW w:w="354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звател</w:t>
              <w:br/>
              <w:t>(име, презиме, фамилия-</w:t>
              <w:br/>
              <w:t>наименование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ив</w:t>
              <w:br/>
              <w:t>за ползване(№)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от №</w:t>
              <w:br/>
              <w:t>по чл. 37ж, ал. 5 от ЗСПЗЗ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а рентна вно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чл. 37ж, ал. 12 от ЗСПЗЗ</w:t>
              <w:br/>
              <w:t>(лева/дка )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ължима сума</w:t>
              <w:br/>
              <w:t>(лева)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7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0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2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4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3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2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9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8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6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3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5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4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7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6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28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ВАНЯ АТАНАСОВА БАБАЯШЕВА          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90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33</w:t>
            </w:r>
          </w:p>
        </w:tc>
      </w:tr>
      <w:tr>
        <w:trPr>
          <w:trHeight w:val="270" w:hRule="atLeast"/>
        </w:trPr>
        <w:tc>
          <w:tcPr>
            <w:tcW w:w="70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361.2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4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4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8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8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0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9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13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7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1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0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8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5020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5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4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9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0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3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50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1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4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0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2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5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4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21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2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5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4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.2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5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7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1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1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5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5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0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1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6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2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2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5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6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4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4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6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3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30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5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3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8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4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0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7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2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1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08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7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.6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2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4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.2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00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2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0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0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3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8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5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80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80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2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8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7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0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4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60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1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2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99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1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9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6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9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1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2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1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4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5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5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7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45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ПЕТЯ ФИЛИПОВА АНДРОВА              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6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9</w:t>
            </w:r>
          </w:p>
        </w:tc>
      </w:tr>
      <w:tr>
        <w:trPr>
          <w:trHeight w:val="270" w:hRule="atLeast"/>
        </w:trPr>
        <w:tc>
          <w:tcPr>
            <w:tcW w:w="70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2192.4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а Бела речка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4:00Z</dcterms:created>
  <dc:creator>ADMINISTRATOR</dc:creator>
  <dc:description/>
  <dc:language>en-US</dc:language>
  <cp:lastModifiedBy>ODZ2</cp:lastModifiedBy>
  <cp:lastPrinted>2017-12-07T15:07:00Z</cp:lastPrinted>
  <dcterms:modified xsi:type="dcterms:W3CDTF">2017-12-18T11:04:00Z</dcterms:modified>
  <cp:revision>2</cp:revision>
  <dc:subject/>
  <dc:title>ДО</dc:title>
</cp:coreProperties>
</file>