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4"/>
        </w:rPr>
        <w:t>502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/</w:t>
      </w:r>
      <w:r>
        <w:rPr>
          <w:rFonts w:cs="Times New Roman" w:ascii="Times New Roman" w:hAnsi="Times New Roman"/>
          <w:b/>
          <w:sz w:val="28"/>
          <w:szCs w:val="24"/>
        </w:rPr>
        <w:t>30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>11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.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панчевци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805"/>
        <w:gridCol w:w="851"/>
        <w:gridCol w:w="1513"/>
        <w:gridCol w:w="1500"/>
        <w:gridCol w:w="108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>по ред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лзвате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>име, презиме, фамили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физически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ЕТ или юридическо лиц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ас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олз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bg-BG"/>
              </w:rPr>
              <w:t>№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мо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 чл. 37ж, ал. 5 от ЗСПЗ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№ имот по КВС или по КК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чл. 37ж, ал. 12 от ЗСПЗ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>лева/дка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ължима су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>лев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ФРОСИНА ВАСИЛЕВА ВЕРНЕЗ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2.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.4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ФРОСИНА ВАСИЛЕВА ВЕРНЕЗ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Всичко за ползвател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55.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"Земеделие" - Монта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панчевци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 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/ 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417" w:footer="27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, храните</w:t>
    </w:r>
    <w:r>
      <w:rPr>
        <w:rFonts w:cs="Times New Roman" w:ascii="Times New Roman" w:hAnsi="Times New Roman"/>
        <w:b w:val="false"/>
        <w:spacing w:val="40"/>
        <w:sz w:val="28"/>
        <w:szCs w:val="28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8"/>
        <w:szCs w:val="28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sz w:val="28"/>
        <w:szCs w:val="28"/>
        <w:lang w:val="en-US" w:eastAsia="en-US"/>
      </w:rPr>
      <w:t>Областна дирекция „Земеделие” -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/>
        <w:spacing w:val="4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1:00Z</dcterms:created>
  <dc:creator>ADMINISTRATOR</dc:creator>
  <dc:description/>
  <cp:keywords/>
  <dc:language>en-US</dc:language>
  <cp:lastModifiedBy>ODZ2</cp:lastModifiedBy>
  <cp:lastPrinted>2017-11-30T14:44:00Z</cp:lastPrinted>
  <dcterms:modified xsi:type="dcterms:W3CDTF">2017-11-30T12:53:00Z</dcterms:modified>
  <cp:revision>10</cp:revision>
  <dc:subject/>
  <dc:title>ДО</dc:title>
</cp:coreProperties>
</file>