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Днес, </w:t>
      </w:r>
      <w:r>
        <w:rPr>
          <w:b/>
          <w:lang w:val="en-US"/>
        </w:rPr>
        <w:t>10.11.2017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>№ 463/02.11.2017 г</w:t>
      </w:r>
      <w:r>
        <w:rPr/>
        <w:t xml:space="preserve">. на Директора на ОДЗ – Монтана за землището на  </w:t>
      </w:r>
      <w:r>
        <w:rPr>
          <w:b/>
        </w:rPr>
        <w:t>с. Долна Бела речка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: </w:t>
      </w:r>
      <w:r>
        <w:rPr/>
        <w:t>Силвия Димитрова Николова – началник на Общинска служба по земеделие гр. Берковиц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 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sz w:val="20"/>
          <w:szCs w:val="20"/>
        </w:rPr>
        <w:t>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2.  </w:t>
      </w:r>
      <w:r>
        <w:rPr/>
        <w:t>Валери Светославов Мирчев – кметски наместник на с. Долна Бела речка;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/>
        <w:t>Соня Маркова Тодорова</w:t>
      </w:r>
      <w:r>
        <w:rPr>
          <w:b/>
        </w:rPr>
        <w:t xml:space="preserve"> </w:t>
      </w:r>
      <w:r>
        <w:rPr/>
        <w:t>– главен експерт в Общинска служба по земеделие гр. Берковиц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b/>
          <w:color w:val="000000"/>
        </w:rPr>
        <w:t>от 30.12.201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в ОСЗ - Берковиц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b/>
          <w:color w:val="000000"/>
        </w:rPr>
        <w:t>до 10.11.2017г.,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>собственици и/или ползватели на животновъдни обекти с пасищни селскостопански животни, регистрирани до 20 февруари 2017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>
          <w:color w:val="000000"/>
          <w:shd w:fill="FEFEFE" w:val="clear"/>
        </w:rPr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 и хран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7г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.12.2017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/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7 г.,</w:t>
      </w:r>
      <w:r>
        <w:rPr>
          <w:color w:val="000000"/>
          <w:shd w:fill="FEFEFE" w:val="clear"/>
        </w:rPr>
        <w:t xml:space="preserve">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Берковица (изн. раб. място гр. Вършец)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РЕДСЕДАТЕЛ:    ................</w:t>
      </w:r>
      <w:r>
        <w:rPr>
          <w:b/>
          <w:lang w:val="en-US"/>
        </w:rPr>
        <w:t>/</w:t>
      </w:r>
      <w:r>
        <w:rPr>
          <w:b/>
        </w:rPr>
        <w:t xml:space="preserve">П/..............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/ Силвия Николова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 ЧЛЕНОВЕ:            1. .........../П/.............            </w:t>
        <w:tab/>
        <w:tab/>
        <w:t xml:space="preserve">     2. .............</w:t>
      </w:r>
      <w:r>
        <w:rPr>
          <w:b/>
          <w:lang w:val="en-US"/>
        </w:rPr>
        <w:t>...</w:t>
      </w:r>
      <w:r>
        <w:rPr>
          <w:b/>
        </w:rPr>
        <w:t xml:space="preserve">..............            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ab/>
        <w:t xml:space="preserve">/ Жанет Попова /                                   / Валери Мирчев 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11:00Z</dcterms:created>
  <dc:creator>ValeriT</dc:creator>
  <dc:description/>
  <cp:keywords/>
  <dc:language>en-US</dc:language>
  <cp:lastModifiedBy>ODZ2</cp:lastModifiedBy>
  <cp:lastPrinted>2017-03-17T10:17:00Z</cp:lastPrinted>
  <dcterms:modified xsi:type="dcterms:W3CDTF">2017-11-10T14:20:00Z</dcterms:modified>
  <cp:revision>14</cp:revision>
  <dc:subject/>
  <dc:title>ПРОТОКОЛ</dc:title>
</cp:coreProperties>
</file>