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szCs w:val="24"/>
        </w:rPr>
        <w:t>503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/</w:t>
      </w:r>
      <w:r>
        <w:rPr>
          <w:rFonts w:cs="Times New Roman" w:ascii="Times New Roman" w:hAnsi="Times New Roman"/>
          <w:b/>
          <w:sz w:val="28"/>
          <w:szCs w:val="24"/>
        </w:rPr>
        <w:t>03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.12.201</w:t>
      </w:r>
      <w:r>
        <w:rPr>
          <w:rFonts w:cs="Times New Roman" w:ascii="Times New Roman" w:hAnsi="Times New Roman"/>
          <w:b/>
          <w:sz w:val="28"/>
          <w:szCs w:val="24"/>
        </w:rPr>
        <w:t>9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р. Вършец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Върше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36"/>
        <w:gridCol w:w="851"/>
        <w:gridCol w:w="958"/>
        <w:gridCol w:w="959"/>
        <w:gridCol w:w="1156"/>
      </w:tblGrid>
      <w:tr>
        <w:trPr>
          <w:trHeight w:val="780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bg-BG"/>
              </w:rPr>
              <w:t>№</w:t>
            </w:r>
            <w:r>
              <w:rPr>
                <w:rFonts w:eastAsia="Arial" w:cs="Arial"/>
                <w:b/>
                <w:bCs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bg-BG"/>
              </w:rPr>
              <w:t>по ред</w:t>
            </w:r>
          </w:p>
        </w:tc>
        <w:tc>
          <w:tcPr>
            <w:tcW w:w="38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lang w:eastAsia="bg-BG"/>
              </w:rPr>
              <w:t>Ползвате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lang w:eastAsia="bg-BG"/>
              </w:rPr>
              <w:t>Масив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lang w:eastAsia="bg-BG"/>
              </w:rPr>
              <w:t>Имот №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lang w:eastAsia="bg-BG"/>
              </w:rPr>
              <w:t>Средна рентна вноска</w:t>
            </w:r>
            <w:r>
              <w:rPr>
                <w:rFonts w:cs="Arial"/>
                <w:color w:val="000000"/>
                <w:lang w:eastAsia="bg-BG"/>
              </w:rPr>
              <w:t xml:space="preserve"> 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lang w:eastAsia="bg-BG"/>
              </w:rPr>
              <w:t>Дължима сума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38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 xml:space="preserve">ГЕОРГИ ГЕОРГИЕВ ИЛИЕВ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22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5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2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4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2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1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2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8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1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9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37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0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6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9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6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6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8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6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8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9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9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02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6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02</w:t>
            </w:r>
          </w:p>
        </w:tc>
      </w:tr>
      <w:tr>
        <w:trPr>
          <w:trHeight w:val="255" w:hRule="atLeast"/>
        </w:trPr>
        <w:tc>
          <w:tcPr>
            <w:tcW w:w="72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Всичко за ползвателя: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252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 xml:space="preserve">СВЕТОСЛАВ ГАНЧЕВ СТЕФАНОВ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2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6.2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7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8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7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.1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4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СВЕТОСЛАВ ГАНЧЕВ СТЕФ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6.4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2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1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6.3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1.7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8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2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8.2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5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7.8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9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7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7.8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7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5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4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7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4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1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5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0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5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2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5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7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2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9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1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0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0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1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3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1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1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1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8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1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5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14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2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18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2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2.14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7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2.1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2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2.18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5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2.2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7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2.3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13</w:t>
            </w:r>
          </w:p>
        </w:tc>
      </w:tr>
      <w:tr>
        <w:trPr>
          <w:trHeight w:val="255" w:hRule="atLeast"/>
        </w:trPr>
        <w:tc>
          <w:tcPr>
            <w:tcW w:w="72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Всичко за ползвателя: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2032.5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 xml:space="preserve">ВАНЯ АТАНАСОВА БАБАЯШЕВА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5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9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5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5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7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5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9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5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8.2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9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5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2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7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7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2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3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3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1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4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0.4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4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0.5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5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9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5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2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5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7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5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7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.4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2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1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27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5.7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3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8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1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5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4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ВАНЯ АТАНАСОВА БАБАЯШ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6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2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6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3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9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9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2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0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3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9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3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7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5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3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9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4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3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1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6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2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5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2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2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2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1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22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8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29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4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3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0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2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3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8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4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9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4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9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4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4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9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0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2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6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8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7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7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7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0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7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1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2.4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0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8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5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4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18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0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2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8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2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0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25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4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25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9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28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8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8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2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83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7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84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3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0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7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4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8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1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9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3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1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1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8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5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0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3.0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6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7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6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7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4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7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0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0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ВАНЯ АТАНАСОВА БАБАЯШ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11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4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1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7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1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4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1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1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2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6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24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3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1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2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4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4.8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4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2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5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5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40</w:t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0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35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3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35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0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95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5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4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5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9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4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2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5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3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8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5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4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6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9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2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9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7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9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0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9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5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1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3.4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1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7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1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8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19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3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1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.4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5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.5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2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.9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4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.9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6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.9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4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.1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.1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0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.13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3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.13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1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3.78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8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1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3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10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1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17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7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17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7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1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3.0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4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7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6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5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1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6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.6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6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4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1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ВАНЯ АТАНАСОВА БАБАЯШ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1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8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6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2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4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3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7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6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3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0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.9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3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3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3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3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4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4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3.3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4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4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4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8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5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1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5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6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5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2.0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5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9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5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5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6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8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6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7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6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2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6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0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7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3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7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7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2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7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8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7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6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7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7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7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7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8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8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8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8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0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8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2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8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3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7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8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9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8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8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9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8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9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4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9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4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9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2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9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3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9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6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9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6.1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3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7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1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0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1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0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1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9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.3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2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.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.4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ВАНЯ АТАНАСОВА БАБАЯШ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.4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0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.4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.5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5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4.5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0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1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4.6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1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3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8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3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2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4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4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4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6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4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9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4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4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4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6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5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8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5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5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4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5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1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6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5.4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6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1.7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9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6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7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2.23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15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2.3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16</w:t>
            </w:r>
          </w:p>
        </w:tc>
      </w:tr>
      <w:tr>
        <w:trPr>
          <w:trHeight w:val="255" w:hRule="atLeast"/>
        </w:trPr>
        <w:tc>
          <w:tcPr>
            <w:tcW w:w="72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Всичко за ползвателя: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5691.1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 xml:space="preserve">ЕФРОСИНА ВАСИЛЕВА ВЕРНЕЗОВА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2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3.3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6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1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4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5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7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2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5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.9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3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2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3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6.1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3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3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5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1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9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1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3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6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.5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9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3.7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0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8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3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0.8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3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1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5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7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ЕФРОСИНА ВАСИЛЕВА ВЕРНЕЗ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2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0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6.8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3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3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2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.6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4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9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4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7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4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5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39.8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6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1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1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7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1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7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4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7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9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7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4.5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7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8.6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8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5.9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8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1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8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8.0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8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9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8.1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1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8.3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3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3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3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6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6.8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4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7.6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4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2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6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0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5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8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6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6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5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7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8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4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1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9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1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1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3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1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4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14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1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4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15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6.5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15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0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1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5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7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1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6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7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7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5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1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1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1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7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16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9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17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4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28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2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2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29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7.6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1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72</w:t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7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4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3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3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4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5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4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2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5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7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ЕФРОСИНА ВАСИЛЕВА ВЕРНЕЗ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5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8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7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3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7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2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6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0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4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0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4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4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17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13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9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13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8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17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4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17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4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3.3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9.22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5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7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6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9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1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0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1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2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16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9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16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8.8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1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3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18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0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19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1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19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2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19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3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28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2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3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0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3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5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3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7.1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31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3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0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8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6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1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2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2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8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4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2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1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4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0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3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3.0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6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0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3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1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3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2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4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4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5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4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1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1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4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3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3.14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44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3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3.14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79</w:t>
            </w:r>
          </w:p>
        </w:tc>
      </w:tr>
      <w:tr>
        <w:trPr>
          <w:trHeight w:val="255" w:hRule="atLeast"/>
        </w:trPr>
        <w:tc>
          <w:tcPr>
            <w:tcW w:w="72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Всичко за ползвателя: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4112.5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 xml:space="preserve">АСЕН ПЕТРОВ ПЕТРОВ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2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3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7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9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9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4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АСЕН ПЕТРОВ П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9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9.1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9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2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1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2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2.9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18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3.9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19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1.0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19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1.1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2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8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2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2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9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85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8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85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5.6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1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8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0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1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6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2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3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4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3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9.3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13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0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5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8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7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5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3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1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4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8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1.1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4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3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2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3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6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5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6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6.13</w:t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5.4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1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9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1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5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7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2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3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2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4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9.0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0.1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1.0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2.1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2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4.1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3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7.5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0.0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1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3.5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3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5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3.8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8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5.7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4.1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.55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04.1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82</w:t>
            </w:r>
          </w:p>
        </w:tc>
      </w:tr>
      <w:tr>
        <w:trPr>
          <w:trHeight w:val="255" w:hRule="atLeast"/>
        </w:trPr>
        <w:tc>
          <w:tcPr>
            <w:tcW w:w="72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Всичко за ползвателя: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2336.4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 xml:space="preserve">КАЛИН АНДРЕЕВ ГЕОРГИЕВ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6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9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7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КАЛИН АНДРЕЕВ ГЕОРГИ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1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7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1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0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9.2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9.4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9.3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2.0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6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3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0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8.0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8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8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6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9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1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1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4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1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2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9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0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6.1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6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3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4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3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0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1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1.9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5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8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4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4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4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2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3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6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4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4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.4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4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4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4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0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7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5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2.1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5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0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5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4.7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5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5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5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0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79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4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5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1.0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5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1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9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5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.8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8.6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0.8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7.0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2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bg-BG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lang w:val="bg-BG" w:eastAsia="en-GB"/>
              </w:rPr>
              <w:t>КАЛИН АНДРЕЕВ ГЕОРГИ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.3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2.9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7.4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9.6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5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7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3.2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7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6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7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9.0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7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6.9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7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3.4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7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5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7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5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8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4.2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8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7.1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8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98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8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8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8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4.66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5.9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8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63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8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32.10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9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8.15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9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7.4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9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5.8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9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6.04</w:t>
            </w:r>
          </w:p>
        </w:tc>
      </w:tr>
      <w:tr>
        <w:trPr>
          <w:trHeight w:val="285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9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9.4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9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1.1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9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02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9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8.14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9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2.51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44.5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50.6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color w:val="000000"/>
                <w:sz w:val="18"/>
                <w:szCs w:val="18"/>
                <w:lang w:val="en-GB" w:eastAsia="en-GB"/>
              </w:rPr>
              <w:t>16.10</w:t>
            </w:r>
          </w:p>
        </w:tc>
      </w:tr>
      <w:tr>
        <w:trPr>
          <w:trHeight w:val="255" w:hRule="atLeast"/>
        </w:trPr>
        <w:tc>
          <w:tcPr>
            <w:tcW w:w="72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Всичко за ползвателя: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1938.18</w:t>
            </w:r>
          </w:p>
        </w:tc>
      </w:tr>
      <w:tr>
        <w:trPr>
          <w:trHeight w:val="255" w:hRule="atLeast"/>
        </w:trPr>
        <w:tc>
          <w:tcPr>
            <w:tcW w:w="72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ВСИЧКО ОБЩО: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 w:eastAsia="en-GB"/>
              </w:rPr>
              <w:t>16362.8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сградата на Община Вършец  и в сградата на Общинска служба по земеделие гр. Берковица, изнесено работно място гр. Вършец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-Р ВИОЛЕТА ГЕРГОВА   /П/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 „Земеделие”- Монтан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АП/ГДАР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1" w:bottom="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b w:val="false"/>
        <w:sz w:val="36"/>
        <w:szCs w:val="36"/>
      </w:rPr>
      <w:tab/>
    </w:r>
    <w:r>
      <w:rPr>
        <w:rFonts w:cs="Verdana" w:ascii="Verdana" w:hAnsi="Verdana"/>
        <w:b w:val="false"/>
        <w:spacing w:val="40"/>
        <w:szCs w:val="24"/>
      </w:rPr>
      <w:t>Министерство на земеделието</w:t>
    </w:r>
    <w:r>
      <w:rPr>
        <w:rFonts w:cs="Verdana" w:ascii="Verdana" w:hAnsi="Verdana"/>
        <w:b w:val="false"/>
        <w:spacing w:val="40"/>
        <w:szCs w:val="24"/>
        <w:lang w:val="en-US"/>
      </w:rPr>
      <w:t>,</w:t>
    </w:r>
    <w:r>
      <w:rPr>
        <w:rFonts w:cs="Verdana" w:ascii="Verdana" w:hAnsi="Verdana"/>
        <w:b w:val="false"/>
        <w:spacing w:val="40"/>
        <w:szCs w:val="24"/>
      </w:rPr>
      <w:t xml:space="preserve"> храните</w:t>
    </w:r>
    <w:r>
      <w:rPr>
        <w:rFonts w:cs="Verdana" w:ascii="Verdana" w:hAnsi="Verdana"/>
        <w:b w:val="false"/>
        <w:spacing w:val="40"/>
        <w:szCs w:val="24"/>
        <w:lang w:val="en-US"/>
      </w:rPr>
      <w:t xml:space="preserve"> </w:t>
    </w:r>
    <w:r>
      <w:rPr>
        <w:rFonts w:cs="Verdana" w:ascii="Verdana" w:hAnsi="Verdana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w:rPr>
        <w:rFonts w:cs="Verdana" w:ascii="Verdana" w:hAnsi="Verdana"/>
        <w:b w:val="false"/>
        <w:spacing w:val="4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textAlignment w:val="center"/>
    </w:pPr>
    <w:rPr>
      <w:rFonts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cs="Arial"/>
      <w:sz w:val="18"/>
      <w:szCs w:val="18"/>
      <w:lang w:val="en-GB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cs="Arial"/>
      <w:sz w:val="18"/>
      <w:szCs w:val="18"/>
      <w:lang w:val="en-GB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cs="Arial"/>
      <w:sz w:val="18"/>
      <w:szCs w:val="18"/>
      <w:lang w:val="en-GB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cs="Arial"/>
      <w:sz w:val="18"/>
      <w:szCs w:val="18"/>
      <w:lang w:val="en-GB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cs="Arial"/>
      <w:sz w:val="18"/>
      <w:szCs w:val="18"/>
      <w:lang w:val="en-GB"/>
    </w:rPr>
  </w:style>
  <w:style w:type="paragraph" w:styleId="Xl97">
    <w:name w:val="xl97"/>
    <w:basedOn w:val="Normal"/>
    <w:qFormat/>
    <w:pPr>
      <w:pBdr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5:00Z</dcterms:created>
  <dc:creator>ADMINISTRATOR</dc:creator>
  <dc:description/>
  <cp:keywords/>
  <dc:language>en-US</dc:language>
  <cp:lastModifiedBy>ODZ PC</cp:lastModifiedBy>
  <cp:lastPrinted>2018-12-13T17:17:00Z</cp:lastPrinted>
  <dcterms:modified xsi:type="dcterms:W3CDTF">2019-12-03T13:48:00Z</dcterms:modified>
  <cp:revision>13</cp:revision>
  <dc:subject/>
  <dc:title>ДО</dc:title>
</cp:coreProperties>
</file>