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4"/>
          <w:lang w:val="bg-BG"/>
        </w:rPr>
      </w:pPr>
      <w:r>
        <w:rPr>
          <w:rFonts w:cs="Times New Roman" w:ascii="Times New Roman" w:hAnsi="Times New Roman"/>
          <w:b/>
          <w:sz w:val="28"/>
          <w:szCs w:val="24"/>
          <w:lang w:val="bg-BG"/>
        </w:rPr>
        <w:t>З А П О В Е 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4"/>
          <w:lang w:val="bg-BG"/>
        </w:rPr>
        <w:t xml:space="preserve">№ </w:t>
      </w:r>
      <w:r>
        <w:rPr>
          <w:rFonts w:cs="Times New Roman" w:ascii="Times New Roman" w:hAnsi="Times New Roman"/>
          <w:b/>
          <w:sz w:val="28"/>
          <w:szCs w:val="24"/>
          <w:lang w:val="bg-BG"/>
        </w:rPr>
        <w:t>505/03.12.2019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  <w:lang w:val="bg-BG"/>
        </w:rPr>
      </w:pPr>
      <w:r>
        <w:rPr>
          <w:rFonts w:cs="Times New Roman" w:ascii="Times New Roman" w:hAnsi="Times New Roman"/>
          <w:b/>
          <w:sz w:val="28"/>
          <w:szCs w:val="24"/>
          <w:lang w:val="bg-BG"/>
        </w:rPr>
        <w:t>гр. Монтан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>На основание чл. 37ж, ал. 11 от Закона за собствеността и ползването на земеделските земи (ЗСПЗЗ),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Н А Р Е Ж Д А М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Одобрявам споразумение за разпределение на масивите за ползване на пасища, мери и ливади в землището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с. Горно Озирово</w:t>
      </w:r>
      <w:r>
        <w:rPr>
          <w:rFonts w:cs="Times New Roman" w:ascii="Times New Roman" w:hAnsi="Times New Roman"/>
          <w:sz w:val="24"/>
          <w:szCs w:val="24"/>
          <w:lang w:val="bg-BG"/>
        </w:rPr>
        <w:t>, община Вършец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/>
        </w:rPr>
        <w:t>област Монтана, сключено между лицата по чл. 37ж, ал. 1 от ЗСПЗЗ.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Одобрявам разпределението на масиви за ползване на пасища, мери и ливади и имоти по чл. 37ж, ал.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т ЗСПЗЗ, разпределени между ползвателите, както следва: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3088"/>
        <w:gridCol w:w="1371"/>
        <w:gridCol w:w="919"/>
        <w:gridCol w:w="927"/>
        <w:gridCol w:w="1184"/>
      </w:tblGrid>
      <w:tr>
        <w:trPr>
          <w:trHeight w:val="1500" w:hRule="atLeast"/>
        </w:trPr>
        <w:tc>
          <w:tcPr>
            <w:tcW w:w="8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en-GB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 w:eastAsia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 w:eastAsia="en-GB"/>
              </w:rPr>
              <w:t>по ред</w:t>
            </w:r>
          </w:p>
        </w:tc>
        <w:tc>
          <w:tcPr>
            <w:tcW w:w="308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GB" w:eastAsia="en-GB"/>
              </w:rPr>
              <w:t>Ползвател(име, презиме, фамилия)</w:t>
            </w:r>
          </w:p>
        </w:tc>
        <w:tc>
          <w:tcPr>
            <w:tcW w:w="137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GB" w:eastAsia="en-GB"/>
              </w:rPr>
              <w:t>Масив за ползване(№)</w:t>
            </w:r>
          </w:p>
        </w:tc>
        <w:tc>
          <w:tcPr>
            <w:tcW w:w="91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GB" w:eastAsia="en-GB"/>
              </w:rPr>
              <w:t xml:space="preserve">Имот №по чл. 37ж, ал. 5 </w:t>
            </w:r>
          </w:p>
        </w:tc>
        <w:tc>
          <w:tcPr>
            <w:tcW w:w="92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GB" w:eastAsia="en-GB"/>
              </w:rPr>
              <w:t>Средна рентна вноска</w:t>
            </w: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 w:eastAsia="en-GB"/>
              </w:rPr>
              <w:t>по чл. 37ж, ал. 12 (лева/дка )</w:t>
            </w:r>
          </w:p>
        </w:tc>
        <w:tc>
          <w:tcPr>
            <w:tcW w:w="118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GB" w:eastAsia="en-GB"/>
              </w:rPr>
              <w:t>Дължима сума(лева)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1</w:t>
            </w:r>
          </w:p>
        </w:tc>
        <w:tc>
          <w:tcPr>
            <w:tcW w:w="308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 xml:space="preserve">МАРИО АНДРЕЕВ ФИЛИПОВ              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35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5.6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.28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3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5.1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.58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3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5.1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0.78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3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5.1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6.04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3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5.1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.04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7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3.7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.15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7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3.7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0.94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7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3.11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.51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7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3.13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5.26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8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88.4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0.84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8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88.4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.95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8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88.5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.77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9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90.2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2.11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9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90.2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0.97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9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90.4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0.51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9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96.12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9.90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11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1.9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.00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11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1.9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.46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en-GB"/>
              </w:rPr>
              <w:t>1</w:t>
            </w:r>
          </w:p>
        </w:tc>
        <w:tc>
          <w:tcPr>
            <w:tcW w:w="308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en-GB"/>
              </w:rPr>
              <w:t>МАРИО АНДРЕЕВ ФИЛИПОВ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111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1.102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9.02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11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1.10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.84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11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1.10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.79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11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3.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.90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11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3.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.63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11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3.1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8.08</w:t>
            </w:r>
          </w:p>
        </w:tc>
      </w:tr>
      <w:tr>
        <w:trPr>
          <w:trHeight w:val="315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113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3.2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9.81</w:t>
            </w:r>
          </w:p>
        </w:tc>
      </w:tr>
      <w:tr>
        <w:trPr>
          <w:trHeight w:val="315" w:hRule="atLeast"/>
        </w:trPr>
        <w:tc>
          <w:tcPr>
            <w:tcW w:w="716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GB" w:eastAsia="en-GB"/>
              </w:rPr>
              <w:t>ВСИЧКО ЗА ПОЛЗВАТЕЛЯ:</w:t>
            </w:r>
          </w:p>
        </w:tc>
        <w:tc>
          <w:tcPr>
            <w:tcW w:w="11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GB" w:eastAsia="en-GB"/>
              </w:rPr>
              <w:t>375.14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2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 xml:space="preserve">НАДЯ ДАНЧОВА ФИЛИПОВА              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24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4.51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8.82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2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4.5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.56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2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4.8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5.50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2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4.8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5.51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2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4.8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4.12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2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4.8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6.20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2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4.8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9.14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2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4.8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.90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2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4.9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.37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2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4.1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91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2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4.14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.40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2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5.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8.67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2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5.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.35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2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7.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8.09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2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7.2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3.93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2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7.3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0.94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2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7.3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3.45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2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7.4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4.68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2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7.4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.12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2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7.4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.11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2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7.4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1.39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2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7.11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9.55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4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4.10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.80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4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4.24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.65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4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4.24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8.60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4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4.34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4.43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5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2.3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0.09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5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2.7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8.77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5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2.7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8.81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5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2.9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5.79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5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2.9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8.77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5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2.10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4.48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5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2.15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.51</w:t>
            </w:r>
          </w:p>
        </w:tc>
      </w:tr>
      <w:tr>
        <w:trPr>
          <w:trHeight w:val="315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96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96.100</w:t>
            </w:r>
          </w:p>
        </w:tc>
        <w:tc>
          <w:tcPr>
            <w:tcW w:w="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0.82</w:t>
            </w:r>
          </w:p>
        </w:tc>
      </w:tr>
      <w:tr>
        <w:trPr>
          <w:trHeight w:val="315" w:hRule="atLeast"/>
        </w:trPr>
        <w:tc>
          <w:tcPr>
            <w:tcW w:w="716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GB" w:eastAsia="en-GB"/>
              </w:rPr>
              <w:t>ВСИЧКО ЗА ПОЛЗВАТЕЛЯ:</w:t>
            </w:r>
          </w:p>
        </w:tc>
        <w:tc>
          <w:tcPr>
            <w:tcW w:w="11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n-GB" w:eastAsia="en-GB"/>
              </w:rPr>
              <w:t>462.23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3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 xml:space="preserve">ИВАН ДИМИТРОВ АНДРОВ               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5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5.24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.71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5.2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.56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5.2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.33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5.2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.57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en-GB"/>
              </w:rPr>
              <w:t>3</w:t>
            </w:r>
          </w:p>
        </w:tc>
        <w:tc>
          <w:tcPr>
            <w:tcW w:w="308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en-GB"/>
              </w:rPr>
              <w:t>ИВАН ДИМИТРОВ АНДРОВ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5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5.30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8.55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5.3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0.95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5.3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.81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5.3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.67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5.3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.82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5.3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4.25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5.3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.01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5.4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.21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5.4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.65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5.4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0.99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5.4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.68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5.4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.26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5.4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8.77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5.5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.98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5.5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2.74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5.5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9.79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5.5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.20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5.6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0.33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5.6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.51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5.6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2.47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5.6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7.72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5.6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9.48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7.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.52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7.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9.91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7.1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.89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7.1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.03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7.1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7.85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7.1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.70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7.1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9.32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7.2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.81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7.2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.11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7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7.30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.38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7.5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8.41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7.5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7.98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7.6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9.16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7.6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0.43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7.6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.59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7.6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.92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7.7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3.08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7.7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.67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7.7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26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7.7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.38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7.7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.57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7.7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0.61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7.8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.06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7.8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.82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7.8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.36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7.8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.75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en-GB"/>
              </w:rPr>
              <w:t>3</w:t>
            </w:r>
          </w:p>
        </w:tc>
        <w:tc>
          <w:tcPr>
            <w:tcW w:w="308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en-GB"/>
              </w:rPr>
              <w:t>ИВАН ДИМИТРОВ АНДРОВ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7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7.86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.85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7.8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.02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7.8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9.09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7.8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3.79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7.9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3.19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7.9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8.86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7.9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7.97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7.9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8.88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8.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4.25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8.2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4.26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8.2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2.83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8.2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33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8.2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1.99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8.2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.71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8.2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7.22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2.1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0.43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4.16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.18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4.25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.53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4.25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.07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9.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.27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9.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0.35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9.1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.51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9.2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.50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9.2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.80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9.4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.79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4.28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1.28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4.29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6.58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5.3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.11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5.3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.16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5.4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.08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5.4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.73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1.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5.49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1.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.53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1.2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.79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1.3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.16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1.3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.80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1.3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4.48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1.4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.48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1.4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.46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1.4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5.08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1.4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.98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1.4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.98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1.4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.83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1.5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.09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1.5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.17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1.6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.33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1.6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.51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1.6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.43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en-GB"/>
              </w:rPr>
              <w:t>3</w:t>
            </w:r>
          </w:p>
        </w:tc>
        <w:tc>
          <w:tcPr>
            <w:tcW w:w="308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en-GB"/>
              </w:rPr>
              <w:t>ИВАН ДИМИТРОВ АНДРОВ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1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1.83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4.12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1.8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.99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1.8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.15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1.8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.51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1.8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.79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1.9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.59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1.9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.77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1.11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.46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1.12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.25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1.12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.58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3.1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.73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3.1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.45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3.2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.33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3.3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.62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3.3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5.10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4.1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4.56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4.1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3.63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4.5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.84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4.5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8.61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4.6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1.54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4.6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3.83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4.6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.74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4.7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5.21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4.7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2.85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4.7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.95</w:t>
            </w:r>
          </w:p>
        </w:tc>
      </w:tr>
      <w:tr>
        <w:trPr>
          <w:trHeight w:val="315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4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4.81</w:t>
            </w:r>
          </w:p>
        </w:tc>
        <w:tc>
          <w:tcPr>
            <w:tcW w:w="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.31</w:t>
            </w:r>
          </w:p>
        </w:tc>
      </w:tr>
      <w:tr>
        <w:trPr>
          <w:trHeight w:val="315" w:hRule="atLeast"/>
        </w:trPr>
        <w:tc>
          <w:tcPr>
            <w:tcW w:w="716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GB" w:eastAsia="en-GB"/>
              </w:rPr>
              <w:t>ВСИЧКО ЗА ПОЛЗВАТЕЛЯ:</w:t>
            </w:r>
          </w:p>
        </w:tc>
        <w:tc>
          <w:tcPr>
            <w:tcW w:w="11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GB" w:eastAsia="en-GB"/>
              </w:rPr>
              <w:t>1474.20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4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 xml:space="preserve">ПЕТЯ ФИЛИПОВА АНДРОВА              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.3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.99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.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.56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.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.97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.8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7.52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.8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4.01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.8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.46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.9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0.29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.11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.96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.13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.73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.13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.30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.13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.36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.17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.99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.17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85.16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.17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.34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.20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3.70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.20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4.01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.20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6.24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.20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.13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.23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0.74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.25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.21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en-GB"/>
              </w:rPr>
              <w:t>4</w:t>
            </w:r>
          </w:p>
        </w:tc>
        <w:tc>
          <w:tcPr>
            <w:tcW w:w="308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en-GB"/>
              </w:rPr>
              <w:t>ПЕТЯ ФИЛИПОВА АНДРОВА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.285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8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7.70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.3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.01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4.4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3.66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4.4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6.83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4.4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0.54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4.6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5.06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4.12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6.38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4.12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8.57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4.11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.41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4.11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9.14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4.11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9.65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4.15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0.97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4.16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.52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4.16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0.79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4.17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.94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4.17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4.02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4.18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.53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4.18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.28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4.12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0.79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4.23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.80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4.24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.20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4.31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8.64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9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96.3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.11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9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96.15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7.91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4.1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7.37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4.1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8.99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4.2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0.57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4.3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1.69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4.3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8.61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4.3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8.02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4.3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3.11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4.3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.93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4.4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4.67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4.4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.53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4.4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5.70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4.7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.93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4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4.85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.63</w:t>
            </w:r>
          </w:p>
        </w:tc>
      </w:tr>
      <w:tr>
        <w:trPr>
          <w:trHeight w:val="315" w:hRule="atLeast"/>
        </w:trPr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4.87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.31</w:t>
            </w:r>
          </w:p>
        </w:tc>
      </w:tr>
      <w:tr>
        <w:trPr>
          <w:trHeight w:val="315" w:hRule="atLeast"/>
        </w:trPr>
        <w:tc>
          <w:tcPr>
            <w:tcW w:w="716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GB" w:eastAsia="en-GB"/>
              </w:rPr>
              <w:t>ВСИЧКО ЗА ПОЛЗВАТЕЛЯ:</w:t>
            </w:r>
          </w:p>
        </w:tc>
        <w:tc>
          <w:tcPr>
            <w:tcW w:w="11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GB" w:eastAsia="en-GB"/>
              </w:rPr>
              <w:t>807.19</w:t>
            </w:r>
          </w:p>
        </w:tc>
      </w:tr>
      <w:tr>
        <w:trPr>
          <w:trHeight w:val="315" w:hRule="atLeast"/>
        </w:trPr>
        <w:tc>
          <w:tcPr>
            <w:tcW w:w="716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GB" w:eastAsia="en-GB"/>
              </w:rPr>
              <w:t>ВСИЧКО ОБЩО: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GB" w:eastAsia="en-GB"/>
              </w:rPr>
              <w:t>3118.7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Лицата по т. I, на които са определени площи по т. II внасят по сметка за чужди средства сума в размер на средното годишно рентно плащане за землището в едномесечен срок от публикуване на настоящата заповед. 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Банкова сметка за чужди средства на Областна дирекция „Земеделие” - Монтан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IBAN: ВG35 UBBS 8002 3300 2506 10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BIC: UBBSBGSF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БАНКА: ОББ – ГР. МОНТАН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V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 основание чл. 37ж, ал. 12, във връзка с приложението на чл. 37в, ал. 7 от ЗСПЗЗ, за ползвател, който не е заплатил сумите за ползваните земи, разпределени по  реда на чл. 37ж, ал. 5 от ЗСПЗЗ съгласно настоящата заповед, директорът на областната дирекция "Земеделие"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съответната областна дирекция "Земеделие"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основание чл. 37ж, ал. 11 във връзка с чл. 37в, ал. 5 и 6 от ЗСПЗЗ, настоящата заповед да се обяви в кметството на с. Горно Озирово и в сградата на Общинска служба по земеделие гр. Берковица, изнесено работно място гр. Вършец и да се публикува на интернет страниците на община Вършец и Областна дирекция „Земеделие” – гр. Монта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Контрол по изпълнението на заповедта възлагам на началника на Общинска служба по земеделие - гр. Берковиц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поведта да се доведе до знанието на съответните длъжностни лица, за сведение и изпълнен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поведта може да бъде обжалвана по реда на Административнопроцесуалния кодекс. Обжалването на заповедта не спира нейното изпълнение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V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еразделна част от настоящата заповед с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. Споразумението по т. </w:t>
      </w:r>
      <w:r>
        <w:rPr>
          <w:rFonts w:cs="Times New Roman" w:ascii="Times New Roman" w:hAnsi="Times New Roman"/>
          <w:i/>
          <w:sz w:val="24"/>
          <w:szCs w:val="24"/>
        </w:rPr>
        <w:t>I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  <w:t xml:space="preserve">Д-Р ВИОЛЕТА ГЕРГОВА  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  <w:lang w:val="bg-BG"/>
        </w:rPr>
        <w:t>/П/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ab/>
        <w:t>Директор ОД  „Земеделие”- Монтана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АП/ГДАР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851" w:top="1134" w:footer="561" w:bottom="6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i/>
        <w:iCs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22225</wp:posOffset>
          </wp:positionH>
          <wp:positionV relativeFrom="paragraph">
            <wp:posOffset>-70485</wp:posOffset>
          </wp:positionV>
          <wp:extent cx="600710" cy="832485"/>
          <wp:effectExtent l="0" t="0" r="0" b="0"/>
          <wp:wrapSquare wrapText="bothSides"/>
          <wp:docPr id="1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AutoShape 1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1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Verdana" w:ascii="Verdana" w:hAnsi="Verdana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/>
    </w:pPr>
    <w:r>
      <w:rPr>
        <w:rFonts w:cs="Verdana" w:ascii="Verdana" w:hAnsi="Verdana"/>
        <w:b w:val="false"/>
        <w:sz w:val="36"/>
        <w:szCs w:val="36"/>
      </w:rPr>
      <w:tab/>
    </w:r>
    <w:r>
      <w:rPr>
        <w:rFonts w:cs="Verdana" w:ascii="Verdana" w:hAnsi="Verdana"/>
        <w:b w:val="false"/>
        <w:spacing w:val="40"/>
        <w:szCs w:val="24"/>
      </w:rPr>
      <w:t>Министерство на земеделието</w:t>
    </w:r>
    <w:r>
      <w:rPr>
        <w:rFonts w:cs="Verdana" w:ascii="Verdana" w:hAnsi="Verdana"/>
        <w:b w:val="false"/>
        <w:spacing w:val="40"/>
        <w:szCs w:val="24"/>
        <w:lang w:val="en-US"/>
      </w:rPr>
      <w:t>,</w:t>
    </w:r>
    <w:r>
      <w:rPr>
        <w:rFonts w:cs="Verdana" w:ascii="Verdana" w:hAnsi="Verdana"/>
        <w:b w:val="false"/>
        <w:spacing w:val="40"/>
        <w:szCs w:val="24"/>
      </w:rPr>
      <w:t xml:space="preserve"> храните</w:t>
    </w:r>
    <w:r>
      <w:rPr>
        <w:rFonts w:cs="Verdana" w:ascii="Verdana" w:hAnsi="Verdana"/>
        <w:b w:val="false"/>
        <w:spacing w:val="40"/>
        <w:szCs w:val="24"/>
        <w:lang w:val="en-US"/>
      </w:rPr>
      <w:t xml:space="preserve"> </w:t>
    </w:r>
    <w:r>
      <w:rPr>
        <w:rFonts w:cs="Verdana" w:ascii="Verdana" w:hAnsi="Verdana"/>
        <w:b w:val="false"/>
        <w:spacing w:val="40"/>
        <w:szCs w:val="24"/>
      </w:rPr>
      <w:t>и горите</w:t>
    </w:r>
  </w:p>
  <w:p>
    <w:pPr>
      <w:pStyle w:val="Heading1"/>
      <w:tabs>
        <w:tab w:val="clear" w:pos="720"/>
        <w:tab w:val="left" w:pos="1276" w:leader="none"/>
      </w:tabs>
      <w:ind w:left="1276" w:hanging="0"/>
      <w:jc w:val="left"/>
      <w:rPr>
        <w:rFonts w:ascii="Verdana" w:hAnsi="Verdana" w:cs="Verdana"/>
        <w:b w:val="false"/>
        <w:b w:val="false"/>
        <w:spacing w:val="40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b w:val="false"/>
        <w:szCs w:val="24"/>
        <w:lang w:val="en-US" w:eastAsia="en-US"/>
      </w:rPr>
      <w:t>Областна дирекция „Земеделие” - Монтана</w:t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>
        <w:rFonts w:ascii="Verdana" w:hAnsi="Verdana" w:cs="Verdana"/>
        <w:b w:val="false"/>
        <w:b w:val="false"/>
        <w:spacing w:val="40"/>
        <w:szCs w:val="24"/>
      </w:rPr>
    </w:pPr>
    <w:r>
      <w:rPr>
        <w:rFonts w:cs="Verdana" w:ascii="Verdana" w:hAnsi="Verdana"/>
        <w:b w:val="false"/>
        <w:spacing w:val="40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CharCharCharCharCharCharChar">
    <w:name w:val="Char Char Char Char Char Char Char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Char Знак Char Char Знак Char Знак Char Char Char Char Знак Char Знак Char Знак Знак Char Char Char Char Char Char Char Char Char Char Char Char Знак"/>
    <w:basedOn w:val="Normal"/>
    <w:qFormat/>
    <w:pPr>
      <w:overflowPunct w:val="true"/>
      <w:spacing w:lineRule="exact" w:line="240" w:before="0" w:after="160"/>
      <w:ind w:right="-470" w:hanging="0"/>
      <w:textAlignment w:val="auto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textAlignment w:val="auto"/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18"/>
      <w:szCs w:val="18"/>
    </w:rPr>
  </w:style>
  <w:style w:type="paragraph" w:styleId="Font6">
    <w:name w:val="font6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  <w:textAlignment w:val="auto"/>
    </w:pPr>
    <w:rPr>
      <w:rFonts w:cs="Arial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cs="Arial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textAlignment w:val="auto"/>
    </w:pPr>
    <w:rPr>
      <w:rFonts w:cs="Arial"/>
      <w:b/>
      <w:bCs/>
      <w:i/>
      <w:iCs/>
      <w:sz w:val="24"/>
      <w:szCs w:val="24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cs="Arial"/>
      <w:i/>
      <w:iCs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textAlignment w:val="center"/>
    </w:pPr>
    <w:rPr>
      <w:rFonts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cs="Arial"/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cs="Arial"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cs="Arial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cs="Arial"/>
      <w:sz w:val="24"/>
      <w:szCs w:val="24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cs="Arial"/>
      <w:sz w:val="24"/>
      <w:szCs w:val="24"/>
    </w:rPr>
  </w:style>
  <w:style w:type="paragraph" w:styleId="Xl77">
    <w:name w:val="xl77"/>
    <w:basedOn w:val="Normal"/>
    <w:qFormat/>
    <w:pPr>
      <w:overflowPunct w:val="true"/>
      <w:autoSpaceDE w:val="true"/>
      <w:spacing w:before="280" w:after="280"/>
      <w:textAlignment w:val="auto"/>
    </w:pPr>
    <w:rPr>
      <w:rFonts w:cs="Arial"/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cs="Arial"/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cs="Arial"/>
      <w:b/>
      <w:bCs/>
      <w:i/>
      <w:iCs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cs="Arial"/>
      <w:b/>
      <w:bCs/>
      <w:i/>
      <w:iCs/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cs="Arial"/>
      <w:b/>
      <w:bCs/>
      <w:i/>
      <w:iCs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</w:pBdr>
      <w:overflowPunct w:val="true"/>
      <w:autoSpaceDE w:val="true"/>
      <w:spacing w:before="280" w:after="280"/>
      <w:textAlignment w:val="auto"/>
    </w:pPr>
    <w:rPr>
      <w:rFonts w:cs="Arial"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auto"/>
    </w:pPr>
    <w:rPr>
      <w:rFonts w:cs="Arial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auto"/>
    </w:pPr>
    <w:rPr>
      <w:rFonts w:cs="Arial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auto"/>
    </w:pPr>
    <w:rPr>
      <w:rFonts w:cs="Arial"/>
      <w:sz w:val="24"/>
      <w:szCs w:val="24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textAlignment w:val="auto"/>
    </w:pPr>
    <w:rPr>
      <w:rFonts w:cs="Arial"/>
      <w:sz w:val="18"/>
      <w:szCs w:val="18"/>
      <w:lang w:val="en-GB"/>
    </w:rPr>
  </w:style>
  <w:style w:type="paragraph" w:styleId="Xl89">
    <w:name w:val="xl8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b/>
      <w:bCs/>
      <w:sz w:val="24"/>
      <w:szCs w:val="24"/>
      <w:lang w:val="en-GB"/>
    </w:rPr>
  </w:style>
  <w:style w:type="paragraph" w:styleId="Xl90">
    <w:name w:val="xl90"/>
    <w:basedOn w:val="Normal"/>
    <w:qFormat/>
    <w:pPr>
      <w:pBdr>
        <w:top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b/>
      <w:bCs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1:03:00Z</dcterms:created>
  <dc:creator>ADMINISTRATOR</dc:creator>
  <dc:description/>
  <cp:keywords/>
  <dc:language>en-US</dc:language>
  <cp:lastModifiedBy>ODZ PC</cp:lastModifiedBy>
  <cp:lastPrinted>2018-12-10T11:12:00Z</cp:lastPrinted>
  <dcterms:modified xsi:type="dcterms:W3CDTF">2019-12-03T13:51:00Z</dcterms:modified>
  <cp:revision>14</cp:revision>
  <dc:subject/>
  <dc:title>ДО</dc:title>
</cp:coreProperties>
</file>