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504 /03.12.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Бела речк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14"/>
        <w:gridCol w:w="1371"/>
        <w:gridCol w:w="901"/>
        <w:gridCol w:w="920"/>
        <w:gridCol w:w="1184"/>
      </w:tblGrid>
      <w:tr>
        <w:trPr>
          <w:trHeight w:val="15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по ред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Ползвател(име, презиме, фамилия)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Масив за ползване(№)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 xml:space="preserve">Имот №по чл. 37ж, ал. 5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en-GB"/>
              </w:rPr>
              <w:t>по чл. 37ж, ал. 12 (лева/дка )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Дължима сума(лева)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 xml:space="preserve">ДИМИТЪР АНДРОВ АНДРОВ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9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0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66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72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6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4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2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4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en-GB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24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en-GB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en-GB"/>
              </w:rPr>
              <w:t>ДИМИТЪР АНДРОВ АНДРО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07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5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76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6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0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92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27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38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1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48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6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27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44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44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1012.27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 xml:space="preserve">ИВАН ДИМИТРОВ АНДРОВ              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4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8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9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0.00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467.3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 w:eastAsia="en-GB"/>
              </w:rPr>
              <w:t xml:space="preserve">КАЛИН АНДРЕЕВ ГЕОРГИЕВ            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8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62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9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2.4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96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8.9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4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4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68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94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98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0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8.5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en-GB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en-GB"/>
              </w:rPr>
              <w:t>КАЛИН АНДРЕЕВ ГЕОРГИЕ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5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5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98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7.01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9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2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3.53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6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3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96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9.02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8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4.26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95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5.89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6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48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9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2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74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ЗЛВАТЕЛЯ: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1627.47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ОБЩО: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GB"/>
              </w:rPr>
              <w:t>3107.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Бела речка и в сградата на Общинска служба по земеделие –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А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4:00Z</dcterms:created>
  <dc:creator>ADMINISTRATOR</dc:creator>
  <dc:description/>
  <cp:keywords/>
  <dc:language>en-US</dc:language>
  <cp:lastModifiedBy>ODZ PC</cp:lastModifiedBy>
  <cp:lastPrinted>2018-12-10T10:48:00Z</cp:lastPrinted>
  <dcterms:modified xsi:type="dcterms:W3CDTF">2019-12-03T13:49:00Z</dcterms:modified>
  <cp:revision>18</cp:revision>
  <dc:subject/>
  <dc:title>ДО</dc:title>
</cp:coreProperties>
</file>