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4"/>
          <w:lang w:val="bg-BG"/>
        </w:rPr>
      </w:pPr>
      <w:r>
        <w:rPr>
          <w:rFonts w:cs="Times New Roman" w:ascii="Times New Roman" w:hAnsi="Times New Roman"/>
          <w:b/>
          <w:sz w:val="28"/>
          <w:szCs w:val="24"/>
          <w:lang w:val="bg-BG"/>
        </w:rPr>
        <w:t>З А П О В Е 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4"/>
          <w:lang w:val="bg-BG"/>
        </w:rPr>
        <w:t>№</w:t>
      </w: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449</w:t>
      </w:r>
      <w:r>
        <w:rPr>
          <w:rFonts w:cs="Times New Roman" w:ascii="Times New Roman" w:hAnsi="Times New Roman"/>
          <w:b/>
          <w:sz w:val="28"/>
          <w:szCs w:val="24"/>
          <w:lang w:val="bg-BG"/>
        </w:rPr>
        <w:t xml:space="preserve"> /10.12.2018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4"/>
          <w:lang w:val="bg-BG"/>
        </w:rPr>
      </w:pPr>
      <w:r>
        <w:rPr>
          <w:rFonts w:cs="Times New Roman" w:ascii="Times New Roman" w:hAnsi="Times New Roman"/>
          <w:b/>
          <w:sz w:val="28"/>
          <w:szCs w:val="24"/>
          <w:lang w:val="bg-BG"/>
        </w:rPr>
        <w:t>гр. Монта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На основание чл. 37ж, ал. 11 от Закона за собствеността и ползването на земеделските земи (ЗСПЗЗ),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 А Р Е Ж Д А 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добрявам споразумение за разпределение на масивите за ползване на пасища, мери и ливади в землището на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с. Горна Бела речка</w:t>
      </w:r>
      <w:r>
        <w:rPr>
          <w:rFonts w:cs="Times New Roman" w:ascii="Times New Roman" w:hAnsi="Times New Roman"/>
          <w:sz w:val="24"/>
          <w:szCs w:val="24"/>
          <w:lang w:val="bg-BG"/>
        </w:rPr>
        <w:t>, община Вършец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bg-BG"/>
        </w:rPr>
        <w:t>област Монтана, сключено между лицата по чл. 37ж, ал. 1 от ЗСПЗЗ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добрявам разпределението на масиви за ползване на пасища, мери и ливади и имоти по чл. 37ж, ал.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т ЗСПЗЗ, разпределени между ползвателите, както следва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6"/>
        <w:gridCol w:w="77"/>
        <w:gridCol w:w="653"/>
        <w:gridCol w:w="3137"/>
        <w:gridCol w:w="1295"/>
        <w:gridCol w:w="1137"/>
        <w:gridCol w:w="1297"/>
        <w:gridCol w:w="1108"/>
      </w:tblGrid>
      <w:tr>
        <w:trPr>
          <w:trHeight w:val="166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bg-BG"/>
              </w:rPr>
              <w:t>№</w:t>
            </w:r>
            <w:r>
              <w:rPr>
                <w:rFonts w:cs="Times New Roman" w:ascii="Times New Roman" w:hAnsi="Times New Roman"/>
                <w:sz w:val="18"/>
                <w:szCs w:val="18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bg-BG"/>
              </w:rPr>
              <w:t>по ред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Ползвател(име, презиме, фамилия)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Масив за ползване(№)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 xml:space="preserve">Имот №по чл. 37ж, ал. 5 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Средна рентна вноска</w:t>
            </w:r>
            <w:r>
              <w:rPr>
                <w:rFonts w:cs="Times New Roman" w:ascii="Times New Roman" w:hAnsi="Times New Roman"/>
                <w:lang w:eastAsia="bg-BG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bg-BG"/>
              </w:rPr>
              <w:t>по чл. 37ж, ал. 12 (лева/дка )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ascii="Times New Roman" w:hAnsi="Times New Roman" w:cs="Times New Roman"/>
                <w:b/>
                <w:b/>
                <w:bCs/>
                <w:lang w:val="bg-BG" w:eastAsia="bg-BG"/>
              </w:rPr>
            </w:pPr>
            <w:r>
              <w:rPr>
                <w:rFonts w:cs="Times New Roman" w:ascii="Times New Roman" w:hAnsi="Times New Roman"/>
                <w:b/>
                <w:bCs/>
                <w:lang w:eastAsia="bg-BG"/>
              </w:rPr>
              <w:t>Дължима сума(лева)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</w:t>
            </w:r>
          </w:p>
        </w:tc>
        <w:tc>
          <w:tcPr>
            <w:tcW w:w="3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ДИМИТЪР АНДРОВ АНД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60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0.39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ДИМИТЪР АНДРОВ АНД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60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8.0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ДИМИТЪР АНДРОВ АНД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60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8.0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ДИМИТЪР АНДРОВ АНД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600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4.0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ДИМИТЪР АНДРОВ АНД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600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8.0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ДИМИТЪР АНДРОВ АНД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60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.01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ДИМИТЪР АНДРОВ АНД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601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7.99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ДИМИТЪР АНДРОВ АНД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60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2.0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ДИМИТЪР АНДРОВ АНД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601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.97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ДИМИТЪР АНДРОВ АНД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60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6.0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ДИМИТЪР АНДРОВ АНД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601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6.0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ДИМИТЪР АНДРОВ АНД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700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9.34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ДИМИТЪР АНДРОВ АНД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700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6.48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ДИМИТЪР АНДРОВ АНД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700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7.99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ДИМИТЪР АНДРОВ АНД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70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8.01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ДИМИТЪР АНДРОВ АНД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800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79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ДИМИТЪР АНДРОВ АНД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80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7.01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ДИМИТЪР АНДРОВ АНД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801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3.99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ДИМИТЪР АНДРОВ АНД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801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.0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ДИМИТЪР АНДРОВ АНД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801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20.01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ДИМИТЪР АНДРОВ АНД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801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6.0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ДИМИТЪР АНДРОВ АНД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802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.99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ДИМИТЪР АНДРОВ АНД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80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2.01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8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ДИМИТЪР АНДРОВ АНДРОВ             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8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8022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.99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ДИМИТЪР АНДРОВ АНД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802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2.0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ДИМИТЪР АНДРОВ АНД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802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3.65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ДИМИТЪР АНДРОВ АНД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0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8.0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ДИМИТЪР АНДРОВ АНД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0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5.0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ДИМИТЪР АНДРОВ АНД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0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.0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ДИМИТЪР АНДРОВ АНД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00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.6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ДИМИТЪР АНДРОВ АНД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00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.0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ДИМИТЪР АНДРОВ АНД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00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6.00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ДИМИТЪР АНДРОВ АНД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0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0.01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ДИМИТЪР АНДРОВ АНД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01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9.72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ДИМИТЪР АНДРОВ АНД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04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1.81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ДИМИТЪР АНДРОВ АНД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04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.09</w:t>
            </w:r>
          </w:p>
        </w:tc>
      </w:tr>
      <w:tr>
        <w:trPr>
          <w:trHeight w:val="255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ДИМИТЪР АНДРОВ АНД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04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7.99</w:t>
            </w:r>
          </w:p>
        </w:tc>
      </w:tr>
      <w:tr>
        <w:trPr>
          <w:trHeight w:val="270" w:hRule="atLeast"/>
        </w:trPr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8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ДИМИТЪР АНДРОВ АНДРОВ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50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2.00</w:t>
            </w:r>
          </w:p>
        </w:tc>
      </w:tr>
      <w:tr>
        <w:trPr>
          <w:trHeight w:val="300" w:hRule="atLeast"/>
        </w:trPr>
        <w:tc>
          <w:tcPr>
            <w:tcW w:w="589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val="bg-BG" w:eastAsia="bg-BG"/>
              </w:rPr>
              <w:t>всичко за ползвателя: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val="bg-BG" w:eastAsia="bg-BG"/>
              </w:rPr>
              <w:t>996.85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2037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8.80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204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0.39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90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.99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901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.93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901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5.76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0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3.69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0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3.39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01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0.00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01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4.98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01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4.24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01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.08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01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6.38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02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3.24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02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6.01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/>
                <w:lang w:val="bg-BG" w:eastAsia="bg-BG"/>
              </w:rPr>
              <w:t>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02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3.57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02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2.79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02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12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02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.12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02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3.02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03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8.99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03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.51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03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.14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03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.74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03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.47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03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6.91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03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7.14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04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7.41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104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3.28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20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2.00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20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20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20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.99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30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.28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30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0.87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30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5.23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300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9.98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300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89.97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300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.89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30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.56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301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7.47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3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3011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.99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301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3.90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30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7.44</w:t>
            </w:r>
          </w:p>
        </w:tc>
      </w:tr>
      <w:tr>
        <w:trPr>
          <w:trHeight w:val="270" w:hRule="atLeast"/>
        </w:trPr>
        <w:tc>
          <w:tcPr>
            <w:tcW w:w="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ИВАН ДИМИТРОВ АНДРОВ  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500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.70</w:t>
            </w:r>
          </w:p>
        </w:tc>
      </w:tr>
      <w:tr>
        <w:trPr>
          <w:trHeight w:val="300" w:hRule="atLeast"/>
        </w:trPr>
        <w:tc>
          <w:tcPr>
            <w:tcW w:w="589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val="bg-BG" w:eastAsia="bg-BG"/>
              </w:rPr>
              <w:t>всичко за ползвателя: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val="bg-BG" w:eastAsia="bg-BG"/>
              </w:rPr>
              <w:t>995.56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КАЛИН АНДРЕЕВ ГЕОРГИЕВ            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009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5.07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КАЛИН АНДРЕЕВ ГЕОРГИЕВ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01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8.82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КАЛИН АНДРЕЕВ ГЕОРГИЕВ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01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.09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КАЛИН АНДРЕЕВ ГЕОРГИЕВ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02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2.96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КАЛИН АНДРЕЕВ ГЕОРГИЕВ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03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6.46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КАЛИН АНДРЕЕВ ГЕОРГИЕВ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03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9.75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КАЛИН АНДРЕЕВ ГЕОРГИЕВ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04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8.95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КАЛИН АНДРЕЕВ ГЕОРГИЕВ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500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4.00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КАЛИН АНДРЕЕВ ГЕОРГИЕВ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50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6.74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КАЛИН АНДРЕЕВ ГЕОРГИЕВ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500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4.65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КАЛИН АНДРЕЕВ ГЕОРГИЕВ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500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4.01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КАЛИН АНДРЕЕВ ГЕОРГИЕВ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500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3.89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КАЛИН АНДРЕЕВ ГЕОРГИЕВ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50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.90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КАЛИН АНДРЕЕВ ГЕОРГИЕВ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50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3.18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КАЛИН АНДРЕЕВ ГЕОРГИЕВ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50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0.01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КАЛИН АНДРЕЕВ ГЕОРГИЕВ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501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9.14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КАЛИН АНДРЕЕВ ГЕОРГИЕВ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600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6.14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КАЛИН АНДРЕЕВ ГЕОРГИЕВ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60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.60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КАЛИН АНДРЕЕВ ГЕОРГИЕВ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60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4.01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КАЛИН АНДРЕЕВ ГЕОРГИЕВ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600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0.59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КАЛИН АНДРЕЕВ ГЕОРГИЕВ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600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9.80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КАЛИН АНДРЕЕВ ГЕОРГИЕВ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600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5.59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КАЛИН АНДРЕЕВ ГЕОРГИЕВ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600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0.01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КАЛИН АНДРЕЕВ ГЕОРГИЕВ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60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5.99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КАЛИН АНДРЕЕВ ГЕОРГИЕВ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601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9.98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КАЛИН АНДРЕЕВ ГЕОРГИЕВ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60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0.99</w:t>
            </w:r>
          </w:p>
        </w:tc>
      </w:tr>
      <w:tr>
        <w:trPr>
          <w:trHeight w:val="270" w:hRule="atLeast"/>
        </w:trPr>
        <w:tc>
          <w:tcPr>
            <w:tcW w:w="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КАЛИН АНДРЕЕВ ГЕОРГИЕВ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601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8.99</w:t>
            </w:r>
          </w:p>
        </w:tc>
      </w:tr>
      <w:tr>
        <w:trPr>
          <w:trHeight w:val="300" w:hRule="atLeast"/>
        </w:trPr>
        <w:tc>
          <w:tcPr>
            <w:tcW w:w="5898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val="bg-BG" w:eastAsia="bg-BG"/>
              </w:rPr>
              <w:t>всичко за ползвателя: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val="bg-BG" w:eastAsia="bg-BG"/>
              </w:rPr>
              <w:t>825.29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ЛЮДМИЛА ИЛИЕВА ПЕТРОВА            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014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.11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ЛЮДМИЛА ИЛИЕВА ПЕТРОВА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01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5.00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ЛЮДМИЛА ИЛИЕВА ПЕТРОВА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02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7.50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ЛЮДМИЛА ИЛИЕВА ПЕТРОВА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02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82.45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ЛЮДМИЛА ИЛИЕВА ПЕТРОВА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05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7.37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ЛЮДМИЛА ИЛИЕВА ПЕТРОВА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05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.50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ЛЮДМИЛА ИЛИЕВА ПЕТРОВА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05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.43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ЛЮДМИЛА ИЛИЕВА ПЕТРОВА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05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8.83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ЛЮДМИЛА ИЛИЕВА ПЕТРОВА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05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8.35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ЛЮДМИЛА ИЛИЕВА ПЕТРОВА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05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7.98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ЛЮДМИЛА ИЛИЕВА ПЕТРОВА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05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.39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ЛЮДМИЛА ИЛИЕВА ПЕТРОВА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05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8.76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ЛЮДМИЛА ИЛИЕВА ПЕТРОВА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06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.87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ЛЮДМИЛА ИЛИЕВА ПЕТРОВА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06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.72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ЛЮДМИЛА ИЛИЕВА ПЕТРОВА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406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03.51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ЛЮДМИЛА ИЛИЕВА ПЕТРОВА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900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.32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ЛЮДМИЛА ИЛИЕВА ПЕТРОВА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900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.86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ЛЮДМИЛА ИЛИЕВА ПЕТРОВА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901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.74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ЛЮДМИЛА ИЛИЕВА ПЕТРОВА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90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.56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ЛЮДМИЛА ИЛИЕВА ПЕТРОВА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901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6.61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ЛЮДМИЛА ИЛИЕВА ПЕТРОВА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90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6.83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ЛЮДМИЛА ИЛИЕВА ПЕТРОВА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901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5.94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ЛЮДМИЛА ИЛИЕВА ПЕТРОВА             </w:t>
            </w:r>
          </w:p>
        </w:tc>
        <w:tc>
          <w:tcPr>
            <w:tcW w:w="1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9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9016</w:t>
            </w:r>
          </w:p>
        </w:tc>
        <w:tc>
          <w:tcPr>
            <w:tcW w:w="12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6.28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ЛЮДМИЛА ИЛИЕВА ПЕТРОВА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901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0.48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ЛЮДМИЛА ИЛИЕВА ПЕТРОВА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901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1.26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ЛЮДМИЛА ИЛИЕВА ПЕТРОВА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9019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6.79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ЛЮДМИЛА ИЛИЕВА ПЕТРОВА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902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b/>
                <w:b/>
                <w:bCs/>
                <w:lang w:val="bg-BG" w:eastAsia="bg-BG"/>
              </w:rPr>
            </w:pPr>
            <w:r>
              <w:rPr>
                <w:rFonts w:cs="Arial"/>
                <w:b/>
                <w:bCs/>
                <w:lang w:val="bg-BG" w:eastAsia="bg-BG"/>
              </w:rPr>
              <w:t>5.51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ЛЮДМИЛА ИЛИЕВА ПЕТРОВА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500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7.06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ЛЮДМИЛА ИЛИЕВА ПЕТРОВА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500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8.24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ЛЮДМИЛА ИЛИЕВА ПЕТРОВА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5005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2.73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ЛЮДМИЛА ИЛИЕВА ПЕТРОВА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500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.94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ЛЮДМИЛА ИЛИЕВА ПЕТРОВА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5007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.45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ЛЮДМИЛА ИЛИЕВА ПЕТРОВА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5008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21.08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ЛЮДМИЛА ИЛИЕВА ПЕТРОВА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5011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2.00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ЛЮДМИЛА ИЛИЕВА ПЕТРОВА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5012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2.00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ЛЮДМИЛА ИЛИЕВА ПЕТРОВА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45013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1.97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ЛЮДМИЛА ИЛИЕВА ПЕТРОВА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2006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35.28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ЛЮДМИЛА ИЛИЕВА ПЕТРОВА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2010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5.99</w:t>
            </w:r>
          </w:p>
        </w:tc>
      </w:tr>
      <w:tr>
        <w:trPr>
          <w:trHeight w:val="255" w:hRule="atLeast"/>
        </w:trPr>
        <w:tc>
          <w:tcPr>
            <w:tcW w:w="8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ЛЮДМИЛА ИЛИЕВА ПЕТРОВА            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2014</w:t>
            </w:r>
          </w:p>
        </w:tc>
        <w:tc>
          <w:tcPr>
            <w:tcW w:w="1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19.59</w:t>
            </w:r>
          </w:p>
        </w:tc>
      </w:tr>
      <w:tr>
        <w:trPr>
          <w:trHeight w:val="270" w:hRule="atLeast"/>
        </w:trPr>
        <w:tc>
          <w:tcPr>
            <w:tcW w:w="81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 </w:t>
            </w:r>
          </w:p>
        </w:tc>
        <w:tc>
          <w:tcPr>
            <w:tcW w:w="379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sz w:val="18"/>
                <w:szCs w:val="18"/>
                <w:lang w:val="bg-BG" w:eastAsia="bg-BG"/>
              </w:rPr>
            </w:pPr>
            <w:r>
              <w:rPr>
                <w:rFonts w:cs="Arial"/>
                <w:sz w:val="18"/>
                <w:szCs w:val="18"/>
                <w:lang w:val="bg-BG" w:eastAsia="bg-BG"/>
              </w:rPr>
              <w:t xml:space="preserve">ЛЮДМИЛА ИЛИЕВА ПЕТРОВА             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2</w:t>
            </w:r>
          </w:p>
        </w:tc>
        <w:tc>
          <w:tcPr>
            <w:tcW w:w="113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52015</w:t>
            </w:r>
          </w:p>
        </w:tc>
        <w:tc>
          <w:tcPr>
            <w:tcW w:w="12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6.00</w:t>
            </w:r>
          </w:p>
        </w:tc>
        <w:tc>
          <w:tcPr>
            <w:tcW w:w="110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lang w:val="bg-BG" w:eastAsia="bg-BG"/>
              </w:rPr>
            </w:pPr>
            <w:r>
              <w:rPr>
                <w:rFonts w:cs="Arial"/>
                <w:lang w:val="bg-BG" w:eastAsia="bg-BG"/>
              </w:rPr>
              <w:t>9.88</w:t>
            </w:r>
          </w:p>
        </w:tc>
      </w:tr>
      <w:tr>
        <w:trPr>
          <w:trHeight w:val="300" w:hRule="atLeast"/>
        </w:trPr>
        <w:tc>
          <w:tcPr>
            <w:tcW w:w="5898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val="bg-BG" w:eastAsia="bg-BG"/>
              </w:rPr>
              <w:t>всичко за ползвателя:</w:t>
            </w:r>
          </w:p>
        </w:tc>
        <w:tc>
          <w:tcPr>
            <w:tcW w:w="11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0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val="bg-BG" w:eastAsia="bg-BG"/>
              </w:rPr>
              <w:t>816.16</w:t>
            </w:r>
          </w:p>
        </w:tc>
      </w:tr>
      <w:tr>
        <w:trPr>
          <w:trHeight w:val="300" w:hRule="atLeast"/>
        </w:trPr>
        <w:tc>
          <w:tcPr>
            <w:tcW w:w="146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val="bg-BG" w:eastAsia="bg-BG"/>
              </w:rPr>
              <w:t>всичко :</w:t>
            </w:r>
          </w:p>
        </w:tc>
        <w:tc>
          <w:tcPr>
            <w:tcW w:w="3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2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val="bg-BG" w:eastAsia="bg-BG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rFonts w:cs="Arial"/>
                <w:b/>
                <w:b/>
                <w:bCs/>
                <w:i/>
                <w:i/>
                <w:iCs/>
                <w:sz w:val="22"/>
                <w:szCs w:val="22"/>
                <w:lang w:val="bg-BG" w:eastAsia="bg-BG"/>
              </w:rPr>
            </w:pPr>
            <w:r>
              <w:rPr>
                <w:rFonts w:cs="Arial"/>
                <w:b/>
                <w:bCs/>
                <w:i/>
                <w:iCs/>
                <w:sz w:val="22"/>
                <w:szCs w:val="22"/>
                <w:lang w:val="bg-BG" w:eastAsia="bg-BG"/>
              </w:rPr>
              <w:t>3633.8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III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ицата по т. I, на които са определени площи по т. II внасят по сметка за чужди средства сума в размер на средното годишно рентно плащане за землището в едномесечен срок от публикуване на настоящата заповед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Банкова сметка за чужди средства на Областна дирекция „Земеделие” - Монтан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IBAN: ВG35 UBBS 8002 3300 2506 10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BIC: UBBSBGSF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БАНКА: ОББ – ГР.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V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основание чл. 37ж, ал. 12, във връзка с приложението на чл. 37в, ал. 7 от ЗСПЗЗ, за ползвател, който не е заплатил сумите за ползваните земи, разпределени по  реда на чл. 37ж, ал. 5 от ЗСПЗЗ съгласно настоящата заповед, директорът на областната дирекция "Земеделие"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съответната областна дирекция "Земеделие"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</w:rPr>
        <w:t>V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основание чл. 37ж, ал. 11 във връзка с чл. 37в, ал. 5 и 6 от ЗСПЗЗ, настоящата заповед да се обяви в кметството на с. Горна Бела речка и в сградата на Общинска служба по земеделие – гр. Берковица, изнесено работно място гр. Вършец и да се публикува на интернет страниците на община Вършец и Областна дирекция „Земеделие” – гр. Монта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изпълнението на заповедта възлагам на началника на Общинска служба по земеделие - гр. Берковиц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поведта да се доведе до знанието на съответните длъжностни лица, за сведение и изпълнени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поведта може да бъде обжалвана по реда на Административнопроцесуалния кодекс. Обжалването на заповедта не спира нейното изпълнени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VI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еразделна част от настоящата заповед с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1. Споразумението по т. </w:t>
      </w:r>
      <w:r>
        <w:rPr>
          <w:rFonts w:cs="Times New Roman" w:ascii="Times New Roman" w:hAnsi="Times New Roman"/>
          <w:i/>
          <w:sz w:val="24"/>
          <w:szCs w:val="24"/>
        </w:rPr>
        <w:t>I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Д-Р ВИОЛЕТА ГЕРГОВА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/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Директор ОД  „Земеделие”- Монта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ЖП/ГДА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851" w:top="1134" w:footer="561" w:bottom="6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  <w:p>
    <w:pPr>
      <w:pStyle w:val="Footer"/>
      <w:tabs>
        <w:tab w:val="clear" w:pos="720"/>
        <w:tab w:val="left" w:pos="7230" w:leader="none"/>
        <w:tab w:val="left" w:pos="7655" w:leader="none"/>
      </w:tabs>
      <w:spacing w:lineRule="auto" w:line="216"/>
      <w:ind w:left="-851" w:right="-285" w:hanging="0"/>
      <w:jc w:val="center"/>
      <w:rPr>
        <w:rFonts w:ascii="Verdana" w:hAnsi="Verdana" w:cs="Verdana"/>
        <w:sz w:val="16"/>
        <w:szCs w:val="16"/>
        <w:lang w:val="bg-BG" w:eastAsia="en-US"/>
      </w:rPr>
    </w:pPr>
    <w:r>
      <w:rPr>
        <w:rFonts w:cs="Verdana" w:ascii="Verdana" w:hAnsi="Verdana"/>
        <w:sz w:val="16"/>
        <w:szCs w:val="16"/>
        <w:lang w:val="bg-BG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>
        <w:i/>
        <w:iCs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2222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Picture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AutoShape 1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1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Verdana" w:ascii="Verdana" w:hAnsi="Verdana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Verdana" w:ascii="Verdana" w:hAnsi="Verdana"/>
        <w:b w:val="false"/>
        <w:sz w:val="36"/>
        <w:szCs w:val="36"/>
      </w:rPr>
      <w:tab/>
    </w:r>
    <w:r>
      <w:rPr>
        <w:rFonts w:cs="Verdana" w:ascii="Verdana" w:hAnsi="Verdana"/>
        <w:b w:val="false"/>
        <w:spacing w:val="40"/>
        <w:szCs w:val="24"/>
      </w:rPr>
      <w:t>Министерство на земеделието</w:t>
    </w:r>
    <w:r>
      <w:rPr>
        <w:rFonts w:cs="Verdana" w:ascii="Verdana" w:hAnsi="Verdana"/>
        <w:b w:val="false"/>
        <w:spacing w:val="40"/>
        <w:szCs w:val="24"/>
        <w:lang w:val="en-US"/>
      </w:rPr>
      <w:t>,</w:t>
    </w:r>
    <w:r>
      <w:rPr>
        <w:rFonts w:cs="Verdana" w:ascii="Verdana" w:hAnsi="Verdana"/>
        <w:b w:val="false"/>
        <w:spacing w:val="40"/>
        <w:szCs w:val="24"/>
      </w:rPr>
      <w:t xml:space="preserve"> храните</w:t>
    </w:r>
    <w:r>
      <w:rPr>
        <w:rFonts w:cs="Verdana" w:ascii="Verdana" w:hAnsi="Verdana"/>
        <w:b w:val="false"/>
        <w:spacing w:val="40"/>
        <w:szCs w:val="24"/>
        <w:lang w:val="en-US"/>
      </w:rPr>
      <w:t xml:space="preserve"> </w:t>
    </w:r>
    <w:r>
      <w:rPr>
        <w:rFonts w:cs="Verdana" w:ascii="Verdana" w:hAnsi="Verdana"/>
        <w:b w:val="false"/>
        <w:spacing w:val="40"/>
        <w:szCs w:val="24"/>
      </w:rPr>
      <w:t>и горите</w:t>
    </w:r>
  </w:p>
  <w:p>
    <w:pPr>
      <w:pStyle w:val="Heading1"/>
      <w:tabs>
        <w:tab w:val="clear" w:pos="720"/>
        <w:tab w:val="left" w:pos="1276" w:leader="none"/>
      </w:tabs>
      <w:ind w:left="1276" w:hanging="0"/>
      <w:jc w:val="left"/>
      <w:rPr>
        <w:rFonts w:ascii="Verdana" w:hAnsi="Verdana" w:cs="Verdana"/>
        <w:b w:val="false"/>
        <w:b w:val="false"/>
        <w:spacing w:val="40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26695</wp:posOffset>
              </wp:positionH>
              <wp:positionV relativeFrom="paragraph">
                <wp:posOffset>9744075</wp:posOffset>
              </wp:positionV>
              <wp:extent cx="7589520" cy="0"/>
              <wp:effectExtent l="0" t="5080" r="0" b="5080"/>
              <wp:wrapNone/>
              <wp:docPr id="3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85pt,767.25pt" to="579.7pt,767.25pt" ID="Line 1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b w:val="false"/>
        <w:szCs w:val="24"/>
        <w:lang w:val="en-US" w:eastAsia="en-US"/>
      </w:rPr>
      <w:t>Областна дирекция „Земеделие” - Монтана</w:t>
    </w:r>
  </w:p>
  <w:p>
    <w:pPr>
      <w:pStyle w:val="Normal"/>
      <w:rPr>
        <w:rFonts w:ascii="Verdana" w:hAnsi="Verdana" w:cs="Verdana"/>
        <w:b/>
        <w:b/>
        <w:spacing w:val="40"/>
        <w:szCs w:val="24"/>
        <w:lang w:val="bg-BG"/>
      </w:rPr>
    </w:pPr>
    <w:r>
      <w:rPr>
        <w:rFonts w:cs="Verdana" w:ascii="Verdana" w:hAnsi="Verdana"/>
        <w:b/>
        <w:spacing w:val="40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CharCharCharCharCharCharChar">
    <w:name w:val="Char Char Char Char Char Char Char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Char Знак Char Char Знак Char Знак Char Char Char Char Знак Char Знак Char Знак Знак Char Char Char Char Char Char Char Char Char Char Char Char Знак"/>
    <w:basedOn w:val="Normal"/>
    <w:qFormat/>
    <w:pPr>
      <w:overflowPunct w:val="true"/>
      <w:spacing w:lineRule="exact" w:line="240" w:before="0" w:after="160"/>
      <w:ind w:right="-470" w:hanging="0"/>
      <w:textAlignment w:val="auto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1"/>
    <w:basedOn w:val="Normal"/>
    <w:qFormat/>
    <w:pPr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extAlignment w:val="auto"/>
    </w:pPr>
    <w:rPr>
      <w:rFonts w:ascii="Tahoma" w:hAnsi="Tahoma" w:cs="Tahoma"/>
      <w:lang w:val="pl-P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04:00Z</dcterms:created>
  <dc:creator>ADMINISTRATOR</dc:creator>
  <dc:description/>
  <cp:keywords/>
  <dc:language>en-US</dc:language>
  <cp:lastModifiedBy>ODZ2</cp:lastModifiedBy>
  <cp:lastPrinted>2018-12-10T10:48:00Z</cp:lastPrinted>
  <dcterms:modified xsi:type="dcterms:W3CDTF">2018-12-10T09:21:00Z</dcterms:modified>
  <cp:revision>10</cp:revision>
  <dc:subject/>
  <dc:title>ДО</dc:title>
</cp:coreProperties>
</file>