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450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/10.</w:t>
      </w:r>
      <w:r>
        <w:rPr>
          <w:rFonts w:cs="Times New Roman" w:ascii="Times New Roman" w:hAnsi="Times New Roman"/>
          <w:b/>
          <w:sz w:val="28"/>
          <w:szCs w:val="24"/>
        </w:rPr>
        <w:t>12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>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Дол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tbl>
      <w:tblPr>
        <w:tblW w:w="8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0"/>
        <w:gridCol w:w="3000"/>
        <w:gridCol w:w="1295"/>
        <w:gridCol w:w="1056"/>
        <w:gridCol w:w="990"/>
        <w:gridCol w:w="1108"/>
      </w:tblGrid>
      <w:tr>
        <w:trPr>
          <w:trHeight w:val="154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лзвател(име, презиме, фамилия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асив за ползване(№)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Имот №по чл. 37ж, ал. 5 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чл. 37ж, ал. 12 (лева/дка 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Дължима сума(лева)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4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6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4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6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2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0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7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6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9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301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6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3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307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ВАНЯ АТАНАСОВА БАБАЯШЕВА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3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309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41</w:t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313.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4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.4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3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3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3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9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502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7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2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1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8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7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7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8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8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9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9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9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9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5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4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0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2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2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2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5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3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3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15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6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1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2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2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2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5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2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2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0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.2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7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5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3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8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7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7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9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0.8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8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0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6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4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1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4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4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3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4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6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9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6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3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9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3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5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6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6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7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7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7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1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0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0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5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1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.4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1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1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4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46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3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6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3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5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10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8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42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4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4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6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5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6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7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1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1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5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14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1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2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4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8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6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101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1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10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.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3007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3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3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0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2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9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00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4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1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4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49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4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51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6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4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6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1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7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2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.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32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7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3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.2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3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073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0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08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3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14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2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1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1.7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214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6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208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2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6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2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600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602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7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602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7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6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602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3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6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57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4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100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4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1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100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33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12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200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9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90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3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70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4.12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7013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6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327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7014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8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48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91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1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35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3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4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5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94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6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66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8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59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80</w:t>
            </w:r>
          </w:p>
        </w:tc>
      </w:tr>
      <w:tr>
        <w:trPr>
          <w:trHeight w:val="255" w:hRule="atLeast"/>
        </w:trPr>
        <w:tc>
          <w:tcPr>
            <w:tcW w:w="6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0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ПЕТЯ ФИЛИПОВА АНДРОВА              </w:t>
            </w:r>
          </w:p>
        </w:tc>
        <w:tc>
          <w:tcPr>
            <w:tcW w:w="12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508</w:t>
            </w:r>
          </w:p>
        </w:tc>
        <w:tc>
          <w:tcPr>
            <w:tcW w:w="105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080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00</w:t>
            </w:r>
          </w:p>
        </w:tc>
        <w:tc>
          <w:tcPr>
            <w:tcW w:w="110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85" w:hRule="atLeast"/>
        </w:trPr>
        <w:tc>
          <w:tcPr>
            <w:tcW w:w="4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2209.74</w:t>
            </w:r>
          </w:p>
        </w:tc>
      </w:tr>
      <w:tr>
        <w:trPr>
          <w:trHeight w:val="300" w:hRule="atLeast"/>
        </w:trPr>
        <w:tc>
          <w:tcPr>
            <w:tcW w:w="36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Times New Roman" w:hAnsi="Times New Roman"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 w:ascii="Times New Roman" w:hAnsi="Times New Roman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Долна Бела речка и в сградата на Общинска служба по земеделие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  <w:p>
    <w:pPr>
      <w:pStyle w:val="Normal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cp:keywords/>
  <dc:language>en-US</dc:language>
  <cp:lastModifiedBy>ODZ2</cp:lastModifiedBy>
  <cp:lastPrinted>2018-12-10T10:59:00Z</cp:lastPrinted>
  <dcterms:modified xsi:type="dcterms:W3CDTF">2018-12-10T09:21:00Z</dcterms:modified>
  <cp:revision>10</cp:revision>
  <dc:subject/>
  <dc:title>ДО</dc:title>
</cp:coreProperties>
</file>