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551/10.12.2019 г. на директора на ОД „Земеделие” гр.Монтана, с която е одобрено споразумение вх. № 9/29.11.2019 г. за стопанската 2019-2020 г., за землището на </w:t>
      </w:r>
      <w:r>
        <w:rPr/>
        <w:t>с. Ботево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отево,</w:t>
      </w:r>
      <w:r>
        <w:rPr/>
        <w:t xml:space="preserve"> общ. Вълчедръм, обл. Монтана – </w:t>
      </w:r>
      <w:r>
        <w:rPr>
          <w:b/>
        </w:rPr>
        <w:t>48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Ботево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7T14:36:00Z</cp:lastPrinted>
  <dcterms:modified xsi:type="dcterms:W3CDTF">2019-12-17T12:56:00Z</dcterms:modified>
  <cp:revision>35</cp:revision>
  <dc:subject/>
  <dc:title> </dc:title>
</cp:coreProperties>
</file>