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445/13.11.2019 г. на директора на ОД „Земеделие” гр.Монтана, с която е одобрено споразумение вх. № 7/31.10.2019 г. за стопанската 2019-2020 г., за землището на </w:t>
      </w:r>
      <w:r>
        <w:rPr/>
        <w:t>гр. Вълчедръм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>в размер на средното годишно рентно плащане, за имоти с начин на трайно ползване – ниви, за землището на гр. Вълчедръм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5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община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7T11:13:00Z</cp:lastPrinted>
  <dcterms:modified xsi:type="dcterms:W3CDTF">2019-12-17T12:54:00Z</dcterms:modified>
  <cp:revision>43</cp:revision>
  <dc:subject/>
  <dc:title> </dc:title>
</cp:coreProperties>
</file>