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ПОКА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за участие в избор на представители на юридически лица с нестопанска цел за общественополезна дейност в Тематична работна група за разработване на Стратегически план за развитие на земеделието и селските райони за програмен период 2021-2027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о чл. 7, ал. 1 и съгласно т. 11 от Приложение № 2 към чл. 9, ал. 4 от Постановление № 142 от 7 юни 2019 г. на Министерския съвет за разработване на стратегическите и програмните документи на Република България за управление на средствата от фондовете на Европейския съюз за програмния период 2021 - 2027 г., Министерство на земеделието, храните и горите сформира Тематична работна група (ТРГ) за разработване на Стратегически план за развитие на земеделието и селските райони за програмен период 2021-2027 г.  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ъответствие с Приложение № 2 към чл. 9, ал. 4 от Постановление № 142 на Министерския съвет от 7 юни 2019 г., Министерство на земеделието храните и горите обявява нова процедура за избор на юридически лица с нестопанска цел за общественополезна дейност, чиито представители да участват в състава на Тематична работна група за разработване на Стратегически план за развитието на земеделието и селските райони за програмен период 2021-2027 г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анят се всички заинтересовани юридически лица с нестопанска цел за обществено полезна дейност, работещи в изброените по-долу сфери д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дадат заявление за 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бор в Тематична работна група за разработване на Стратегически план за развитие на земеделието и селските райони за програмен период 2021-2027 г., в срок от 15 работни дни от датата на публикуване на обявата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работещи в сферата на равенството между мъжете и жените, недискриминацията и равните възможност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работещи в сферата на социалното включване и интегрирането на маргинализираните груп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специализирани в сферата на хранително-вкусовата промишленост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специализирани  в  подкрепата на млади фермери и приемственост на поколенията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подпомагащи развитието на къси вериги на доставка и местни пазар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подпомагащи сдружаването, учредяването на групи и организации на производител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, специализирани в сферата на изменението на климата, енергийната ефективност и възобновяемите енергийни източниц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ации, специализирани в сферата на подобряването на културното и природно наследство на селата; 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рганизации работещи за подобряване качеството на храните, чрез ограничаване на антибиотици, пестициди и схеми за качество;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Юридическите лица с нестопанска цел за общественополезна дейност трябва да отговарят на следните общи критерии: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shd w:fill="FFFFFF" w:val="clear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 са регистрирани по реда на Закона за юридическите лица с нестопанска цел като юридически лица с нестопанска цел за осъществяване на общественополезна дейност най-малко 2 години преди момента на подаване на заявлението за участие в процедурата за избор;</w:t>
      </w:r>
    </w:p>
    <w:p>
      <w:pPr>
        <w:pStyle w:val="ListParagraph"/>
        <w:numPr>
          <w:ilvl w:val="0"/>
          <w:numId w:val="1"/>
        </w:numPr>
        <w:shd w:fill="FFFFFF" w:val="clear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 са действащи и активно осъществяващи целите си не по-малко от 2 години към момента на подаване на заявлението за участие в процедурата за избор;</w:t>
      </w:r>
    </w:p>
    <w:p>
      <w:pPr>
        <w:pStyle w:val="ListParagraph"/>
        <w:numPr>
          <w:ilvl w:val="0"/>
          <w:numId w:val="1"/>
        </w:numPr>
        <w:shd w:fill="FFFFFF" w:val="clear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 притежават опит в разработването/ изпълнението/мониторинга или оценката на стратегии/програми или политики;</w:t>
      </w:r>
    </w:p>
    <w:p>
      <w:pPr>
        <w:pStyle w:val="ListParagraph"/>
        <w:numPr>
          <w:ilvl w:val="0"/>
          <w:numId w:val="1"/>
        </w:numPr>
        <w:shd w:fill="FFFFFF" w:val="clear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 притежават опит в разработването/изпълнението/мониторинга или оценката на Националната стратегическа референтна рамка/Споразумението за партньорство/програми или проекти, финансирани със средства от Европейския съюз (не се изисква за организациите на местните инициативни групи</w:t>
      </w:r>
      <w:r>
        <w:rPr>
          <w:rFonts w:eastAsia="Calibri" w:cs="Times New Roman" w:ascii="Times New Roman" w:hAnsi="Times New Roman"/>
          <w:sz w:val="24"/>
          <w:szCs w:val="24"/>
          <w:lang w:val="ru-MD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местните инициативни рибарски групи);</w:t>
      </w:r>
    </w:p>
    <w:p>
      <w:pPr>
        <w:pStyle w:val="ListParagraph"/>
        <w:numPr>
          <w:ilvl w:val="0"/>
          <w:numId w:val="1"/>
        </w:numPr>
        <w:shd w:fill="FFFFFF" w:val="clear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 не членуват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едставени в Националния съвет за интеграция на хората с увреждания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3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Юридическо лице с нестопанска цел за общественополезна дейност не може да подаде повече от едно заявление.</w:t>
      </w:r>
    </w:p>
    <w:p>
      <w:pPr>
        <w:pStyle w:val="Normal"/>
        <w:shd w:fill="FFFFFF" w:val="clear"/>
        <w:overflowPunct w:val="true"/>
        <w:autoSpaceDE w:val="true"/>
        <w:spacing w:lineRule="auto" w:line="276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Юридическите лица с нестопанска цел за общественополезна дейност, които са подали в срока на поканата заявления по образец и отговарят на посочените критерии ще бъдат уведомени и ще бъдат поканени да излъчат по 1 (един) общ представител на съответната група организация за основен член и до 3 (трима) представители за резервни членове.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исмените заявления се представят по образец, приложен към поканата на адрес: 1606 гр. София, бул. „Христо Ботев" 55, Министерство на земеделието и храните.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Крайният срок за приемане на документи е 15</w:t>
      </w:r>
      <w:r>
        <w:rPr>
          <w:rFonts w:cs="Times New Roman" w:ascii="Times New Roman" w:hAnsi="Times New Roman"/>
          <w:sz w:val="24"/>
          <w:szCs w:val="24"/>
          <w:lang w:val="ru-MD" w:eastAsia="bg-BG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етнадесет</w:t>
      </w:r>
      <w:r>
        <w:rPr>
          <w:rFonts w:cs="Times New Roman" w:ascii="Times New Roman" w:hAnsi="Times New Roman"/>
          <w:sz w:val="24"/>
          <w:szCs w:val="24"/>
          <w:lang w:val="ru-MD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работни дни от датата на публикуване на поканата.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иложение: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</w:t>
        <w:tab/>
        <w:t>Заявление по образец;</w:t>
      </w:r>
    </w:p>
    <w:p>
      <w:pPr>
        <w:pStyle w:val="Normal"/>
        <w:overflowPunct w:val="true"/>
        <w:autoSpaceDE w:val="true"/>
        <w:spacing w:lineRule="auto" w:line="276" w:before="120" w:after="12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</w:t>
        <w:tab/>
        <w:t>Декларации по образец – 2 бр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MD" w:eastAsia="bg-BG"/>
        </w:rPr>
      </w:pPr>
      <w:r>
        <w:rPr>
          <w:rFonts w:cs="Times New Roman" w:ascii="Times New Roman" w:hAnsi="Times New Roman"/>
          <w:sz w:val="24"/>
          <w:szCs w:val="24"/>
          <w:lang w:val="ru-MD"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1:00Z</dcterms:created>
  <dc:creator>Sevgin Ahmed</dc:creator>
  <dc:description/>
  <cp:keywords/>
  <dc:language>en-US</dc:language>
  <cp:lastModifiedBy>Tanya Tsvetkova</cp:lastModifiedBy>
  <cp:lastPrinted>2019-10-31T11:22:00Z</cp:lastPrinted>
  <dcterms:modified xsi:type="dcterms:W3CDTF">2019-10-31T09:22:00Z</dcterms:modified>
  <cp:revision>3</cp:revision>
  <dc:subject/>
  <dc:title/>
</cp:coreProperties>
</file>