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  <w:t>Приложение № 1 към чл. 4, ал. 2</w:t>
      </w:r>
    </w:p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ОБЛАСТНА ДИРЕКЦИ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"ЗЕМЕДЕЛИЕ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гр. 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за местонахождението и капацитета на обект за съхранение на зърн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 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качеството ми на 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(физическо лице или управител на юридическо лице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постоянен адрес (на физическото лице), гр./с 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, община 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. ......................................, ул. ...................................................................................... № 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, телефон ................., e-mail 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с седалище и адрес на управление (на юридическото лице) .............................................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ИК по БУЛСТАТ ....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ефон ..........................., e-mail 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. Стопанисвам собствен/нает (невярното се задрасква) обект за съхранение на зърно, намиращ се в гр. (с.) 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ласт ..........................................., от тип 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стоящ се от .......................... бр. складове, с № 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апацитет (вместимост) ................................. тон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лагам следния документ за собственост/наем/друг вид ползване на обекта за съхранение на зърно: 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вестна ми е наказателната отговорност по чл. 313 от Наказателния кодекс при деклариране на неверни данн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Забележка.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Декларацията се подава при въвеждане в експлоатация или придобиване на правото на собственост или ползване на обект за съхранение на зърно. Подава се на хартиен носител или по електронен път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 .........................                                               Подпис: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4:00Z</dcterms:created>
  <dc:creator>PC</dc:creator>
  <dc:description/>
  <dc:language>en-US</dc:language>
  <cp:lastModifiedBy>PC</cp:lastModifiedBy>
  <dcterms:modified xsi:type="dcterms:W3CDTF">2016-02-09T11:04:00Z</dcterms:modified>
  <cp:revision>2</cp:revision>
  <dc:subject/>
  <dc:title/>
</cp:coreProperties>
</file>