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6</w:t>
      </w:r>
    </w:p>
    <w:p>
      <w:pPr>
        <w:pStyle w:val="Normal"/>
        <w:jc w:val="right"/>
        <w:rPr/>
      </w:pPr>
      <w:r>
        <w:rPr>
          <w:sz w:val="24"/>
          <w:lang w:val="bg-BG"/>
        </w:rPr>
        <w:t>от 25.10.2011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6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5.10.2011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Вилно строителство”, с което се засягат общо 8030 кв.м. земеделска земя от V (пета) категория, неполивна, собственост на Е.В.И. и Е.К.И., в землището на гр.Созопол, ПИ№67800.10.386 и 67800.10.502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Сгради за отдих и курорт”, с което се засягат 2000 кв.м. земеделска земя от V (пета) категория, неполивна, собственост на С.Е.Н., в землището на гр.Созопол, ПИ№67800.10.458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При процедиране на предложение за промяна предназначението да се представи съгласуван ПУП от РЗИ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„Сгради за отдих и курорт”, с което се засягат 1111 кв.м. земеделска земя от V (пета) категория, неполивна, собственост на М.П.И., в землището на гр.Созопол, ПИ№67800.53.76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 При процедиране на предложение за промяна предназначението да се представи съгласуван ПУП от РЗИ.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„Сгради за отдих и курорт”, с което се засягат общо 6175 кв.м. земеделска земя от V (пета) категория, неполивна, собственост на Р.Т.Г.-К., в землището на гр.Созопол, ПИ№67800.10.602, 67800.10.596 и 67800.10.383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 за проектиране на обект: „Сгради за отдих и курорт”, с което се засягат 1239 кв.м. земеделска земя от V (пета) категория, неполивна, собственост на Д.К.Н., в землището на гр.Созопол, ПИ№67800.10.432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община Созопол, област Бургас, при граници по приложената скица и проект на Подробен устройствен план. 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 При процедиране на предложение за промяна предназначението да се представи съгласуван ПУП от РЗИ.</w:t>
      </w:r>
    </w:p>
    <w:p>
      <w:pPr>
        <w:pStyle w:val="Normal"/>
        <w:ind w:firstLine="601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„Вилно строителство”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 което се засягат 5000 кв.м. земеделска земя от ІV (четвърта) категория, неполивна, съсобственост на А.Д.Б. и А.Д.Ю., в землището на с.Твърдица</w:t>
      </w:r>
      <w:r>
        <w:rPr>
          <w:color w:val="000000"/>
          <w:sz w:val="24"/>
          <w:szCs w:val="24"/>
          <w:lang w:val="bg-BG"/>
        </w:rPr>
        <w:t>,  имот №047006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18006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 xml:space="preserve">А.Н.С., Д.И.Ш., В.Г.П., Т.К.Г., С.Н.П., И.Н.П.-Ч., А.А.Т. и И.Н.Н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Росен, имот №119001, и на 1447 кв.м-за обслужващ път, част от имот №000065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sz w:val="24"/>
          <w:lang w:val="bg-BG"/>
        </w:rPr>
        <w:t xml:space="preserve">8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>за проектиране на обект: “Кариера за добив на пясък”, с което се засягат общо 45356 кв.м. земеделска земя от VІІ (седма) категория, неполивна, собственост на “А.” ООД гр.Бургас, в землището на с.Венец, имоти №144006 и 145026, община Карнобат, област Бургас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9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„Жилищно строителство”, с което се засягат 2000 кв.м. земеделска земя от V (пета) категория, неполивна, собственост на С.М.Д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Медово, имот №011118, община Помори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0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Производствено-технологична сервизна база за алуминиева и РVС дограма със складове, изложбена зала, магазин и административно-битова сграда”</w:t>
      </w:r>
      <w:r>
        <w:rPr>
          <w:sz w:val="24"/>
          <w:szCs w:val="24"/>
          <w:lang w:val="bg-BG"/>
        </w:rPr>
        <w:t xml:space="preserve">, с което се засягат 495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Дебелт, имот №038015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1.</w:t>
      </w:r>
      <w:r>
        <w:rPr>
          <w:sz w:val="24"/>
          <w:szCs w:val="24"/>
          <w:lang w:val="bg-BG"/>
        </w:rPr>
        <w:t xml:space="preserve">  Площадка за проектиране на обект: </w:t>
      </w:r>
      <w:r>
        <w:rPr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3493 кв.м. земеделска земя от VІІІ (осма) категория, неполивна, съсобственост на </w:t>
      </w:r>
      <w:r>
        <w:rPr>
          <w:sz w:val="24"/>
          <w:lang w:val="bg-BG"/>
        </w:rPr>
        <w:t>Д.П.М. и П.Д.М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lang w:val="bg-BG"/>
        </w:rPr>
        <w:t>гр.Несебър, ПИ №51500.18.9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2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820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П.Ж.Р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Росен</w:t>
      </w:r>
      <w:r>
        <w:rPr>
          <w:color w:val="000000"/>
          <w:sz w:val="24"/>
          <w:szCs w:val="24"/>
          <w:lang w:val="bg-BG"/>
        </w:rPr>
        <w:t>, имот №124096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3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751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И.В.В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Драчево</w:t>
      </w:r>
      <w:r>
        <w:rPr>
          <w:color w:val="000000"/>
          <w:sz w:val="24"/>
          <w:szCs w:val="24"/>
          <w:lang w:val="bg-BG"/>
        </w:rPr>
        <w:t>, имот №041001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предназначението да се изясни третирането на отпадъчните води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   </w:t>
      </w:r>
      <w:r>
        <w:rPr>
          <w:b/>
          <w:color w:val="000000"/>
          <w:sz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Н</w:t>
      </w:r>
      <w:r>
        <w:rPr>
          <w:color w:val="000000"/>
          <w:sz w:val="24"/>
          <w:szCs w:val="24"/>
          <w:lang w:val="bg-BG"/>
        </w:rPr>
        <w:t xml:space="preserve">а  2852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 xml:space="preserve">Д.Д.Г., Л.Д.Ф., В.Д.Р., н-ци К.Д.Г..и н-ци П.Д.Г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Равда, ПИ№61056.56.61,  </w:t>
      </w:r>
      <w:r>
        <w:rPr>
          <w:color w:val="000000"/>
          <w:sz w:val="24"/>
          <w:lang w:val="bg-BG"/>
        </w:rPr>
        <w:t>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b/>
          <w:color w:val="000000"/>
          <w:sz w:val="24"/>
          <w:szCs w:val="24"/>
          <w:lang w:val="bg-BG"/>
        </w:rPr>
        <w:t>7229,82  лева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15. </w:t>
      </w:r>
      <w:r>
        <w:rPr>
          <w:color w:val="000000"/>
          <w:sz w:val="24"/>
          <w:szCs w:val="24"/>
          <w:lang w:val="bg-BG"/>
        </w:rPr>
        <w:t xml:space="preserve">На на  18006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 xml:space="preserve">А.Н.С., Д.И.Ш., В.Г.П., Т.К.Г., С.Н.П., И.Н.П.-Ч., А.А.Т. и И.Н.Н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 в землището на с.Росен, имот №119001, и на 1447 кв.м-за обслужващ път, част от имот №000065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проект на Подробен устройствен план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8146,18  лева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 xml:space="preserve">16. </w:t>
      </w:r>
      <w:r>
        <w:rPr>
          <w:color w:val="000000"/>
          <w:sz w:val="24"/>
          <w:szCs w:val="24"/>
          <w:lang w:val="bg-BG"/>
        </w:rPr>
        <w:t xml:space="preserve">На  </w:t>
      </w:r>
      <w:r>
        <w:rPr>
          <w:color w:val="000000"/>
          <w:sz w:val="24"/>
          <w:lang w:val="bg-BG"/>
        </w:rPr>
        <w:t>45356 кв.м. земеделска земя от VІІ (седма) категория, неполивна, собственост на “А.” ООД гр.Бургас, за изграждане на обект: “Кариера за добив на пясък” в землището на с.Венец, имоти №144006 и 145026, община Карнобат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lang w:val="bg-BG"/>
        </w:rPr>
        <w:t>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6, т.2 на Тарифата в размер на </w:t>
      </w:r>
      <w:r>
        <w:rPr>
          <w:b/>
          <w:color w:val="000000"/>
          <w:sz w:val="24"/>
          <w:lang w:val="bg-BG"/>
        </w:rPr>
        <w:t>47623,80 лева</w:t>
      </w:r>
      <w:r>
        <w:rPr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ab/>
        <w:t xml:space="preserve">17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495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Производствено-технологична сервизна база за алуминиева и РVС дограма със складове, изложбена зала, магазин и административно-битова сграда”</w:t>
      </w:r>
      <w:r>
        <w:rPr>
          <w:sz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>на с.Дебелт, имот №038015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2, 3 и 4 на Тарифата в размер на  </w:t>
      </w:r>
      <w:r>
        <w:rPr>
          <w:b/>
          <w:sz w:val="24"/>
          <w:szCs w:val="24"/>
          <w:lang w:val="bg-BG"/>
        </w:rPr>
        <w:t>77962,50  лев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8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700 кв.м. земеделска земя от VІІ (седма) категория, неполивна, съсобственост на </w:t>
      </w:r>
      <w:r>
        <w:rPr>
          <w:color w:val="000000"/>
          <w:sz w:val="24"/>
          <w:lang w:val="bg-BG"/>
        </w:rPr>
        <w:t xml:space="preserve">П.И.Г. и Р.Д.Г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Вилна сграда”</w:t>
      </w:r>
      <w:r>
        <w:rPr>
          <w:color w:val="000000"/>
          <w:sz w:val="24"/>
          <w:szCs w:val="24"/>
          <w:lang w:val="bg-BG"/>
        </w:rPr>
        <w:t xml:space="preserve"> в землището на с.Крушевец, новообразуван имот №134.132,  </w:t>
      </w:r>
      <w:r>
        <w:rPr>
          <w:color w:val="000000"/>
          <w:sz w:val="24"/>
          <w:lang w:val="bg-BG"/>
        </w:rPr>
        <w:t>община Созопол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94,00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9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а 10089 кв.м. земеделска земя от ІХ (девета) категория, неполивна, собственост на „Б.Р. ООД-1 И К.”К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Ел.подстанция 110/20 кV в имот №035005”, в землището на с.Рудник, част от имот №035005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4,00  лева.</w:t>
      </w:r>
    </w:p>
    <w:p>
      <w:pPr>
        <w:pStyle w:val="Normal"/>
        <w:ind w:firstLine="655"/>
        <w:jc w:val="both"/>
        <w:rPr>
          <w:b/>
          <w:b/>
          <w:color w:val="00FF00"/>
          <w:sz w:val="24"/>
          <w:szCs w:val="24"/>
          <w:lang w:val="bg-BG"/>
        </w:rPr>
      </w:pPr>
      <w:r>
        <w:rPr>
          <w:b/>
          <w:color w:val="00FF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20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3493 кв.м. земеделска земя от VІІІ (осма) категория, неполивна, съсобственост на </w:t>
      </w:r>
      <w:r>
        <w:rPr>
          <w:sz w:val="24"/>
          <w:lang w:val="bg-BG"/>
        </w:rPr>
        <w:t>Д.П.М. и П.Д.М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„Жилищно строителство” 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lang w:val="bg-BG"/>
        </w:rPr>
        <w:t>гр.Несебър, ПИ №51500.18.9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sz w:val="24"/>
          <w:szCs w:val="24"/>
          <w:lang w:val="bg-BG"/>
        </w:rPr>
        <w:t>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3405,68  лев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21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5000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 xml:space="preserve">П.Х.Ц. и Н.Б.К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Сгради за обществено обслужване/офис сгради, магазини, ЗОХ и др., паркинг” </w:t>
      </w:r>
      <w:r>
        <w:rPr>
          <w:color w:val="000000"/>
          <w:sz w:val="24"/>
          <w:szCs w:val="24"/>
          <w:lang w:val="bg-BG"/>
        </w:rPr>
        <w:t xml:space="preserve">в землището на с.Твърдица, имот №049003, и на 218 кв.м-за обслужваща улица, част от имоти №000106 и 000128,  </w:t>
      </w:r>
      <w:r>
        <w:rPr>
          <w:color w:val="000000"/>
          <w:sz w:val="24"/>
          <w:lang w:val="bg-BG"/>
        </w:rPr>
        <w:t>община Бургас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т.7 на Тарифата в размер на  </w:t>
      </w:r>
      <w:r>
        <w:rPr>
          <w:b/>
          <w:color w:val="000000"/>
          <w:sz w:val="24"/>
          <w:szCs w:val="24"/>
          <w:lang w:val="bg-BG"/>
        </w:rPr>
        <w:t>8140,08  лева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 xml:space="preserve">22. </w:t>
      </w:r>
      <w:r>
        <w:rPr>
          <w:sz w:val="24"/>
          <w:szCs w:val="24"/>
          <w:lang w:val="bg-BG"/>
        </w:rPr>
        <w:t xml:space="preserve">На 5001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>М.Г.Д.</w:t>
      </w:r>
      <w:r>
        <w:rPr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”Офис сгради, магазини,ЗОХ и др., паркинг” </w:t>
      </w:r>
      <w:r>
        <w:rPr>
          <w:color w:val="000000"/>
          <w:sz w:val="24"/>
          <w:szCs w:val="24"/>
          <w:lang w:val="bg-BG"/>
        </w:rPr>
        <w:t xml:space="preserve">в землището на с.Твърдица, имот №049004, и на 266 кв.м-за обслужваща улица, част от имоти №000106 и 000128, 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 и т.7 на Тарифата в размер на  </w:t>
      </w:r>
      <w:r>
        <w:rPr>
          <w:b/>
          <w:sz w:val="24"/>
          <w:szCs w:val="24"/>
          <w:lang w:val="bg-BG"/>
        </w:rPr>
        <w:t>8216,52  лева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23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1032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>Б.Ц.Т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>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Кошарица, ПИ №39164.11.871, </w:t>
      </w:r>
      <w:r>
        <w:rPr>
          <w:color w:val="000000"/>
          <w:sz w:val="24"/>
          <w:lang w:val="bg-BG"/>
        </w:rPr>
        <w:t>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089,80  лева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 xml:space="preserve">24. </w:t>
      </w:r>
      <w:r>
        <w:rPr>
          <w:color w:val="000000"/>
          <w:sz w:val="24"/>
          <w:szCs w:val="24"/>
          <w:lang w:val="bg-BG"/>
        </w:rPr>
        <w:t xml:space="preserve">На 2000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 xml:space="preserve">М.Б.С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</w:t>
      </w:r>
      <w:r>
        <w:rPr>
          <w:color w:val="000000"/>
          <w:sz w:val="24"/>
          <w:szCs w:val="24"/>
          <w:lang w:val="bg-BG"/>
        </w:rPr>
        <w:t xml:space="preserve">на гр.Созопол, 67800.12.426, </w:t>
      </w:r>
      <w:r>
        <w:rPr>
          <w:color w:val="000000"/>
          <w:sz w:val="24"/>
          <w:lang w:val="bg-BG"/>
        </w:rPr>
        <w:t>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950,00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5. </w:t>
      </w:r>
      <w:r>
        <w:rPr>
          <w:color w:val="000000"/>
          <w:sz w:val="24"/>
          <w:szCs w:val="24"/>
          <w:lang w:val="bg-BG"/>
        </w:rPr>
        <w:t xml:space="preserve">На  70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>за изграждане на обект: „Жилищно строителство” в землището на с.Твърдица, имот №038021, и на 64 кв.м-за обслужваща улица, част от имот №000024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7417,20  лева</w:t>
      </w:r>
      <w:r>
        <w:rPr>
          <w:color w:val="000000"/>
          <w:sz w:val="24"/>
          <w:szCs w:val="24"/>
          <w:lang w:val="bg-BG"/>
        </w:rPr>
        <w:t xml:space="preserve">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 xml:space="preserve">26. </w:t>
      </w:r>
      <w:r>
        <w:rPr>
          <w:sz w:val="24"/>
          <w:szCs w:val="24"/>
          <w:lang w:val="bg-BG"/>
        </w:rPr>
        <w:t xml:space="preserve">На  625 кв.м. земеделска земя от VІ (шеста) категория, неполивна, съсобственост на </w:t>
      </w:r>
      <w:r>
        <w:rPr>
          <w:color w:val="000000"/>
          <w:sz w:val="24"/>
          <w:lang w:val="bg-BG"/>
        </w:rPr>
        <w:t>В.Д.В. и С.З.С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 xml:space="preserve"> ”Вятърен генератор”</w:t>
      </w:r>
      <w:r>
        <w:rPr>
          <w:color w:val="000000"/>
          <w:sz w:val="24"/>
          <w:szCs w:val="24"/>
          <w:lang w:val="bg-BG"/>
        </w:rPr>
        <w:t xml:space="preserve"> в землището на с.Балабанчево, имот №116013, </w:t>
      </w:r>
      <w:r>
        <w:rPr>
          <w:color w:val="000000"/>
          <w:sz w:val="24"/>
          <w:lang w:val="bg-BG"/>
        </w:rPr>
        <w:t>община Сунгурларе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sz w:val="24"/>
          <w:szCs w:val="24"/>
          <w:lang w:val="bg-BG"/>
        </w:rPr>
        <w:t>да отнемат  и оползотворят 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sz w:val="24"/>
          <w:szCs w:val="24"/>
          <w:lang w:val="bg-BG"/>
        </w:rPr>
        <w:t>28,13  лев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 xml:space="preserve">27. </w:t>
      </w:r>
      <w:r>
        <w:rPr>
          <w:color w:val="000000"/>
          <w:sz w:val="24"/>
          <w:szCs w:val="24"/>
          <w:lang w:val="bg-BG"/>
        </w:rPr>
        <w:t xml:space="preserve">На 320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Ц.Й.Т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Ваканционни сгради за сезонно ползване”</w:t>
      </w:r>
      <w:r>
        <w:rPr>
          <w:color w:val="000000"/>
          <w:sz w:val="24"/>
          <w:szCs w:val="24"/>
          <w:lang w:val="bg-BG"/>
        </w:rPr>
        <w:t xml:space="preserve"> в землището на гр.Свети Влас, ПИ №11538.9.161, </w:t>
      </w:r>
      <w:r>
        <w:rPr>
          <w:color w:val="000000"/>
          <w:sz w:val="24"/>
          <w:lang w:val="bg-BG"/>
        </w:rPr>
        <w:t>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1872,00  лева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>28.</w:t>
      </w:r>
      <w:r>
        <w:rPr>
          <w:color w:val="000000"/>
          <w:sz w:val="24"/>
          <w:szCs w:val="24"/>
          <w:lang w:val="bg-BG"/>
        </w:rPr>
        <w:t xml:space="preserve"> На 3166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И.П.И., </w:t>
      </w:r>
      <w:r>
        <w:rPr>
          <w:color w:val="000000"/>
          <w:sz w:val="24"/>
          <w:szCs w:val="24"/>
          <w:lang w:val="bg-BG"/>
        </w:rPr>
        <w:t xml:space="preserve">за изграждане на обект:“Жилищно строителство”, в землището на с.Кошарица, ПИ №39164.26.71, </w:t>
      </w:r>
      <w:r>
        <w:rPr>
          <w:color w:val="000000"/>
          <w:sz w:val="24"/>
          <w:lang w:val="bg-BG"/>
        </w:rPr>
        <w:t>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411,15  лева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29.</w:t>
      </w:r>
      <w:r>
        <w:rPr>
          <w:color w:val="000000"/>
          <w:sz w:val="24"/>
          <w:szCs w:val="24"/>
          <w:lang w:val="bg-BG"/>
        </w:rPr>
        <w:t xml:space="preserve"> На 3000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„Н.В.”ЕООД, </w:t>
      </w:r>
      <w:r>
        <w:rPr>
          <w:color w:val="000000"/>
          <w:sz w:val="24"/>
          <w:szCs w:val="24"/>
          <w:lang w:val="bg-BG"/>
        </w:rPr>
        <w:t>за изграждане на обект: “Вилно строителство”, в землището на кв.Банево, имот №041054, и на 60 кв.м-за обслужваща улица, част от имот №000169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8950,50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30.</w:t>
      </w:r>
      <w:r>
        <w:rPr>
          <w:color w:val="000000"/>
          <w:sz w:val="24"/>
          <w:szCs w:val="24"/>
          <w:lang w:val="bg-BG"/>
        </w:rPr>
        <w:t xml:space="preserve"> На 13013 кв.м. земеделска земя от ІХ (девета) категория, неполивна, съсобственост на </w:t>
      </w:r>
      <w:r>
        <w:rPr>
          <w:color w:val="000000"/>
          <w:sz w:val="24"/>
          <w:lang w:val="bg-BG"/>
        </w:rPr>
        <w:t xml:space="preserve">Б.Й.К., Д.Н.И., С.П.Ш. и П.П.Ш., </w:t>
      </w:r>
      <w:r>
        <w:rPr>
          <w:color w:val="000000"/>
          <w:sz w:val="24"/>
          <w:szCs w:val="24"/>
          <w:lang w:val="bg-BG"/>
        </w:rPr>
        <w:t>за изграждане на обект: “Вилно строителство”, в землището на кв.Банево, имоти №040044 и 040045, община</w:t>
      </w:r>
      <w:r>
        <w:rPr>
          <w:color w:val="00FF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2687,68  лева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1.</w:t>
      </w:r>
      <w:r>
        <w:rPr>
          <w:color w:val="000000"/>
          <w:sz w:val="24"/>
          <w:lang w:val="bg-BG"/>
        </w:rPr>
        <w:t xml:space="preserve"> На  </w:t>
      </w:r>
      <w:r>
        <w:rPr>
          <w:sz w:val="24"/>
          <w:szCs w:val="24"/>
          <w:lang w:val="bg-BG"/>
        </w:rPr>
        <w:t>3000 кв.м. земеделска земя от ІІІ (трета) категория, неполивна, съсобственост на М.Г.Г. и Н.Г.Г., за изграждане на обект: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“Складова база за строителни материали, административна сграда и представителен магазин”, </w:t>
      </w:r>
      <w:r>
        <w:rPr>
          <w:sz w:val="24"/>
          <w:lang w:val="bg-BG"/>
        </w:rPr>
        <w:t xml:space="preserve">в землището на </w:t>
      </w:r>
      <w:r>
        <w:rPr>
          <w:sz w:val="24"/>
          <w:szCs w:val="24"/>
          <w:lang w:val="bg-BG"/>
        </w:rPr>
        <w:t>кв.Сарафово, имот №002018, и на 60 кв.м-за обслужваща улица, част от имот №002014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sz w:val="24"/>
          <w:szCs w:val="24"/>
          <w:lang w:val="bg-BG"/>
        </w:rPr>
        <w:t>да отнемат  и оползотворят 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6, т.1, 3 и 4 на Тарифата в размер на  </w:t>
      </w:r>
      <w:r>
        <w:rPr>
          <w:b/>
          <w:sz w:val="24"/>
          <w:szCs w:val="24"/>
          <w:lang w:val="bg-BG"/>
        </w:rPr>
        <w:t>8950,50  лев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2.</w:t>
      </w:r>
      <w:r>
        <w:rPr>
          <w:color w:val="000000"/>
          <w:sz w:val="24"/>
          <w:szCs w:val="24"/>
          <w:lang w:val="bg-BG"/>
        </w:rPr>
        <w:t xml:space="preserve"> На 4834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22007, и на 354 кв.м-за обслужваща улица, част от имот №000133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334,60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33.</w:t>
      </w:r>
      <w:r>
        <w:rPr>
          <w:color w:val="000000"/>
          <w:sz w:val="24"/>
          <w:szCs w:val="24"/>
          <w:lang w:val="bg-BG"/>
        </w:rPr>
        <w:t xml:space="preserve"> На 4833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22006, и на 207 кв.м-за обслужваща улица, част от имот №000133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268,00  лева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4.</w:t>
      </w:r>
      <w:r>
        <w:rPr>
          <w:color w:val="000000"/>
          <w:sz w:val="24"/>
          <w:szCs w:val="24"/>
          <w:lang w:val="bg-BG"/>
        </w:rPr>
        <w:t xml:space="preserve"> На 5000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50023, и на 230 кв.м-за обслужваща улица, част от имот №000106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10198,50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35.</w:t>
      </w:r>
      <w:r>
        <w:rPr>
          <w:color w:val="000000"/>
          <w:sz w:val="24"/>
          <w:szCs w:val="24"/>
          <w:lang w:val="bg-BG"/>
        </w:rPr>
        <w:t xml:space="preserve"> На 5000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>„Е.</w:t>
      </w:r>
      <w:r>
        <w:rPr>
          <w:color w:val="000000"/>
          <w:sz w:val="24"/>
        </w:rPr>
        <w:t>Y</w:t>
      </w:r>
      <w:r>
        <w:rPr>
          <w:color w:val="000000"/>
          <w:sz w:val="24"/>
          <w:lang w:val="bg-BG"/>
        </w:rPr>
        <w:t xml:space="preserve">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50030, и на 259 кв.м-за обслужваща улица, част от имот №000128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10255,05  лева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i/>
          <w:color w:val="000000"/>
          <w:sz w:val="24"/>
          <w:lang w:val="bg-BG"/>
        </w:rPr>
        <w:t>І</w:t>
        <w:softHyphen/>
        <w:softHyphen/>
        <w:softHyphen/>
        <w:t>ІІ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36. </w:t>
      </w:r>
      <w:r>
        <w:rPr>
          <w:sz w:val="24"/>
          <w:szCs w:val="24"/>
          <w:lang w:val="bg-BG"/>
        </w:rPr>
        <w:t xml:space="preserve">Разрешава временно ползване за срок до 14.02.2016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400 кв.м земеделска земя от VІІ (седма) категория, за поставяне на обект: ”Мобилна  телекомуникационна базова станция”№5157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Кондолово, част от имот №011040-общинска собственост, </w:t>
      </w:r>
      <w:r>
        <w:rPr>
          <w:sz w:val="24"/>
          <w:lang w:val="bg-BG"/>
        </w:rPr>
        <w:t>община Царево, област Бургас, при граници, посочени в приложената скиц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jc w:val="both"/>
        <w:rPr>
          <w:rFonts w:eastAsia="Arial"/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37.</w:t>
      </w:r>
      <w:r>
        <w:rPr>
          <w:sz w:val="24"/>
          <w:szCs w:val="24"/>
          <w:lang w:val="bg-BG"/>
        </w:rPr>
        <w:t xml:space="preserve"> Разрешава временно ползване за срок до 04.05.2014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500 кв.м земеделска земя от VІ (шеста) категория, за поставяне на обект: ”Мобилна  телекомуникационна базова станция”№5115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Русокастро, имот №071004-общинска собственост, </w:t>
      </w:r>
      <w:r>
        <w:rPr>
          <w:sz w:val="24"/>
          <w:lang w:val="bg-BG"/>
        </w:rPr>
        <w:t>община Камено, област Бургас, при граници, посочени в приложената ск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color w:val="000000"/>
          <w:sz w:val="24"/>
          <w:szCs w:val="24"/>
          <w:lang w:val="bg-BG"/>
        </w:rPr>
        <w:t>38.</w:t>
      </w:r>
      <w:r>
        <w:rPr>
          <w:sz w:val="24"/>
          <w:szCs w:val="24"/>
          <w:lang w:val="bg-BG"/>
        </w:rPr>
        <w:t xml:space="preserve"> Разрешава временно ползване за срок до 01.06.2014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500 кв.м земеделска земя от VІІІ (осма) категория, за поставяне на обект: ”Мобилна  телекомуникационна базова станция”№5128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Бата, част от имот №000582( нов №000586)-общинска собственост, </w:t>
      </w:r>
      <w:r>
        <w:rPr>
          <w:sz w:val="24"/>
          <w:lang w:val="bg-BG"/>
        </w:rPr>
        <w:t xml:space="preserve">община Поморие, област Бургас, при граници, посочени в приложената скица.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9.</w:t>
      </w:r>
      <w:r>
        <w:rPr>
          <w:sz w:val="24"/>
          <w:szCs w:val="24"/>
          <w:lang w:val="bg-BG"/>
        </w:rPr>
        <w:t xml:space="preserve"> Разрешава временно ползване за срок до 22.06.2014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705 кв.м земеделска земя от V (пета) категория, за поставяне на обект: ”Мобилна  телекомуникационна базова станция”№5121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Резово, част от ПИ №62459.2.42, собственост на Дина Петкова Стаматова и Хрусина Георгиева Петкова, </w:t>
      </w:r>
      <w:r>
        <w:rPr>
          <w:sz w:val="24"/>
          <w:lang w:val="bg-BG"/>
        </w:rPr>
        <w:t xml:space="preserve">община Царево, област Бургас, при граници, посочени в приложената скица.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</w:t>
      </w:r>
      <w:r>
        <w:rPr>
          <w:b/>
          <w:color w:val="000000"/>
          <w:sz w:val="24"/>
          <w:szCs w:val="24"/>
          <w:lang w:val="bg-BG"/>
        </w:rPr>
        <w:t>40.</w:t>
      </w:r>
      <w:r>
        <w:rPr>
          <w:sz w:val="24"/>
          <w:szCs w:val="24"/>
          <w:lang w:val="bg-BG"/>
        </w:rPr>
        <w:t xml:space="preserve"> Разрешава временно ползване за срок до 14.07.2012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480 кв.м земеделска земя от VІІ (седма) категория, за поставяне на обект: ”Мобилна  телекомуникационна базова станция”№5431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гр.Карнобат, имот №202002-общинска собственост, </w:t>
      </w:r>
      <w:r>
        <w:rPr>
          <w:sz w:val="24"/>
          <w:lang w:val="bg-BG"/>
        </w:rPr>
        <w:t xml:space="preserve">община Карнобат, област Бургас, при граници, посочени в приложената скиц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41.</w:t>
      </w:r>
      <w:r>
        <w:rPr>
          <w:sz w:val="24"/>
          <w:szCs w:val="24"/>
          <w:lang w:val="bg-BG"/>
        </w:rPr>
        <w:t xml:space="preserve"> Разрешава временно ползване за срок до 20.01.2015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500 кв.м земеделска земя от VІІ (седма) категория, за поставяне на обект: ”Мобилна  телекомуникационна базова станция”№5126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Трояново, част от имот №052001-общинска собственост, </w:t>
      </w:r>
      <w:r>
        <w:rPr>
          <w:sz w:val="24"/>
          <w:lang w:val="bg-BG"/>
        </w:rPr>
        <w:t xml:space="preserve">община Камено, област Бургас, при граници, посочени в приложената скица.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color w:val="000000"/>
          <w:sz w:val="24"/>
          <w:szCs w:val="24"/>
          <w:lang w:val="bg-BG"/>
        </w:rPr>
        <w:t>42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ава временно ползване за срок до 17.07.2013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400 кв.м земеделска земя от VІ (шеста) категория, за поставяне на обект: ”Мобилна  телекомуникационна базова станция”№5085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Снягово, част от имот №054042-общинска собственост, </w:t>
      </w:r>
      <w:r>
        <w:rPr>
          <w:sz w:val="24"/>
          <w:lang w:val="bg-BG"/>
        </w:rPr>
        <w:t xml:space="preserve">община Руен, област Бургас, при граници, посочени в приложената скиц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 xml:space="preserve">43. </w:t>
      </w:r>
      <w:r>
        <w:rPr>
          <w:sz w:val="24"/>
          <w:szCs w:val="24"/>
          <w:lang w:val="bg-BG"/>
        </w:rPr>
        <w:t xml:space="preserve">Разрешава временно ползване за срок до 29.03.2016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2000 кв.м земеделска земя от V (пета) категория, за поставяне на обект: ”Мобилна  телекомуникационна базова станция”№5095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с.Граматиково, имот №060034, собственост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 xml:space="preserve">община Малко Търново, област Бургас, при граници, посочени в приложената скица.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 xml:space="preserve">44. </w:t>
      </w:r>
      <w:r>
        <w:rPr>
          <w:sz w:val="24"/>
          <w:szCs w:val="24"/>
          <w:lang w:val="bg-BG"/>
        </w:rPr>
        <w:t xml:space="preserve">Разрешава временно ползване за срок до 10.08.2016 г.  от </w:t>
      </w:r>
      <w:r>
        <w:rPr>
          <w:sz w:val="24"/>
          <w:lang w:val="bg-BG"/>
        </w:rPr>
        <w:t>„К.Б.М.”ЕАД</w:t>
      </w:r>
      <w:r>
        <w:rPr>
          <w:sz w:val="24"/>
          <w:szCs w:val="24"/>
          <w:lang w:val="bg-BG"/>
        </w:rPr>
        <w:t xml:space="preserve"> на 500 кв.м земеделска земя от ІХ (девета) категория, за поставяне на обект: ”Мобилна  телекомуникационна базова станция”№5470” за нуждите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в землището на гр.Българово, имот №000328, собственост на </w:t>
      </w:r>
      <w:r>
        <w:rPr>
          <w:sz w:val="24"/>
          <w:lang w:val="bg-BG"/>
        </w:rPr>
        <w:t>„Космо България Мобайл”ЕА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 xml:space="preserve">община Бургас, област Бургас, при граници, посочени в приложената скица.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5. </w:t>
      </w:r>
      <w:r>
        <w:rPr>
          <w:sz w:val="24"/>
          <w:lang w:val="bg-BG"/>
        </w:rPr>
        <w:t xml:space="preserve">Разрешава временно ползване за срок </w:t>
      </w:r>
      <w:r>
        <w:rPr>
          <w:sz w:val="24"/>
          <w:szCs w:val="24"/>
          <w:lang w:val="bg-BG"/>
        </w:rPr>
        <w:t xml:space="preserve">до 17.09.2015 г. </w:t>
      </w:r>
      <w:r>
        <w:rPr>
          <w:sz w:val="24"/>
          <w:lang w:val="bg-BG"/>
        </w:rPr>
        <w:t xml:space="preserve">от „К.Б.М.”ЕАД на 400 кв.м. земеделска земя от ІХ (девета) категория, за поставяне на обект: </w:t>
      </w:r>
      <w:r>
        <w:rPr>
          <w:sz w:val="24"/>
          <w:szCs w:val="24"/>
          <w:lang w:val="bg-BG"/>
        </w:rPr>
        <w:t>”Мобилна  телекомуникационна базова станция”№5090</w:t>
      </w:r>
      <w:r>
        <w:rPr>
          <w:sz w:val="24"/>
          <w:lang w:val="bg-BG"/>
        </w:rPr>
        <w:t>" за нуждите на "Космо България Мобайл" ЕАД, в землището на с.Изгрев, част от имот №006049 – собственост на Станка Костадинова Желева, Иван Костадинов Даскалов, Добринка Костадинова Димитрова, Добринка Янева Иванова, Ирина Стайкова Иванова, Боян Иванова Стоянов и Иван Петков Трендафилов, община Царево, област Бургас, при граници, посочени в приложената скиц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sz w:val="24"/>
          <w:szCs w:val="24"/>
          <w:lang w:val="bg-BG"/>
        </w:rPr>
        <w:t xml:space="preserve">46. </w:t>
      </w:r>
      <w:r>
        <w:rPr>
          <w:sz w:val="24"/>
          <w:lang w:val="bg-BG"/>
        </w:rPr>
        <w:t xml:space="preserve">Разрешава временно ползване за срок </w:t>
      </w:r>
      <w:r>
        <w:rPr>
          <w:sz w:val="24"/>
          <w:szCs w:val="24"/>
          <w:lang w:val="bg-BG"/>
        </w:rPr>
        <w:t xml:space="preserve">до 06.04.2014 г. </w:t>
      </w:r>
      <w:r>
        <w:rPr>
          <w:sz w:val="24"/>
          <w:lang w:val="bg-BG"/>
        </w:rPr>
        <w:t xml:space="preserve">от </w:t>
      </w:r>
      <w:r>
        <w:rPr>
          <w:color w:val="000000"/>
          <w:sz w:val="24"/>
          <w:lang w:val="bg-BG"/>
        </w:rPr>
        <w:t xml:space="preserve"> „М.”ЕАД, на 400 кв.м</w:t>
      </w:r>
      <w:r>
        <w:rPr>
          <w:color w:val="000000"/>
          <w:sz w:val="24"/>
          <w:szCs w:val="24"/>
          <w:lang w:val="bg-BG"/>
        </w:rPr>
        <w:t xml:space="preserve"> земеделска земя от ІХ (девета) категория, за поставяне на обект: ”Преместваемо съоръжение с антени, с лека конструкция от сглобяеми модулни елементи, технологична кабина за базова станция и ограда”, в землището на с.Сливово, част от имот №000139(проектен 000156)-общинска собственост, </w:t>
      </w:r>
      <w:r>
        <w:rPr>
          <w:color w:val="000000"/>
          <w:sz w:val="24"/>
          <w:lang w:val="bg-BG"/>
        </w:rPr>
        <w:t xml:space="preserve">община Средец, област Бургас, </w:t>
      </w:r>
      <w:r>
        <w:rPr>
          <w:sz w:val="24"/>
          <w:lang w:val="bg-BG"/>
        </w:rPr>
        <w:t>при граници, посочени в приложената скиц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V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7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лага предложението на н-ци на А.П.И.Д., за утвърждаване на площадка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илно строителство”</w:t>
      </w:r>
      <w:r>
        <w:rPr>
          <w:color w:val="000000"/>
          <w:sz w:val="24"/>
          <w:szCs w:val="24"/>
          <w:lang w:val="bg-BG"/>
        </w:rPr>
        <w:t xml:space="preserve">, с което се засягат общо </w:t>
      </w:r>
      <w:r>
        <w:rPr>
          <w:sz w:val="24"/>
          <w:szCs w:val="24"/>
          <w:lang w:val="bg-BG"/>
        </w:rPr>
        <w:t xml:space="preserve"> 5722 кв.м. земеделска земя в т.ч. 5528 кв.м. от V (пета) категория и 194 кв.м. от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(четвърта) категория, неполивна, в землището на гр.Царево, ПИ №48619.6.521, №48619.6.7. и №48619.9.6, община Царево, област Бургас, до представяне на становище от Басейнова дирекция за Черноморски район относно ПИ №48619.6.10-дере и становище по ПУП от РЗ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8.</w:t>
      </w:r>
      <w:r>
        <w:rPr>
          <w:sz w:val="24"/>
          <w:szCs w:val="24"/>
          <w:lang w:val="bg-BG"/>
        </w:rPr>
        <w:t xml:space="preserve"> Отлага предложението за промяна предназначението на  2000 кв.м. земеделска земя от V (пета) категория, неполивна, собственост на С.М.Д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„Жилищно строителство”</w:t>
      </w:r>
      <w:r>
        <w:rPr>
          <w:sz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с.Медово, имот №011118, община Поморие, област Бургас, при граници по приложената скица и влязъл в сила Подробен устройствен план, до представяне на съгласуван ПУП от РЗИ, актуално становище на РИОСВ и акт за влязла в сила Заповед за одобряване на ПУП.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9.</w:t>
      </w:r>
      <w:r>
        <w:rPr>
          <w:color w:val="000000"/>
          <w:sz w:val="24"/>
          <w:lang w:val="bg-BG"/>
        </w:rPr>
        <w:t xml:space="preserve"> Отлага предложението на Х.М.С., за утвърждаване на площадка за проектиране и за промяна предназначението на 1210 кв.м. земеделска земя от VІІІ (осма) категория, неполивна, за изграждане на обект: „Жилищно строителство” в землището на с.Черни връх, имот №010065, община Камено, област Бургас, до изясняване на транспортния достъп до имо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240" w:after="0"/>
        <w:ind w:firstLine="612"/>
        <w:jc w:val="both"/>
        <w:rPr/>
      </w:pPr>
      <w:r>
        <w:rPr>
          <w:b/>
          <w:sz w:val="24"/>
          <w:szCs w:val="24"/>
          <w:lang w:val="bg-BG"/>
        </w:rPr>
        <w:t>50.</w:t>
      </w:r>
      <w:r>
        <w:rPr>
          <w:color w:val="000000"/>
          <w:sz w:val="24"/>
          <w:lang w:val="bg-BG"/>
        </w:rPr>
        <w:t xml:space="preserve"> Отлага предложението на Г.И.И., за утвърждаване на площадка за проектиране и за промяна предназначението на 4299 кв.м. земеделска земя от VІІ (седма) категория, неполивна, за изграждане на обект: „Стопански сгради-административна сграда с навеси и работилница” в землището на с.Александрово, имот №002055, община Поморие, област Бургас, до представяне на съгласуван ПУП от РЗИ, </w:t>
      </w:r>
      <w:r>
        <w:rPr>
          <w:sz w:val="24"/>
          <w:szCs w:val="24"/>
          <w:lang w:val="bg-BG"/>
        </w:rPr>
        <w:t>актуално удостоверение за поливност съобразено с определението по §1, т.10 от ДР на ЗИДЗОЗЗ,  необходимите трасета за електроснабдяване, водоснабдяване, събиране и отвеждане на отпадните води съгласно чл.21, ал.2 от ЗОЗЗ, както и изясняване издаването на заповед №РД-16-565/21.06.2011 г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    </w:t>
      </w:r>
      <w:r>
        <w:rPr>
          <w:b/>
          <w:color w:val="000000"/>
          <w:sz w:val="24"/>
          <w:lang w:val="bg-BG"/>
        </w:rPr>
        <w:t xml:space="preserve">51. </w:t>
      </w:r>
      <w:r>
        <w:rPr>
          <w:color w:val="000000"/>
          <w:sz w:val="24"/>
          <w:lang w:val="bg-BG"/>
        </w:rPr>
        <w:t xml:space="preserve">Отлага предложението на Г.И.И., за утвърждаване на площадка за проектиране и за промяна предназначението на 5008 кв.м. земеделска земя от VІІ (седма) категория, неполивна, за изграждане на обект: „Стопански сгради-складове за сено и слама” в землището на с.Александрово, имот №002179, община Поморие, област Бургас, до представяне на  </w:t>
      </w:r>
      <w:r>
        <w:rPr>
          <w:sz w:val="24"/>
          <w:szCs w:val="24"/>
          <w:lang w:val="bg-BG"/>
        </w:rPr>
        <w:t>актуално удостоверение за поливност съобразено с определението по §1, т.10 от ДР на ЗИДЗОЗЗ и изясняване издаването на заповед №РД-16-571/21.06.2011 г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   </w:t>
      </w:r>
      <w:r>
        <w:rPr>
          <w:b/>
          <w:color w:val="000000"/>
          <w:sz w:val="24"/>
          <w:lang w:val="bg-BG"/>
        </w:rPr>
        <w:t xml:space="preserve">52. </w:t>
      </w:r>
      <w:r>
        <w:rPr>
          <w:color w:val="000000"/>
          <w:sz w:val="24"/>
          <w:lang w:val="bg-BG"/>
        </w:rPr>
        <w:t xml:space="preserve">Отлага предложението на „Е.У.Е.П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7000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 xml:space="preserve">, имот №038041, община Бургас, област Бургас, </w:t>
      </w:r>
      <w:r>
        <w:rPr>
          <w:color w:val="000000"/>
          <w:sz w:val="24"/>
          <w:lang w:val="bg-BG"/>
        </w:rPr>
        <w:t xml:space="preserve">до представяне на  </w:t>
      </w:r>
      <w:r>
        <w:rPr>
          <w:sz w:val="24"/>
          <w:szCs w:val="24"/>
          <w:lang w:val="bg-BG"/>
        </w:rPr>
        <w:t>актуално удостоверение за поливност съобразено с определението по §1, т.10 от ДР на ЗИДЗОЗЗ, документ удостоверяващ, че решение №БС-59-ПР/03.05.2010 г. е влязло в сила и актуална скица на имота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53.</w:t>
      </w:r>
      <w:r>
        <w:rPr>
          <w:sz w:val="24"/>
          <w:lang w:val="bg-BG"/>
        </w:rPr>
        <w:t xml:space="preserve"> Отлага предложението на А.Т.К., за утвърждаване на площадка за проектиране и за промяна предназначението на  14879 кв.м. земеделска земя от Х (десета) категория, неполивна, за изграждане на обект: „Ваканционно селище” в землището на гр.Несебър, ПИ №51500.56.12, община Несебър, област Бургас, до изясняване на третирането на битово-отпадните во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54.</w:t>
      </w:r>
      <w:r>
        <w:rPr>
          <w:color w:val="000000"/>
          <w:sz w:val="24"/>
          <w:szCs w:val="24"/>
          <w:lang w:val="bg-BG"/>
        </w:rPr>
        <w:t xml:space="preserve"> Отлага п</w:t>
      </w:r>
      <w:r>
        <w:rPr>
          <w:sz w:val="24"/>
          <w:szCs w:val="24"/>
          <w:lang w:val="bg-BG"/>
        </w:rPr>
        <w:t xml:space="preserve">редложението на Л.П.Б.-Ц., В.Л.Ц. и „Б.В.”ЕАД, чрез Ж.Я.К.-пълномощник, за утвърждаване на площадка за проектиране и за промяна предназначението на 10000 кв.м земеделска земя от VІ (шеста) категория, неполивна, за изграждане на обект: „Вилно строителство” в землището на с.Синеморец, ПИ №66528.3.271, община Царево, област Бургас, до изясняване третирането на битово-отпадните води и представяне на влязло в сила решение по чл.31 от ЗБР.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    </w:t>
      </w:r>
      <w:r>
        <w:rPr>
          <w:b/>
          <w:color w:val="000000"/>
          <w:sz w:val="24"/>
          <w:lang w:val="bg-BG"/>
        </w:rPr>
        <w:t>55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Отлага предложението на З.К.К., за промяна предназначението на  2998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sz w:val="24"/>
          <w:szCs w:val="24"/>
          <w:lang w:val="bg-BG"/>
        </w:rPr>
        <w:t>с.Ахелой</w:t>
      </w:r>
      <w:r>
        <w:rPr>
          <w:color w:val="000000"/>
          <w:sz w:val="24"/>
          <w:szCs w:val="24"/>
          <w:lang w:val="bg-BG"/>
        </w:rPr>
        <w:t>, ПИ №00833.4.185, община Поморие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21:00Z</dcterms:modified>
  <cp:revision>155</cp:revision>
  <dc:subject/>
  <dc:title>ДО</dc:title>
</cp:coreProperties>
</file>