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color w:val="008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36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  <w:lang w:val="en-US"/>
                        </w:rPr>
                      </w:pPr>
                      <w:r>
                        <w:rPr>
                          <w:color w:val="00800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5</w:t>
      </w:r>
    </w:p>
    <w:p>
      <w:pPr>
        <w:pStyle w:val="Normal"/>
        <w:jc w:val="right"/>
        <w:rPr/>
      </w:pPr>
      <w:r>
        <w:rPr>
          <w:sz w:val="24"/>
          <w:lang w:val="bg-BG"/>
        </w:rPr>
        <w:t>от 12.06.2012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5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2.06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>расе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за проектиране на обекти: „Кабели 20 Кv до подстанция „Скала” и 110 кV от подстанция „Скала” до подстанция „Сунгурларе”, с дължина  в ССФ-953 м., </w:t>
      </w:r>
      <w:r>
        <w:rPr>
          <w:sz w:val="24"/>
          <w:szCs w:val="24"/>
          <w:lang w:val="bg-BG"/>
        </w:rPr>
        <w:t xml:space="preserve">преминаващо през 6 бр.имоти/ССФ/-общинска собственост, </w:t>
      </w:r>
      <w:r>
        <w:rPr>
          <w:color w:val="000000"/>
          <w:sz w:val="24"/>
          <w:szCs w:val="24"/>
          <w:lang w:val="bg-BG"/>
        </w:rPr>
        <w:t xml:space="preserve">в землището на гр.Сунгурларе, община Сунгурларе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„Кабели 110 Кv от подстанция „Скала”, с.Скала до плочест водосток в з-ще с.Славянци, преминаващо през 3 броя имоти/ССФ/- общинска и частна собственост, с дължина  в ССФ-398 м, в землищата на с.Скала и с.Славянци, община Сунгурларе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 за проектиране на обект: “Сгради за селски туризъм”, с което се засягат  4503 кв.м. земеделска земя от V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и ІХ</w:t>
      </w:r>
      <w:r>
        <w:rPr>
          <w:color w:val="000000"/>
          <w:sz w:val="24"/>
          <w:szCs w:val="24"/>
          <w:lang w:val="bg-BG"/>
        </w:rPr>
        <w:t>(девета)</w:t>
      </w:r>
      <w:r>
        <w:rPr>
          <w:sz w:val="24"/>
          <w:szCs w:val="24"/>
          <w:lang w:val="bg-BG"/>
        </w:rPr>
        <w:t xml:space="preserve"> категория, неполивна, собственост на </w:t>
      </w:r>
      <w:r>
        <w:rPr>
          <w:color w:val="000000"/>
          <w:sz w:val="24"/>
          <w:lang w:val="bg-BG"/>
        </w:rPr>
        <w:t xml:space="preserve">В.Д.Б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Заберново</w:t>
      </w:r>
      <w:r>
        <w:rPr>
          <w:color w:val="000000"/>
          <w:sz w:val="24"/>
          <w:szCs w:val="24"/>
          <w:lang w:val="bg-BG"/>
        </w:rPr>
        <w:t>, имот №020127, община Малко Търново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Стопански сгради-складове за сено и слама”,</w:t>
      </w:r>
      <w:r>
        <w:rPr>
          <w:sz w:val="24"/>
          <w:szCs w:val="24"/>
          <w:lang w:val="bg-BG"/>
        </w:rPr>
        <w:t xml:space="preserve"> с което се засягат  5752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 xml:space="preserve">Г.И.И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Порой, имот №006036, община Помори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Кабели 20 кV за захранване на 3 бр. БКТП 20/0,4 Кv за обект „Жилищен комплекс „Съни дей 6” находящ се в ПИ №73571.49.207”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с дължина в ССФ 689 м, преминаващо през ПИ №73571.49.69 и 73571.49.74-общ.публична собственост, </w:t>
      </w:r>
      <w:r>
        <w:rPr>
          <w:sz w:val="24"/>
          <w:szCs w:val="24"/>
          <w:lang w:val="ru-RU"/>
        </w:rPr>
        <w:t>в землището на с.Тънково, община Несебър, област Бургас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6</w:t>
      </w:r>
      <w:r>
        <w:rPr>
          <w:color w:val="000000"/>
          <w:sz w:val="24"/>
          <w:szCs w:val="24"/>
          <w:lang w:val="bg-BG"/>
        </w:rPr>
        <w:t xml:space="preserve">.На  70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>„Е.У.Е.П.”ООД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за изграждане на обект: ”Вилно строителство”, в землището на с.Твърдица, имот №038041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7350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7</w:t>
      </w:r>
      <w:r>
        <w:rPr>
          <w:color w:val="000000"/>
          <w:sz w:val="24"/>
          <w:szCs w:val="24"/>
          <w:lang w:val="bg-BG"/>
        </w:rPr>
        <w:t xml:space="preserve">.На  50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>„Г.П.”ООД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за изграждане на обект: ”Складове и магазини за промишлени стоки и обект за хранене”, в землището на с.Твърдица, имот №027012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и 3  на Тарифата в размер на  </w:t>
      </w:r>
      <w:r>
        <w:rPr>
          <w:b/>
          <w:color w:val="000000"/>
          <w:sz w:val="24"/>
          <w:szCs w:val="24"/>
          <w:lang w:val="bg-BG"/>
        </w:rPr>
        <w:t>3150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8</w:t>
      </w:r>
      <w:r>
        <w:rPr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Отлага предложението на ТД„Д.Е. 1”ООД и ТД”Е.Е. 07”ООД, за утвърждаване на трасе за проектиране на обект: „Кабели 20 Кv от вятърни електрогенератори в имоти №146053 и 113023 до извод 20кV „Славянци”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570 м, в землището на с.Скала, община Сунгурларе, област Бургас, до представяне на коректен регистър на засегнатите имоти собственост на „Напоителни системи”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9.</w:t>
      </w:r>
      <w:r>
        <w:rPr>
          <w:color w:val="000000"/>
          <w:sz w:val="24"/>
          <w:szCs w:val="24"/>
          <w:lang w:val="bg-BG"/>
        </w:rPr>
        <w:t xml:space="preserve">Отлага предложението на ТД„Д.Е 1”ООД и ТД”Е.Е. 07”ООД, за утвърждаване на трасе за проектиране на обект: „Кабели 20 Кv от вятърни електрогенератори в имоти №100044, 100048, 100050, 112007, 113023, 115023, 127033, 127035, 136014, 145041, 145039, 146038,152041 и 156011 до подстанция „Скала” и кабели 110кV от подстанция „Скала” до подстанция „Сунгурларе”, с дължини съответно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8518 м и 624 м., в землището на с.Скала, община Сунгурларе, област Бургас, до представяне на коректен регистър на засегнатите имоти собственост на „Напоителни системи”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0.</w:t>
      </w:r>
      <w:r>
        <w:rPr>
          <w:color w:val="000000"/>
          <w:sz w:val="24"/>
          <w:szCs w:val="24"/>
          <w:lang w:val="bg-BG"/>
        </w:rPr>
        <w:t>Отлага предложението на ТД„Д.Е. 1”ООД и ТД”Е.Е. 07”ООД, за утвърждаване на трасе за проектиране на обект: „Кабели 20 Кv от вятърни електрогенератори до подстанция „Скала”, преминаващо през имоти собственост на  общината, физически лица, ДПФ и МЗГ-ДЛ, с дължина в ССФ-6207 м.,  в землището на с.Балабанчево, община Сунгурларе, област Бургас, до представяне на коректен регистър на засегнатите имоти собственост на „Напоителни системи”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1.</w:t>
      </w:r>
      <w:r>
        <w:rPr>
          <w:color w:val="000000"/>
          <w:sz w:val="24"/>
          <w:szCs w:val="24"/>
          <w:lang w:val="bg-BG"/>
        </w:rPr>
        <w:t>Отлага предложението на М.З.З. и М.М.З., з</w:t>
      </w:r>
      <w:r>
        <w:rPr>
          <w:color w:val="000000"/>
          <w:sz w:val="24"/>
          <w:lang w:val="bg-BG"/>
        </w:rPr>
        <w:t xml:space="preserve">а промяна предназначението на  12968 кв.м. земеделска земя от VІІІ (осма) категория, неполивна, за изграждане на обект: „Сгради за общиствено обслужване” в землището на гр.Созопол, ПИ №67800.12.328, община Созопол, област Бургас, до представяне на актуална скица на имота с коректно отразен начин на трайно ползване и </w:t>
      </w:r>
      <w:r>
        <w:rPr>
          <w:sz w:val="24"/>
          <w:szCs w:val="24"/>
          <w:lang w:val="bg-BG"/>
        </w:rPr>
        <w:t>влизане в сила на ОУП съгласно чл.17 от ЗУЧК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Отлага предложението на Р.Т.Г.-К.,  за промяна предназначението на  общо 6175 кв.м. земеделска земя от V (пета) категория, неполивна, за изграждане на обект: „Сгради за отдих и курорт”, в землището на </w:t>
      </w:r>
      <w:r>
        <w:rPr>
          <w:color w:val="000000"/>
          <w:sz w:val="24"/>
          <w:szCs w:val="24"/>
          <w:lang w:val="bg-BG"/>
        </w:rPr>
        <w:t>гр.Созопол,</w:t>
      </w:r>
      <w:r>
        <w:rPr>
          <w:sz w:val="24"/>
          <w:szCs w:val="24"/>
          <w:lang w:val="bg-BG"/>
        </w:rPr>
        <w:t xml:space="preserve"> ПИ№67800.10.602, 67800.10.596 и 67800.10.383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, до влизане в сила на ОУП съгласно чл.17 от ЗУЧК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3.</w:t>
      </w:r>
      <w:r>
        <w:rPr>
          <w:sz w:val="24"/>
          <w:szCs w:val="24"/>
          <w:lang w:val="bg-BG"/>
        </w:rPr>
        <w:t xml:space="preserve">Отлага предложението на Е.В.И. и Е.К.И., за промяна предназначението на  общо 8030 кв.м. земеделска земя от V (пета) категория, неполивна, за изграждане на обект: „Сгради за отдих и курорт”, в землището на </w:t>
      </w:r>
      <w:r>
        <w:rPr>
          <w:color w:val="000000"/>
          <w:sz w:val="24"/>
          <w:szCs w:val="24"/>
          <w:lang w:val="bg-BG"/>
        </w:rPr>
        <w:t>гр.Созопол</w:t>
      </w:r>
      <w:r>
        <w:rPr>
          <w:sz w:val="24"/>
          <w:szCs w:val="24"/>
          <w:lang w:val="bg-BG"/>
        </w:rPr>
        <w:t>, ПИ№67800.10.386 и 67800.10.502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, до влизане в сила на ОУП съгласно чл.17 от ЗУЧК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4.</w:t>
      </w:r>
      <w:r>
        <w:rPr>
          <w:color w:val="000000"/>
          <w:sz w:val="24"/>
          <w:szCs w:val="24"/>
          <w:lang w:val="bg-BG"/>
        </w:rPr>
        <w:t>Отлага</w:t>
      </w:r>
      <w:r>
        <w:rPr>
          <w:sz w:val="24"/>
          <w:szCs w:val="24"/>
          <w:lang w:val="bg-BG"/>
        </w:rPr>
        <w:t xml:space="preserve"> предложението на С.М.Д., за промяна предназначението на  2000 кв.м. земеделска земя от V (пета) категория, неполивна, за изграждане на обект: ”Жилищно строителство” в землището на с.Медово, имот №011118, община Поморие, област Бургас, до представяне на становище на РИОСВ в съответствие със становището на РЗИ относно третирането на отпадните води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5.</w:t>
      </w:r>
      <w:r>
        <w:rPr>
          <w:color w:val="000000"/>
          <w:sz w:val="24"/>
          <w:lang w:val="bg-BG"/>
        </w:rPr>
        <w:t xml:space="preserve">Отлага предложението на „Е.”Е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Сгради за отдих и курорт”, с което се засягат  622 кв.м. земеделска земя от 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 в землището на </w:t>
      </w:r>
      <w:r>
        <w:rPr>
          <w:color w:val="000000"/>
          <w:sz w:val="24"/>
          <w:szCs w:val="24"/>
          <w:lang w:val="bg-BG"/>
        </w:rPr>
        <w:t>гр.Созопол, ПИ №67800.10.298, община Созопол, област Бургас,</w:t>
      </w:r>
      <w:r>
        <w:rPr>
          <w:sz w:val="24"/>
          <w:szCs w:val="24"/>
          <w:lang w:val="bg-BG"/>
        </w:rPr>
        <w:t xml:space="preserve"> до влизане в сила на ОУП съгласно чл.17 от ЗУЧК и изясняване третирането на отпадните води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6.</w:t>
      </w:r>
      <w:r>
        <w:rPr>
          <w:sz w:val="24"/>
          <w:szCs w:val="24"/>
          <w:lang w:val="bg-BG"/>
        </w:rPr>
        <w:t xml:space="preserve">Отлага предложението на </w:t>
      </w:r>
      <w:r>
        <w:rPr>
          <w:color w:val="000000"/>
          <w:sz w:val="24"/>
          <w:szCs w:val="24"/>
          <w:lang w:val="bg-BG"/>
        </w:rPr>
        <w:t>«Е.Б.Е.» АД, за утвърждаване на трасе за проектиране на обект: „Външно ел.захранване на жил.сграда в имот 056055-дял ІV”, в землището на с.Равда, община Несебър, област Бургас, до изясняване дължината на трасето и съгласуване на ПП с „Напоителни системи”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7.</w:t>
      </w:r>
      <w:r>
        <w:rPr>
          <w:color w:val="000000"/>
          <w:sz w:val="24"/>
          <w:lang w:val="bg-BG"/>
        </w:rPr>
        <w:t xml:space="preserve">Отлага предложението на Н.К.Г., 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5166 кв.м. земеделска земя от 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 в землището на с.Медово</w:t>
      </w:r>
      <w:r>
        <w:rPr>
          <w:color w:val="000000"/>
          <w:sz w:val="24"/>
          <w:szCs w:val="24"/>
          <w:lang w:val="bg-BG"/>
        </w:rPr>
        <w:t>, имот №010007, община Поморие, област Бургас, до уеднаквяване становищата на РЗИ и РИОСВ относно третирането на отпадните води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8.</w:t>
      </w:r>
      <w:r>
        <w:rPr>
          <w:color w:val="000000"/>
          <w:sz w:val="24"/>
          <w:szCs w:val="24"/>
          <w:lang w:val="bg-BG"/>
        </w:rPr>
        <w:t xml:space="preserve">Отлага утвърждаването на трасе за проектиране на обект: „ПП-Външен водопровод за УПИ V-181, масив 95”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629,57 м., в землището на с.Лясково, община Айтос, област Бургас, до представяне на предварително съгласие на Общ.съвет относно имоти №000178 и 000239-общ.публ.собственост, влязли в сила становища на РИОСВ и РЗИ, съгласуван регистър на засегнатите имоти от ОСЗ, съгласуван ПП с „Напоителни системи”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9.</w:t>
      </w:r>
      <w:r>
        <w:rPr>
          <w:color w:val="000000"/>
          <w:sz w:val="24"/>
          <w:lang w:val="bg-BG"/>
        </w:rPr>
        <w:t xml:space="preserve">Отлага предложението на Р.С.И.,  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583 кв.м. земеделска земя от V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шеста)</w:t>
      </w:r>
      <w:r>
        <w:rPr>
          <w:sz w:val="24"/>
          <w:szCs w:val="24"/>
          <w:lang w:val="bg-BG"/>
        </w:rPr>
        <w:t xml:space="preserve"> категория, неполивна, в землището на гр.Обзор</w:t>
      </w:r>
      <w:r>
        <w:rPr>
          <w:color w:val="000000"/>
          <w:sz w:val="24"/>
          <w:szCs w:val="24"/>
          <w:lang w:val="bg-BG"/>
        </w:rPr>
        <w:t xml:space="preserve">, ПИ №53045.522.422, община Несебър, област Бургас, </w:t>
      </w:r>
      <w:r>
        <w:rPr>
          <w:sz w:val="24"/>
          <w:szCs w:val="24"/>
          <w:lang w:val="bg-BG"/>
        </w:rPr>
        <w:t xml:space="preserve">до представяне на документ, от който да е видно, че одобрения ПУП е в съответствие с действащия ТУП/ОУП/ на Община Несебър –във връзка с изискванията на чл.17 от ЗУЧК. 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0.</w:t>
      </w:r>
      <w:r>
        <w:rPr>
          <w:sz w:val="24"/>
          <w:szCs w:val="24"/>
          <w:lang w:val="bg-BG"/>
        </w:rPr>
        <w:t xml:space="preserve">Отлага предложението на </w:t>
      </w:r>
      <w:r>
        <w:rPr>
          <w:sz w:val="24"/>
          <w:szCs w:val="24"/>
          <w:lang w:val="ru-RU"/>
        </w:rPr>
        <w:t>«С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>2006»ЕООД,</w:t>
      </w:r>
      <w:r>
        <w:rPr>
          <w:sz w:val="24"/>
          <w:szCs w:val="24"/>
          <w:lang w:val="bg-BG"/>
        </w:rPr>
        <w:t xml:space="preserve"> за утвърждаване на  площадка за проектиране на обект: „Фундамент за ЖР стълб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2,25 кв.м. земеделска земя, неполивна, общ.собственост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ru-RU"/>
        </w:rPr>
        <w:t>с.Тънково,</w:t>
      </w:r>
      <w:r>
        <w:rPr>
          <w:sz w:val="24"/>
          <w:szCs w:val="24"/>
          <w:lang w:val="bg-BG"/>
        </w:rPr>
        <w:t xml:space="preserve"> част от ПИ №73571.49.74, </w:t>
      </w:r>
      <w:r>
        <w:rPr>
          <w:sz w:val="24"/>
          <w:szCs w:val="24"/>
          <w:lang w:val="ru-RU"/>
        </w:rPr>
        <w:t xml:space="preserve"> община Несебър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до представяне на документ указващ категорията на зем.земя и издаване на акт за категория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1.</w:t>
      </w:r>
      <w:r>
        <w:rPr>
          <w:sz w:val="24"/>
          <w:lang w:val="bg-BG"/>
        </w:rPr>
        <w:t xml:space="preserve">Отлага предложението на Б.Х.К.,  </w:t>
      </w:r>
      <w:r>
        <w:rPr>
          <w:color w:val="000000"/>
          <w:sz w:val="24"/>
          <w:lang w:val="bg-BG"/>
        </w:rPr>
        <w:t>за промяна предназначението на  1357</w:t>
      </w:r>
      <w:r>
        <w:rPr>
          <w:color w:val="000000"/>
          <w:sz w:val="24"/>
          <w:szCs w:val="24"/>
          <w:lang w:val="bg-BG"/>
        </w:rPr>
        <w:t xml:space="preserve"> кв.м. земеделска земя от VІІІ (осм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”Жилищно строителство”, в землището на гр.Свети Влас, ПИ №11538.1.89, община Несебър, област Бургас, до представяне на документ, от който да е видно, че одобрения ПУП е в съответствие с действащия ТУП/ОУП/ на Община Несебър –във връзка с изискванията на чл.17 от ЗУЧК. 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3"/>
          <w:lang w:val="bg-BG"/>
        </w:rPr>
      </w:pPr>
      <w:r>
        <w:rPr>
          <w:b/>
          <w:sz w:val="24"/>
          <w:szCs w:val="24"/>
          <w:lang w:val="bg-BG"/>
        </w:rPr>
        <w:t>22.</w:t>
      </w:r>
      <w:r>
        <w:rPr>
          <w:sz w:val="24"/>
          <w:szCs w:val="24"/>
          <w:lang w:val="bg-BG"/>
        </w:rPr>
        <w:t xml:space="preserve">Отлага предложението на </w:t>
      </w:r>
      <w:r>
        <w:rPr>
          <w:color w:val="000000"/>
          <w:sz w:val="24"/>
          <w:lang w:val="bg-BG"/>
        </w:rPr>
        <w:t>М.Г.П.</w:t>
      </w:r>
      <w:r>
        <w:rPr>
          <w:sz w:val="24"/>
          <w:szCs w:val="24"/>
          <w:lang w:val="bg-BG"/>
        </w:rPr>
        <w:t xml:space="preserve"> за утвърждаване на  площадка за проектиране на обект: </w:t>
      </w:r>
      <w:r>
        <w:rPr>
          <w:color w:val="000000"/>
          <w:sz w:val="24"/>
          <w:lang w:val="bg-BG"/>
        </w:rPr>
        <w:t>„Вилно строителство”,</w:t>
      </w:r>
      <w:r>
        <w:rPr>
          <w:sz w:val="24"/>
          <w:szCs w:val="24"/>
          <w:lang w:val="bg-BG"/>
        </w:rPr>
        <w:t xml:space="preserve"> с което се засягат  5000 кв.м. земеделска земя от ІХ (девета) категория, неполивна, съсобственост на </w:t>
      </w:r>
      <w:r>
        <w:rPr>
          <w:color w:val="000000"/>
          <w:sz w:val="24"/>
          <w:lang w:val="bg-BG"/>
        </w:rPr>
        <w:t xml:space="preserve">Маргарита Георгиева Павлова, Диляна Тодорова Тодорова, Георги Тодоров Тодоров и Христо Тодоров Ганчев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Веселие, ПИ №10731.26.25, община Приморско, област Бургас,</w:t>
      </w:r>
      <w:r>
        <w:rPr>
          <w:sz w:val="24"/>
          <w:szCs w:val="24"/>
          <w:lang w:val="bg-BG"/>
        </w:rPr>
        <w:t xml:space="preserve"> до представяне на </w:t>
      </w:r>
      <w:r>
        <w:rPr>
          <w:color w:val="000000"/>
          <w:sz w:val="24"/>
          <w:szCs w:val="23"/>
          <w:lang w:val="bg-BG"/>
        </w:rPr>
        <w:t>нотариално заверена декларация за съгласие за исканата промяна от съсобствениците, влязло в сила решение на РИОСВ, парцеларни планове за трасетата за водоснабдяване и електроснабдяване.</w:t>
      </w:r>
    </w:p>
    <w:p>
      <w:pPr>
        <w:pStyle w:val="Normal"/>
        <w:ind w:firstLine="601"/>
        <w:jc w:val="both"/>
        <w:rPr>
          <w:color w:val="000000"/>
          <w:sz w:val="24"/>
          <w:szCs w:val="23"/>
          <w:lang w:val="bg-BG"/>
        </w:rPr>
      </w:pPr>
      <w:r>
        <w:rPr>
          <w:color w:val="000000"/>
          <w:sz w:val="24"/>
          <w:szCs w:val="23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3"/>
          <w:lang w:val="bg-BG"/>
        </w:rPr>
        <w:t>23.</w:t>
      </w:r>
      <w:r>
        <w:rPr>
          <w:color w:val="000000"/>
          <w:sz w:val="24"/>
          <w:lang w:val="bg-BG"/>
        </w:rPr>
        <w:t xml:space="preserve">Отлага предложението на „Г.”АД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>„Къмпинг”,</w:t>
      </w:r>
      <w:r>
        <w:rPr>
          <w:sz w:val="24"/>
          <w:szCs w:val="24"/>
          <w:lang w:val="bg-BG"/>
        </w:rPr>
        <w:t xml:space="preserve"> с което се засягат  39511 кв.м. земеделска земя от Х (десета) категория, неполивна, в землището </w:t>
      </w:r>
      <w:r>
        <w:rPr>
          <w:color w:val="000000"/>
          <w:sz w:val="24"/>
          <w:lang w:val="bg-BG"/>
        </w:rPr>
        <w:t>на гр.Созопол, ПИ №67800.1.256, община Созопол, област Бургас,</w:t>
      </w:r>
      <w:r>
        <w:rPr>
          <w:sz w:val="24"/>
          <w:szCs w:val="24"/>
          <w:lang w:val="bg-BG"/>
        </w:rPr>
        <w:t xml:space="preserve"> до влизане в сила на ОУП съгласно чл.17 от ЗУЧК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24.</w:t>
      </w:r>
      <w:r>
        <w:rPr>
          <w:color w:val="000000"/>
          <w:sz w:val="24"/>
          <w:lang w:val="bg-BG"/>
        </w:rPr>
        <w:t xml:space="preserve">Отлага предложението на Д.Т.Я.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color w:val="000000"/>
          <w:sz w:val="24"/>
          <w:lang w:val="bg-BG"/>
        </w:rPr>
        <w:t>„Сгради за отдих и курорт”,</w:t>
      </w:r>
      <w:r>
        <w:rPr>
          <w:sz w:val="24"/>
          <w:szCs w:val="24"/>
          <w:lang w:val="bg-BG"/>
        </w:rPr>
        <w:t xml:space="preserve"> с което се засягат  1881 кв.м. земеделска земя от VІІІ (осма) категория, неполивна, в землището </w:t>
      </w:r>
      <w:r>
        <w:rPr>
          <w:color w:val="000000"/>
          <w:sz w:val="24"/>
          <w:lang w:val="bg-BG"/>
        </w:rPr>
        <w:t>на гр.Черноморец, ПИ №81178.5.150, община Созопол, област Бургас,</w:t>
      </w:r>
      <w:r>
        <w:rPr>
          <w:sz w:val="24"/>
          <w:szCs w:val="24"/>
          <w:lang w:val="bg-BG"/>
        </w:rPr>
        <w:t xml:space="preserve"> до влизане в сила на ОУП съгласно чл.17 от ЗУЧК</w:t>
      </w:r>
      <w:r>
        <w:rPr>
          <w:color w:val="000000"/>
          <w:sz w:val="24"/>
          <w:lang w:val="bg-BG"/>
        </w:rPr>
        <w:t>.</w:t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25.</w:t>
      </w:r>
      <w:r>
        <w:rPr>
          <w:sz w:val="24"/>
          <w:szCs w:val="24"/>
          <w:lang w:val="bg-BG"/>
        </w:rPr>
        <w:t xml:space="preserve">Отлага предложението на „Е. 2000”ЕООД, 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утвърждаване на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Уличен канал ф300 от сградно канализационно отклонение за ПИ №27454.23.85 до ЛПС в ПИ №27454.23.63”, с дължина в ССФ-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300,00 м., в землището на с.Емона, община Несебър, област Бургас, до представяне на актуално становище на РЗИ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6.</w:t>
      </w:r>
      <w:r>
        <w:rPr>
          <w:sz w:val="24"/>
          <w:szCs w:val="24"/>
          <w:lang w:val="bg-BG"/>
        </w:rPr>
        <w:t xml:space="preserve">Отлага предложението на „Б.Р. ООД-1 И К.”КД, 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утвърждаване на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 трасе и площадка на пътни връзки и трасе на ел.кабел 20 КV за връзка на имоти №036018, з-ще с.Рудник и №057015, 059021, 065001, 066001, 066004 и 066010, з-ще с.Брястовец”, с дължини в ССФ-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2978,00 м. и площ 14679 кв.м и 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4718,00 м., в землищата на с.Рудник и с.Брястовец, община Бургас, област Бургас, до представяне на влязло в сила решение на РИОСВ, съгласуван регистър на засегнатите имоти от ОСЗ и посочване на категорията на имотит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7.</w:t>
      </w:r>
      <w:r>
        <w:rPr>
          <w:sz w:val="24"/>
          <w:szCs w:val="24"/>
          <w:lang w:val="bg-BG"/>
        </w:rPr>
        <w:t xml:space="preserve">Отлага предложението на „Б.Р. ООД-1 И К.”КД, 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утвърждаване на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ПП- трасе на пътни връзки и трасе на ел.кабел 20 КV за връзка на имоти №033003, 033017, 033023, 034003, 036005, з-ще с.Рудник и №057022, 057026, 058013, 067006, 068002, 069003, з-ще с.Брястовец”, с дължини в ССФ-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2978,00 м. и площ 14679 кв.м и 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1248,00 м., в землищата на с.Рудник и с.Брястовец, община Бургас, област Бургас, до представяне на влязло в сила решение на РИОСВ, съгласуван регистър на засегнатите имоти от ОСЗ и посочване на категорията на имотите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28.</w:t>
      </w:r>
      <w:r>
        <w:rPr>
          <w:sz w:val="24"/>
          <w:lang w:val="bg-BG"/>
        </w:rPr>
        <w:t xml:space="preserve">Разрешава временно ползване за срок до 19.06.2017 год. от „Б.М.” ЕООД на 400 кв.м. земеделска земя от ІХ (девета) категория, за поставяне на обект: "Приемно-предавателна станция /ППС/ </w:t>
      </w:r>
      <w:r>
        <w:rPr>
          <w:sz w:val="24"/>
        </w:rPr>
        <w:t>BS</w:t>
      </w:r>
      <w:r>
        <w:rPr>
          <w:sz w:val="24"/>
          <w:lang w:val="bg-BG"/>
        </w:rPr>
        <w:t xml:space="preserve"> 3768_</w:t>
      </w:r>
      <w:r>
        <w:rPr>
          <w:sz w:val="24"/>
        </w:rPr>
        <w:t>C</w:t>
      </w:r>
      <w:r>
        <w:rPr>
          <w:sz w:val="24"/>
          <w:lang w:val="bg-BG"/>
        </w:rPr>
        <w:t xml:space="preserve"> (</w:t>
      </w:r>
      <w:r>
        <w:rPr>
          <w:sz w:val="24"/>
        </w:rPr>
        <w:t>Topolitsa</w:t>
      </w:r>
      <w:r>
        <w:rPr>
          <w:sz w:val="24"/>
          <w:lang w:val="bg-BG"/>
        </w:rPr>
        <w:t xml:space="preserve">) – част от третата национална мрежа за безжична комуникация по стандарт </w:t>
      </w:r>
      <w:r>
        <w:rPr>
          <w:sz w:val="24"/>
        </w:rPr>
        <w:t>GSM</w:t>
      </w:r>
      <w:r>
        <w:rPr>
          <w:sz w:val="24"/>
          <w:lang w:val="bg-BG"/>
        </w:rPr>
        <w:t>/</w:t>
      </w:r>
      <w:r>
        <w:rPr>
          <w:sz w:val="24"/>
        </w:rPr>
        <w:t>UMTS</w:t>
      </w:r>
      <w:r>
        <w:rPr>
          <w:sz w:val="24"/>
          <w:lang w:val="bg-BG"/>
        </w:rPr>
        <w:t>”, за нуждите на „БТК МОБАЙЛ” ЕООД, в землището на с.Тополица, имот №010132 – собственост на „Е. Е.” ООД, община Айтос, област Бургас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lang w:val="bg-BG"/>
        </w:rPr>
        <w:t xml:space="preserve">V.    </w:t>
      </w:r>
      <w:r>
        <w:rPr>
          <w:b/>
          <w:sz w:val="24"/>
          <w:lang w:val="bg-BG"/>
        </w:rPr>
        <w:t>На основание чл.22, ал.2 от ЗОЗЗ:</w:t>
      </w:r>
    </w:p>
    <w:p>
      <w:pPr>
        <w:pStyle w:val="Normal"/>
        <w:ind w:firstLine="655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szCs w:val="24"/>
          <w:lang w:val="bg-BG"/>
        </w:rPr>
        <w:t>29.</w:t>
      </w:r>
      <w:r>
        <w:rPr>
          <w:color w:val="000000"/>
          <w:sz w:val="24"/>
          <w:szCs w:val="24"/>
          <w:lang w:val="bg-BG"/>
        </w:rPr>
        <w:t>Не утвърждава трасе за проектиране на обект: „Кабели 20 Кv до подстанция „Скала” и 110 кV от подстанция „Скала” до подстанция „Сунгурларе” преминаващо през имоти собственост на  общината, физически лица и МЗГ-ДЛ, в землището на с.Славянци, община Сунгурларе, област Бургас, тъй като трасето преминава изцяло през горска територия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color w:val="000000"/>
          <w:sz w:val="24"/>
          <w:lang w:val="bg-BG"/>
        </w:rPr>
        <w:t>30.</w:t>
      </w:r>
      <w:r>
        <w:rPr>
          <w:sz w:val="24"/>
          <w:szCs w:val="24"/>
          <w:lang w:val="bg-BG"/>
        </w:rPr>
        <w:t xml:space="preserve">Не </w:t>
      </w:r>
      <w:r>
        <w:rPr>
          <w:color w:val="000000"/>
          <w:sz w:val="24"/>
          <w:lang w:val="bg-BG"/>
        </w:rPr>
        <w:t xml:space="preserve">утвърждава площадка за проектиране </w:t>
      </w:r>
      <w:r>
        <w:rPr>
          <w:sz w:val="24"/>
          <w:szCs w:val="24"/>
          <w:lang w:val="bg-BG"/>
        </w:rPr>
        <w:t>на обект: “Овчарник”, с което се засягат  1268 кв.м. земеделска земя от ІХ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девета)</w:t>
      </w:r>
      <w:r>
        <w:rPr>
          <w:sz w:val="24"/>
          <w:szCs w:val="24"/>
          <w:lang w:val="bg-BG"/>
        </w:rPr>
        <w:t xml:space="preserve"> категория, неполивна, в землището на гр.Средец</w:t>
      </w:r>
      <w:r>
        <w:rPr>
          <w:color w:val="000000"/>
          <w:sz w:val="24"/>
          <w:szCs w:val="24"/>
          <w:lang w:val="bg-BG"/>
        </w:rPr>
        <w:t>, имот №031220, община Средец, област Бургас, на трасета /ПП/ за външен ел.провод с дължина  72,30 м. и водопровод с дължина 81,00 м., поради извършено строителство на сграда в имота. Преписката следва да бъде комплектована и процедирана по реда на Раздел V от ППЗОЗЗ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29:00Z</dcterms:modified>
  <cp:revision>455</cp:revision>
  <dc:subject/>
  <dc:title>ДО</dc:title>
</cp:coreProperties>
</file>