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4</w:t>
      </w:r>
    </w:p>
    <w:p>
      <w:pPr>
        <w:pStyle w:val="Normal"/>
        <w:jc w:val="right"/>
        <w:rPr/>
      </w:pPr>
      <w:r>
        <w:rPr>
          <w:sz w:val="24"/>
          <w:lang w:val="bg-BG"/>
        </w:rPr>
        <w:t>от 27.04.2012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4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7.04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ъншно кабелно ел.захранване 20кV от съществуващ СРС на ВЛ 20кV „Соколово”, отклонение ТП „ПСт Чукарка” до БКТП-нов в имот №021032”</w:t>
      </w:r>
      <w:r>
        <w:rPr>
          <w:sz w:val="24"/>
          <w:szCs w:val="24"/>
          <w:lang w:val="ru-RU"/>
        </w:rPr>
        <w:t xml:space="preserve">, с дължина </w:t>
      </w:r>
      <w:r>
        <w:rPr>
          <w:sz w:val="24"/>
          <w:szCs w:val="24"/>
          <w:lang w:val="bg-BG"/>
        </w:rPr>
        <w:t xml:space="preserve">L=99,00 м, преминаващ през имоти №000027, 000049 и 000048- общ.собственост, </w:t>
      </w:r>
      <w:r>
        <w:rPr>
          <w:sz w:val="24"/>
          <w:szCs w:val="24"/>
          <w:lang w:val="ru-RU"/>
        </w:rPr>
        <w:t>в землището на с.Чукарк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община Айтос, област Бургас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Площадка </w:t>
      </w:r>
      <w:r>
        <w:rPr>
          <w:sz w:val="24"/>
          <w:szCs w:val="24"/>
          <w:lang w:val="bg-BG"/>
        </w:rPr>
        <w:t>за проектиране на обект: „Ветрогенератор”, с което се засягат  1149,83 кв.м. земеделска земя от VІІІ (осма) категория, неполивна, собственост на „Т.И.” 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ерзийско, част от имот №050021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Ветрогенератор”, с което се засягат  1404,39 кв.м. земеделска земя от VІ (шеста) категория, неполивна, собственост на „Т.И.” 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ерзийско, част от имот №026030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Ветрогенератор”, с което се засягат  1207,95 кв.м. земеделска земя от ІХ (девета) категория, неполивна, собственост на „Т.И.” 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ерзийско, част от имот №142017, община Сунгурларе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“Жилищно строителство”, с което се засягат 7123 кв.м. земеделска земя от Х (десета) категория, неполивна, собственост на </w:t>
      </w:r>
      <w:r>
        <w:rPr>
          <w:color w:val="000000"/>
          <w:sz w:val="24"/>
          <w:lang w:val="bg-BG"/>
        </w:rPr>
        <w:t xml:space="preserve">„Е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Каблешково</w:t>
      </w:r>
      <w:r>
        <w:rPr>
          <w:color w:val="000000"/>
          <w:sz w:val="24"/>
          <w:szCs w:val="24"/>
          <w:lang w:val="bg-BG"/>
        </w:rPr>
        <w:t>, имот №024075, община Поморие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като се представят необходимите  трасета за осигуряване на електроснабдяване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6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“Ваканционно селище”, с което се засягат 14879 кв.м. земеделска земя от Х (десета) категория, неполивна, собственост на </w:t>
      </w:r>
      <w:r>
        <w:rPr>
          <w:sz w:val="24"/>
          <w:lang w:val="bg-BG"/>
        </w:rPr>
        <w:t>А.Т.К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lang w:val="bg-BG"/>
        </w:rPr>
        <w:t>гр.Несебър, ПИ №51500.56.12, община Несебър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7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Стопански сгради-складове за сено и слама”,</w:t>
      </w:r>
      <w:r>
        <w:rPr>
          <w:sz w:val="24"/>
          <w:szCs w:val="24"/>
          <w:lang w:val="bg-BG"/>
        </w:rPr>
        <w:t xml:space="preserve"> с което се засягат  12498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Г.И.И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Александрово, имот №002129, община Помори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8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 xml:space="preserve">проектиране на обект: </w:t>
      </w:r>
      <w:r>
        <w:rPr>
          <w:sz w:val="24"/>
          <w:szCs w:val="24"/>
          <w:lang w:val="bg-BG"/>
        </w:rPr>
        <w:t>„Външно ел.захранване на жилищна сграда в ПИ №39164.12.405”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с дължина </w:t>
      </w:r>
      <w:r>
        <w:rPr>
          <w:color w:val="000000"/>
          <w:sz w:val="24"/>
          <w:szCs w:val="24"/>
          <w:lang w:val="bg-BG"/>
        </w:rPr>
        <w:t>L=194,00 м в т.ч. в ССФ- L=13,00 м</w:t>
      </w:r>
      <w:r>
        <w:rPr>
          <w:sz w:val="24"/>
          <w:szCs w:val="24"/>
          <w:lang w:val="bg-BG"/>
        </w:rPr>
        <w:t>, преминаващо през ПИ №39164.12.388, 39164.12.393, 39164.12.33 и 39164.15.28, собственост на Общ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Несебър и частна, </w:t>
      </w:r>
      <w:r>
        <w:rPr>
          <w:sz w:val="24"/>
          <w:szCs w:val="24"/>
          <w:lang w:val="ru-RU"/>
        </w:rPr>
        <w:t>в землището на с.Кошарица, община Несебър, област Бургас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9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“Вилно строителство”, с което се засягат  860 кв.м. земеделска земя от 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 собственост на </w:t>
      </w:r>
      <w:r>
        <w:rPr>
          <w:color w:val="000000"/>
          <w:sz w:val="24"/>
          <w:lang w:val="bg-BG"/>
        </w:rPr>
        <w:t xml:space="preserve">С.К.Б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Писменово</w:t>
      </w:r>
      <w:r>
        <w:rPr>
          <w:color w:val="000000"/>
          <w:sz w:val="24"/>
          <w:szCs w:val="24"/>
          <w:lang w:val="bg-BG"/>
        </w:rPr>
        <w:t>, имот №000185, община Приморско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писка за промяна предназначението да се представят уеднаквени становища на РИОСВ и РЗИ относно третирането на отпадните води, да се отрази полския път в КВС в имот №000239, предварително съгласие на ОС Приморско относно имот №000239 и процедиране на улична регулация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0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“Сгради за отдих и курорт”, с което се засягат  2453 кв.м. земеделска земя от 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 собственост на </w:t>
      </w:r>
      <w:r>
        <w:rPr>
          <w:color w:val="000000"/>
          <w:sz w:val="24"/>
          <w:lang w:val="bg-BG"/>
        </w:rPr>
        <w:t xml:space="preserve">„Н.Х.-С.”А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10.276, община Созопол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>Показателят определящ височината по ОУП да се отрази коректно в ПУП-ПЗ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1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“Сгради за отдих и курорт”, с което се засягат  1928 кв.м. земеделска земя от 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пета)</w:t>
      </w:r>
      <w:r>
        <w:rPr>
          <w:sz w:val="24"/>
          <w:szCs w:val="24"/>
          <w:lang w:val="bg-BG"/>
        </w:rPr>
        <w:t xml:space="preserve"> категория, неполивна, съсобственост на </w:t>
      </w:r>
      <w:r>
        <w:rPr>
          <w:color w:val="000000"/>
          <w:sz w:val="24"/>
          <w:lang w:val="bg-BG"/>
        </w:rPr>
        <w:t xml:space="preserve">Я.А.Л., Г.К.Г. и Е.К.С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 №67800.10.238, община Созопол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>Показателят определящ височината по ОУП да се отрази коректно в ПУП-ПЗ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2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„ПП-кабел 20кV за захранване на имот №022205”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91,00 м., </w:t>
      </w:r>
      <w:r>
        <w:rPr>
          <w:sz w:val="24"/>
          <w:szCs w:val="24"/>
          <w:lang w:val="bg-BG"/>
        </w:rPr>
        <w:t xml:space="preserve">преминаващо през имот №0000274-собственост на Община Поморие и имот №022205- собственост на </w:t>
      </w:r>
      <w:r>
        <w:rPr>
          <w:color w:val="000000"/>
          <w:sz w:val="24"/>
          <w:szCs w:val="24"/>
          <w:lang w:val="bg-BG"/>
        </w:rPr>
        <w:t>„ГАЛИНА СОЛАР”ЕООД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в землището на с.Каменар, община Поморие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/>
      </w:pPr>
      <w:r>
        <w:rPr>
          <w:i/>
          <w:color w:val="000000"/>
          <w:sz w:val="24"/>
          <w:szCs w:val="24"/>
          <w:lang w:val="bg-BG"/>
        </w:rPr>
        <w:t>Забележка</w:t>
      </w:r>
      <w:r>
        <w:rPr>
          <w:color w:val="000000"/>
          <w:sz w:val="24"/>
          <w:szCs w:val="24"/>
          <w:lang w:val="bg-BG"/>
        </w:rPr>
        <w:t>:Решението да се връчи след представяне на съгласуван от ОСЗ регистър на засегнатите имоти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3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„ПП-кабел 20кV за захранване на имоти №022201 и 022202”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708,00 м., </w:t>
      </w:r>
      <w:r>
        <w:rPr>
          <w:sz w:val="24"/>
          <w:szCs w:val="24"/>
          <w:lang w:val="bg-BG"/>
        </w:rPr>
        <w:t>преминаващо през имот №0000271-собственост на Община Поморие и имот №022177- частна собственост,</w:t>
      </w:r>
      <w:r>
        <w:rPr>
          <w:color w:val="000000"/>
          <w:sz w:val="24"/>
          <w:szCs w:val="24"/>
          <w:lang w:val="bg-BG"/>
        </w:rPr>
        <w:t xml:space="preserve">в землището на с.Каменар, община Поморие, област Бургас,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/>
      </w:pPr>
      <w:r>
        <w:rPr>
          <w:i/>
          <w:color w:val="000000"/>
          <w:sz w:val="24"/>
          <w:szCs w:val="24"/>
          <w:lang w:val="bg-BG"/>
        </w:rPr>
        <w:t>Забележка</w:t>
      </w:r>
      <w:r>
        <w:rPr>
          <w:color w:val="000000"/>
          <w:sz w:val="24"/>
          <w:szCs w:val="24"/>
          <w:lang w:val="bg-BG"/>
        </w:rPr>
        <w:t>:Решението да се връчи след представяне на съгласуван от ОСЗ регистър на засегнатите имоти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4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Ветрогенератор”, с което се засягат  855,40 кв.м. земеделска земя от ІХ (девета) категория, неполивна, собственост на „Т.” 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ерзийско, част от имот №054032, община Сунгурларе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5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Ветрогенератор”, с което се засягат  1641,75 кв.м. земеделска земя от ІХ (девета) категория, неполивна, собственост на „Т.” ОО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ерзийско, част от имот №108008, община Сунгурларе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6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1436,98 кв.м. земеделска земя от ІХ (девета) категория, неполивна, собственост на „Т.” ООД, в землището на с.Терзийско, част от имот №059016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7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953,75 кв.м. земеделска земя от ІХ (девета) категория, неполивна, собственост на „Т.” ООД, в землището на с.Терзийско, част от имот №127003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8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1415,71 кв.м. земеделска земя от ІХ (девета) категория, неполивна, собственост на „Т.” ООД, в землището на с.Терзийско, част от имот №127009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>При внасяне на предложение за промяна предназначението да се представи съгласие на собствениците на съседните имоти  попадащи в сервитута на съоръжението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9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1188,45 кв.м. земеделска земя от VІІІ (осма) категория, неполивна, собственост на „Т.” ООД, в землището на с.Терзийско, част от имот №040017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Забележка</w:t>
      </w:r>
      <w:r>
        <w:rPr>
          <w:color w:val="000000"/>
          <w:sz w:val="24"/>
          <w:szCs w:val="24"/>
          <w:lang w:val="bg-BG"/>
        </w:rPr>
        <w:t>:При внасяне на предложение за промяна предназначението да се представи съгласие на собствениците на съседните имоти  попадащи в сервитута на съоръжението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0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876,56 кв.м. земеделска земя от ІХ (девета) категория, неполивна, собственост на „Т.” ООД, в землището на с.Терзийско, част от имот №127012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1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893,60 кв.м. земеделска земя от ІХ (девета) категория, неполивна, собственост на „Т.” ООД, в землището на с.Терзийско, част от имот №262002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2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1235,16 кв.м. земеделска земя от ІХ (девета) категория, неполивна, собственост на „Т.” ООД, в землището на с.Терзийско, част от имот №258002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>При внасяне на предложение за промяна предназначението да се представи съгласие на собствениците на съседните имоти  попадащи в сервитута на съоръжението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3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1599,44 кв.м. земеделска земя от ІХ (девета) категория, неполивна, собственост на „Т.” ООД, в землището на с.Терзийско, част от имоти №253001 и 000269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4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893,88 кв.м. земеделска земя от VІІІ (осма) категория, неполивна, собственост на „Т.” ООД, в землището на с.Терзийско, част от имот №048005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color w:val="000000"/>
          <w:sz w:val="24"/>
          <w:szCs w:val="24"/>
          <w:lang w:val="bg-BG"/>
        </w:rPr>
        <w:t>Забележка</w:t>
      </w:r>
      <w:r>
        <w:rPr>
          <w:color w:val="000000"/>
          <w:sz w:val="24"/>
          <w:szCs w:val="24"/>
          <w:lang w:val="bg-BG"/>
        </w:rPr>
        <w:t>:При внасяне на предложение за промяна предназначението да се представи съгласие на собствениците на съседните имоти  попадащи в сервитута на съоръжението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5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”, с което се засягат  711,33 кв.м. земеделска земя от ІХ (девета) категория, неполивна, собственост на „Т.” ООД, в землището на с.Терзийско, част от имот №108003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Забележка</w:t>
      </w:r>
      <w:r>
        <w:rPr>
          <w:color w:val="000000"/>
          <w:sz w:val="24"/>
          <w:szCs w:val="24"/>
          <w:lang w:val="bg-BG"/>
        </w:rPr>
        <w:t>:При внасяне на предложение за промяна предназначението да се представи съгласие на собствениците на съседните имоти  попадащи в сервитута на съоръжението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6.</w:t>
      </w:r>
      <w:r>
        <w:rPr>
          <w:sz w:val="24"/>
          <w:szCs w:val="24"/>
          <w:lang w:val="bg-BG"/>
        </w:rPr>
        <w:t xml:space="preserve"> Площадка за проектиране на обект: „Ел.подстанция”, с което се засягат  15598 кв.м. земеделска земя от ІХ (девета) категория, неполивна, собственост на „Т.” ООД, в землището на с.Терзийско, имот №087010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7.</w:t>
      </w:r>
      <w:r>
        <w:rPr>
          <w:sz w:val="24"/>
          <w:szCs w:val="24"/>
          <w:lang w:val="bg-BG"/>
        </w:rPr>
        <w:t xml:space="preserve"> Трасе за проектиране на обект: </w:t>
      </w:r>
      <w:r>
        <w:rPr>
          <w:color w:val="000000"/>
          <w:sz w:val="24"/>
          <w:szCs w:val="24"/>
          <w:lang w:val="bg-BG"/>
        </w:rPr>
        <w:t>„Външно ел.захранване на жилищен комплекс за сезонно обитаване в ПИ №39164.15.98, с обща дължина L=300,00 м в т.ч. в ССФ- L=246,00 м</w:t>
      </w:r>
      <w:r>
        <w:rPr>
          <w:sz w:val="24"/>
          <w:szCs w:val="24"/>
          <w:lang w:val="bg-BG"/>
        </w:rPr>
        <w:t>, преминаващо през ПИ №39164.15.88, 39164.15.56, 39164.15.62 и 39164.15.98, собственост на Община Несебър и частна, в землището на с.Кошарица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8.</w:t>
      </w:r>
      <w:r>
        <w:rPr>
          <w:sz w:val="24"/>
          <w:szCs w:val="24"/>
          <w:lang w:val="bg-BG"/>
        </w:rPr>
        <w:t xml:space="preserve"> 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Външно ел.захранване на базова станция на В</w:t>
      </w:r>
      <w:r>
        <w:rPr>
          <w:color w:val="000000"/>
          <w:sz w:val="24"/>
          <w:szCs w:val="24"/>
        </w:rPr>
        <w:t>GS</w:t>
      </w:r>
      <w:r>
        <w:rPr>
          <w:color w:val="000000"/>
          <w:sz w:val="24"/>
          <w:szCs w:val="24"/>
          <w:lang w:val="bg-BG"/>
        </w:rPr>
        <w:t xml:space="preserve"> 0169 ” в имот №050049, с обща дължина L=772,00 м в т.ч. в ССФ- L=766,00 м</w:t>
      </w:r>
      <w:r>
        <w:rPr>
          <w:sz w:val="24"/>
          <w:szCs w:val="24"/>
          <w:lang w:val="bg-BG"/>
        </w:rPr>
        <w:t xml:space="preserve">, преминаващо през имоти №000146, 000175 и 500034, собственост на Община Камено, в землището на </w:t>
      </w:r>
      <w:r>
        <w:rPr>
          <w:color w:val="000000"/>
          <w:sz w:val="24"/>
          <w:szCs w:val="24"/>
          <w:lang w:val="bg-BG"/>
        </w:rPr>
        <w:t xml:space="preserve">гр.Камено, </w:t>
      </w:r>
      <w:r>
        <w:rPr>
          <w:color w:val="000000"/>
          <w:sz w:val="24"/>
          <w:lang w:val="bg-BG"/>
        </w:rPr>
        <w:t>община Камено, област Бургас</w:t>
      </w:r>
      <w:r>
        <w:rPr>
          <w:sz w:val="24"/>
          <w:szCs w:val="24"/>
          <w:lang w:val="bg-BG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Решението да се връчи след представяне на решение на Експертен съвет и съгласуван регистър на засегнатите имоти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9</w:t>
      </w:r>
      <w:r>
        <w:rPr>
          <w:sz w:val="24"/>
          <w:szCs w:val="24"/>
          <w:lang w:val="bg-BG"/>
        </w:rPr>
        <w:t>.На  5000 кв.м. земеделска земя от ІV (четвърта) категория, неполивна, съсобственост на А.Д.Б. и А.Д.Ю.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за изграждане на обект: “Вилно строителство”,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sz w:val="24"/>
          <w:szCs w:val="24"/>
          <w:lang w:val="bg-BG"/>
        </w:rPr>
        <w:t>с.Твърдица</w:t>
      </w:r>
      <w:r>
        <w:rPr>
          <w:color w:val="000000"/>
          <w:sz w:val="24"/>
          <w:szCs w:val="24"/>
          <w:lang w:val="bg-BG"/>
        </w:rPr>
        <w:t>,  имот №047006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и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5850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0</w:t>
      </w:r>
      <w:r>
        <w:rPr>
          <w:color w:val="000000"/>
          <w:sz w:val="24"/>
          <w:szCs w:val="24"/>
          <w:lang w:val="bg-BG"/>
        </w:rPr>
        <w:t xml:space="preserve">.На  3901 кв.м. земеделска земя от VІ (шеста) категория, неполивна, собственост на </w:t>
      </w:r>
      <w:r>
        <w:rPr>
          <w:color w:val="000000"/>
          <w:sz w:val="24"/>
          <w:lang w:val="bg-BG"/>
        </w:rPr>
        <w:t>„М.-74”ЕООД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Склад за строителни материали, офиси и търговия”</w:t>
      </w:r>
      <w:r>
        <w:rPr>
          <w:color w:val="000000"/>
          <w:sz w:val="24"/>
          <w:szCs w:val="24"/>
          <w:lang w:val="bg-BG"/>
        </w:rPr>
        <w:t xml:space="preserve"> в землището на гр.Несебър, ПИ №51500.73.11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3 на Тарифата в размер на  </w:t>
      </w:r>
      <w:r>
        <w:rPr>
          <w:b/>
          <w:color w:val="000000"/>
          <w:sz w:val="24"/>
          <w:szCs w:val="24"/>
          <w:lang w:val="bg-BG"/>
        </w:rPr>
        <w:t>6846,26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1</w:t>
      </w:r>
      <w:r>
        <w:rPr>
          <w:color w:val="000000"/>
          <w:sz w:val="24"/>
          <w:szCs w:val="24"/>
          <w:lang w:val="bg-BG"/>
        </w:rPr>
        <w:t>.На  1183 кв.м. земеделска земя от Х (десета) категория, неполивна, собственост на С.П.К.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за изграждане на обект: „Складове за съхранение на селскостопанска техника”, в землището на гр.Поморие, ПИ№57491.16.620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9 на Тарифата в размер на  </w:t>
      </w:r>
      <w:r>
        <w:rPr>
          <w:b/>
          <w:color w:val="000000"/>
          <w:sz w:val="24"/>
          <w:szCs w:val="24"/>
          <w:lang w:val="bg-BG"/>
        </w:rPr>
        <w:t>14,2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2.</w:t>
      </w:r>
      <w:r>
        <w:rPr>
          <w:color w:val="000000"/>
          <w:sz w:val="24"/>
          <w:szCs w:val="24"/>
          <w:lang w:val="bg-BG"/>
        </w:rPr>
        <w:t xml:space="preserve">На  14879 кв.м. земеделска земя от Х (десета) категория, неполивна, собственост на </w:t>
      </w:r>
      <w:r>
        <w:rPr>
          <w:color w:val="000000"/>
          <w:sz w:val="24"/>
          <w:lang w:val="bg-BG"/>
        </w:rPr>
        <w:t>А.Т.К.,</w:t>
      </w:r>
      <w:r>
        <w:rPr>
          <w:color w:val="000000"/>
          <w:sz w:val="24"/>
          <w:szCs w:val="24"/>
          <w:lang w:val="bg-BG"/>
        </w:rPr>
        <w:t xml:space="preserve"> за изграждане на обект:</w:t>
      </w:r>
      <w:r>
        <w:rPr>
          <w:color w:val="000000"/>
          <w:sz w:val="24"/>
          <w:lang w:val="bg-BG"/>
        </w:rPr>
        <w:t xml:space="preserve"> ”Ваканционно селище”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гр.Несебър, ПИ №51500.56.12, община Несебър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4835,6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33</w:t>
      </w:r>
      <w:r>
        <w:rPr>
          <w:color w:val="000000"/>
          <w:sz w:val="24"/>
          <w:szCs w:val="24"/>
          <w:lang w:val="bg-BG"/>
        </w:rPr>
        <w:t>.На  2500 кв.м. земеделска земя от ІV (четвърта) категория, неполивна, съсобственост на В.Н.Д. и „С.С.Х.”ЕООД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”Жилищно строителство” в землището на с.Кошарица, ПИ №39164.11.922/ бивш ПИ №39164.11.897/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387,5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4.</w:t>
      </w:r>
      <w:r>
        <w:rPr>
          <w:color w:val="000000"/>
          <w:sz w:val="24"/>
          <w:szCs w:val="24"/>
          <w:lang w:val="bg-BG"/>
        </w:rPr>
        <w:t xml:space="preserve"> На  44605 кв.м. земеделска земя от ІІІ (трета) категория, неполивна, собственост на „Г.С.”ЕООД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за изграждане на обект:</w:t>
      </w:r>
      <w:r>
        <w:rPr>
          <w:color w:val="000000"/>
          <w:sz w:val="24"/>
          <w:lang w:val="bg-BG"/>
        </w:rPr>
        <w:t xml:space="preserve"> ”Фотоволтаична централа”</w:t>
      </w:r>
      <w:r>
        <w:rPr>
          <w:color w:val="000000"/>
          <w:sz w:val="24"/>
          <w:szCs w:val="24"/>
          <w:lang w:val="bg-BG"/>
        </w:rPr>
        <w:t xml:space="preserve"> в землището на с.Каменар, имот №022205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3345,3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5.</w:t>
      </w:r>
      <w:r>
        <w:rPr>
          <w:color w:val="000000"/>
          <w:sz w:val="24"/>
          <w:szCs w:val="24"/>
          <w:lang w:val="bg-BG"/>
        </w:rPr>
        <w:t xml:space="preserve"> На  21397 кв.м. земеделска земя от ІІІ (трета) категория, неполивна, собственост на „В.С.”ЕООД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за изграждане на обект:</w:t>
      </w:r>
      <w:r>
        <w:rPr>
          <w:color w:val="000000"/>
          <w:sz w:val="24"/>
          <w:lang w:val="bg-BG"/>
        </w:rPr>
        <w:t xml:space="preserve"> ”Фотоволтаична централа”</w:t>
      </w:r>
      <w:r>
        <w:rPr>
          <w:color w:val="000000"/>
          <w:sz w:val="24"/>
          <w:szCs w:val="24"/>
          <w:lang w:val="bg-BG"/>
        </w:rPr>
        <w:t xml:space="preserve"> в землището на с.Каменар, имот №022202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604,7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6.</w:t>
      </w:r>
      <w:r>
        <w:rPr>
          <w:color w:val="000000"/>
          <w:sz w:val="24"/>
          <w:szCs w:val="24"/>
          <w:lang w:val="bg-BG"/>
        </w:rPr>
        <w:t xml:space="preserve"> На  22047 кв.м. земеделска земя от ІІІ (трета) категория, неполивна, собственост на „В.С.”ЕООД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за изграждане на обект:</w:t>
      </w:r>
      <w:r>
        <w:rPr>
          <w:color w:val="000000"/>
          <w:sz w:val="24"/>
          <w:lang w:val="bg-BG"/>
        </w:rPr>
        <w:t xml:space="preserve"> ”Фотоволтаична централа”</w:t>
      </w:r>
      <w:r>
        <w:rPr>
          <w:color w:val="000000"/>
          <w:sz w:val="24"/>
          <w:szCs w:val="24"/>
          <w:lang w:val="bg-BG"/>
        </w:rPr>
        <w:t xml:space="preserve"> в землището на с.Каменар, имот №022201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718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653,53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7.</w:t>
      </w:r>
      <w:r>
        <w:rPr>
          <w:color w:val="000000"/>
          <w:sz w:val="24"/>
          <w:szCs w:val="24"/>
          <w:lang w:val="bg-BG"/>
        </w:rPr>
        <w:t xml:space="preserve"> На  1000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>В.Г.С.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за изграждане на обект: ”Жилищно строителство”, в землището на гр.Обзор, ПИ №53045.530.9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950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38.</w:t>
      </w:r>
      <w:r>
        <w:rPr>
          <w:color w:val="000000"/>
          <w:sz w:val="24"/>
          <w:szCs w:val="24"/>
          <w:lang w:val="bg-BG"/>
        </w:rPr>
        <w:t xml:space="preserve"> На  33641 кв.м. земеделска земя от ІІІ (трета) категория, неполивна, собственост на Н.Т.С.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“Складова база за промишлени стоки”, в землището на гр.Бургас, ПИ №07079.3.552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3 на Тарифата в размер на  </w:t>
      </w:r>
      <w:r>
        <w:rPr>
          <w:b/>
          <w:color w:val="000000"/>
          <w:sz w:val="24"/>
          <w:szCs w:val="24"/>
          <w:lang w:val="bg-BG"/>
        </w:rPr>
        <w:t>163999,88</w:t>
      </w:r>
      <w:r>
        <w:rPr>
          <w:color w:val="000000"/>
          <w:sz w:val="24"/>
          <w:szCs w:val="24"/>
          <w:lang w:val="bg-BG"/>
        </w:rPr>
        <w:t xml:space="preserve">  лева. </w:t>
      </w:r>
      <w:r>
        <w:rPr>
          <w:b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39</w:t>
      </w:r>
      <w:r>
        <w:rPr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Отлага предложението на </w:t>
      </w:r>
      <w:r>
        <w:rPr>
          <w:color w:val="000000"/>
          <w:sz w:val="24"/>
          <w:szCs w:val="24"/>
          <w:lang w:val="bg-BG"/>
        </w:rPr>
        <w:t xml:space="preserve">«Е.Б.Е.» АД, за утвърждаване на трасе за проектиране на обект: „Външно ел.захранване на автосервиз, магазин, кафе и офиси в ПИ №51500.61.2”, с обща дължина L=170,00 м в т.ч. в ССФ- L=150,00 м в землището на гр.Несебър, община Несебър, област Бургас, до представяне на съгласуван ПП  от ОПУ и влязло в сила становище на РИОСВ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55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40.</w:t>
      </w:r>
      <w:r>
        <w:rPr>
          <w:sz w:val="24"/>
          <w:lang w:val="bg-BG"/>
        </w:rPr>
        <w:t xml:space="preserve"> Разрешава временно ползване за срок от 10 годи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от </w:t>
      </w:r>
      <w:r>
        <w:rPr>
          <w:color w:val="000000"/>
          <w:sz w:val="24"/>
          <w:lang w:val="bg-BG"/>
        </w:rPr>
        <w:t xml:space="preserve"> „М.”ЕАД на 250 кв.м</w:t>
      </w:r>
      <w:r>
        <w:rPr>
          <w:color w:val="000000"/>
          <w:sz w:val="24"/>
          <w:szCs w:val="24"/>
          <w:lang w:val="bg-BG"/>
        </w:rPr>
        <w:t xml:space="preserve"> земеделска земя от ІХ (девета) категория, за поставяне на обект: ”Преместваемо мобилно телекомуникационно съоръжение в имот №050049”, в землището на гр.Камено, </w:t>
      </w:r>
      <w:r>
        <w:rPr>
          <w:color w:val="000000"/>
          <w:sz w:val="24"/>
          <w:lang w:val="bg-BG"/>
        </w:rPr>
        <w:t xml:space="preserve">община Камено, област Бургас, </w:t>
      </w:r>
      <w:r>
        <w:rPr>
          <w:sz w:val="24"/>
          <w:lang w:val="bg-BG"/>
        </w:rPr>
        <w:t>при граници, посочени в приложената скиц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8, ал.1 от ППЗОЗЗ 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29:00Z</dcterms:modified>
  <cp:revision>422</cp:revision>
  <dc:subject/>
  <dc:title>ДО</dc:title>
</cp:coreProperties>
</file>