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/>
      </w:pPr>
      <w:r>
        <w:rPr>
          <w:sz w:val="24"/>
          <w:lang w:val="bg-BG"/>
        </w:rPr>
        <w:t>от 31.01.2013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31.01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”ПП-водоснабдяване и електроснабдяване за имот №010001”, с дължини съответно  L=79,33 м и L=51,66 м в  ССФ, </w:t>
      </w:r>
      <w:r>
        <w:rPr>
          <w:color w:val="000000"/>
          <w:sz w:val="24"/>
          <w:lang w:val="bg-BG"/>
        </w:rPr>
        <w:t>в землището на с.Калово</w:t>
      </w:r>
      <w:r>
        <w:rPr>
          <w:color w:val="000000"/>
          <w:sz w:val="24"/>
          <w:szCs w:val="24"/>
          <w:lang w:val="bg-BG"/>
        </w:rPr>
        <w:t xml:space="preserve">, община Малко Търново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“Вилно строителство”, с което се засягат  2799 кв.м. земеделска земя, </w:t>
      </w:r>
      <w:r>
        <w:rPr>
          <w:color w:val="000000"/>
          <w:sz w:val="24"/>
          <w:lang w:val="bg-BG"/>
        </w:rPr>
        <w:t>VІІІ(осма) категория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„С.Т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 xml:space="preserve">, ПИ №67800.8.150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>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 „Вилно строителство”, с което се засягат 10 201 кв.м. земеделска земя от ІІІ и ІХ (трета и дев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„В.И.”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кв.Банево, имот №039039-м.Нанелика, и на 105 кв.м-за обслужваща улица, част от имот №000207, община Бургас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>Площадка за проектиране на обект: “Вилно строителство”, с което се засягат  общо 660 кв.м. земеделска земя, V</w:t>
      </w:r>
      <w:r>
        <w:rPr>
          <w:color w:val="000000"/>
          <w:sz w:val="24"/>
          <w:lang w:val="bg-BG"/>
        </w:rPr>
        <w:t>(пета) категория</w:t>
      </w:r>
      <w:r>
        <w:rPr>
          <w:sz w:val="24"/>
          <w:szCs w:val="24"/>
          <w:lang w:val="bg-BG"/>
        </w:rPr>
        <w:t>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обственост на </w:t>
      </w:r>
      <w:r>
        <w:rPr>
          <w:color w:val="000000"/>
          <w:sz w:val="24"/>
          <w:lang w:val="bg-BG"/>
        </w:rPr>
        <w:t xml:space="preserve">И.Т.С., Б.К.С. и Л.В.В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Писменово</w:t>
      </w:r>
      <w:r>
        <w:rPr>
          <w:color w:val="000000"/>
          <w:sz w:val="24"/>
          <w:szCs w:val="24"/>
          <w:lang w:val="bg-BG"/>
        </w:rPr>
        <w:t xml:space="preserve">, новообразуван имот №139, м. Лозята, община Приморск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lang w:val="bg-BG"/>
        </w:rPr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 При процедиране на предложение за промяна предназначението предвидените в ПУП-а застройки да съответстват на становищата на РИОСВ и РЗ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86 кв.м. земеделска земя от V (пета) категория, неполивна, собственост на Р.Т.Н., за изграждане на обект: </w:t>
      </w:r>
      <w:r>
        <w:rPr>
          <w:color w:val="000000"/>
          <w:sz w:val="24"/>
          <w:szCs w:val="24"/>
          <w:lang w:val="bg-BG"/>
        </w:rPr>
        <w:t>”Жилищно строителство”,</w:t>
      </w:r>
      <w:r>
        <w:rPr>
          <w:color w:val="000000"/>
          <w:sz w:val="24"/>
          <w:lang w:val="bg-BG"/>
        </w:rPr>
        <w:t xml:space="preserve"> в землището на с.Калово</w:t>
      </w:r>
      <w:r>
        <w:rPr>
          <w:color w:val="000000"/>
          <w:sz w:val="24"/>
          <w:szCs w:val="24"/>
          <w:lang w:val="bg-BG"/>
        </w:rPr>
        <w:t>, имот №010001, община Малко Търнов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075,14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500 кв.м. земеделска земя, некатегоризируема, неполивна, съсобственост на Б.К.Т. и И.К.Т., за изграждане на обект: „Жилищно строителство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гр.Свети Влас, ПИ №11538.1.161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2,5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lang w:val="bg-BG"/>
        </w:rPr>
        <w:t>На 12498 кв.м. земеделска земя от VІІ (седма) категория, неполивна, собственост на Г.И.И., за изграждане на обект: „Стопански сгради-складове за сено и слама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Александрово, имот №002129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437,43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lang w:val="bg-BG"/>
        </w:rPr>
        <w:t>На 5752 кв.м. земеделска земя от VІІІ (осма) категория, неполивна, собственост на Г.И.И., за изграждане на обект: „Стопански сгради-складове за сено и слама” в землището на с.Порой</w:t>
      </w:r>
      <w:r>
        <w:rPr>
          <w:color w:val="000000"/>
          <w:sz w:val="24"/>
          <w:szCs w:val="24"/>
          <w:lang w:val="bg-BG"/>
        </w:rPr>
        <w:t>, имот №006036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143,8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9.</w:t>
      </w:r>
      <w:r>
        <w:rPr>
          <w:color w:val="000000"/>
          <w:sz w:val="24"/>
          <w:lang w:val="bg-BG"/>
        </w:rPr>
        <w:t>Отлага предложението на С.Р.Р.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за утвърждаване на площадка за проектиране </w:t>
      </w:r>
      <w:r>
        <w:rPr>
          <w:sz w:val="24"/>
          <w:szCs w:val="24"/>
          <w:lang w:val="bg-BG"/>
        </w:rPr>
        <w:t>на обект: “Сгради за отдих и курорт”, с което се засягат 1583 кв.м. земеделска земя, Х</w:t>
      </w:r>
      <w:r>
        <w:rPr>
          <w:color w:val="000000"/>
          <w:sz w:val="24"/>
          <w:lang w:val="bg-BG"/>
        </w:rPr>
        <w:t>(десета) категория</w:t>
      </w:r>
      <w:r>
        <w:rPr>
          <w:sz w:val="24"/>
          <w:szCs w:val="24"/>
          <w:lang w:val="bg-BG"/>
        </w:rPr>
        <w:t>, неполивна, в   землището на гр.Созопол</w:t>
      </w:r>
      <w:r>
        <w:rPr>
          <w:color w:val="000000"/>
          <w:sz w:val="24"/>
          <w:szCs w:val="24"/>
          <w:lang w:val="bg-BG"/>
        </w:rPr>
        <w:t xml:space="preserve">, ПИ №67800.42.77, община Созопол, област Бургас-зона Б, </w:t>
      </w:r>
      <w:r>
        <w:rPr>
          <w:sz w:val="24"/>
          <w:szCs w:val="24"/>
          <w:lang w:val="ru-RU"/>
        </w:rPr>
        <w:t xml:space="preserve">до представяне на </w:t>
      </w:r>
      <w:r>
        <w:rPr>
          <w:sz w:val="24"/>
          <w:szCs w:val="24"/>
          <w:lang w:val="bg-BG"/>
        </w:rPr>
        <w:t>документ, от който да е видно, че ПУП е в съответствие с действащия ТУП/ОУП/ на Община Созопол–във връзка с изискванията на чл.17 от ЗУЧК-зона  Б</w:t>
      </w:r>
      <w:r>
        <w:rPr>
          <w:color w:val="000000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color w:val="000000"/>
          <w:sz w:val="24"/>
          <w:lang w:val="bg-BG"/>
        </w:rPr>
        <w:t xml:space="preserve">Отлага предложението на Д.К.Н., за утвърждаване на площадка за проектиране и за промяна предназначението на 1239 кв.м. земеделска земя от V (пета) категория, неполивна, за изграждане на обект: </w:t>
      </w:r>
      <w:r>
        <w:rPr>
          <w:sz w:val="24"/>
          <w:szCs w:val="24"/>
          <w:lang w:val="bg-BG"/>
        </w:rPr>
        <w:t>“Сгради за отдих и курорт”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42.77, община Созопол, област Бургас-зона Б,</w:t>
      </w:r>
      <w:r>
        <w:rPr>
          <w:sz w:val="24"/>
          <w:szCs w:val="24"/>
          <w:lang w:val="bg-BG"/>
        </w:rPr>
        <w:t xml:space="preserve"> до влизане в сила на ОУП съгласно чл.17 от ЗУЧК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1.</w:t>
      </w:r>
      <w:r>
        <w:rPr>
          <w:color w:val="000000"/>
          <w:sz w:val="24"/>
          <w:lang w:val="bg-BG"/>
        </w:rPr>
        <w:t xml:space="preserve">Отлага предложението на М.П.И., за утвърждаване на площадка за проектиране и за промяна предназначението на 1111 кв.м. земеделска земя от V (пета) категория, неполивна, за изграждане на обект: </w:t>
      </w:r>
      <w:r>
        <w:rPr>
          <w:sz w:val="24"/>
          <w:szCs w:val="24"/>
          <w:lang w:val="bg-BG"/>
        </w:rPr>
        <w:t>“Сгради за отдих и курорт”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53.76, община Созопол, област Бургас-зона Б,</w:t>
      </w:r>
      <w:r>
        <w:rPr>
          <w:sz w:val="24"/>
          <w:szCs w:val="24"/>
          <w:lang w:val="bg-BG"/>
        </w:rPr>
        <w:t xml:space="preserve"> до влизане в сила на ОУП съгласно чл.17 от ЗУЧК и съгласуван ПУП от РЗИ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>Отлага</w:t>
      </w:r>
      <w:r>
        <w:rPr>
          <w:sz w:val="24"/>
          <w:szCs w:val="24"/>
          <w:lang w:val="ru-RU"/>
        </w:rPr>
        <w:t xml:space="preserve"> предложението на </w:t>
      </w:r>
      <w:r>
        <w:rPr>
          <w:color w:val="000000"/>
          <w:sz w:val="24"/>
          <w:lang w:val="bg-BG"/>
        </w:rPr>
        <w:t xml:space="preserve">Н.Д.Н., за утвърждаване на площадка за проектиране и за промяна предназначението на 501 кв.м. земеделска земя от VІІІ (осма) категория, неполивна, за изграждане на обект: </w:t>
      </w:r>
      <w:r>
        <w:rPr>
          <w:sz w:val="24"/>
          <w:szCs w:val="24"/>
          <w:lang w:val="bg-BG"/>
        </w:rPr>
        <w:t>“Вилно строителство”,</w:t>
      </w:r>
      <w:r>
        <w:rPr>
          <w:color w:val="000000"/>
          <w:sz w:val="24"/>
          <w:lang w:val="bg-BG"/>
        </w:rPr>
        <w:t xml:space="preserve"> в землището на гр.Созопол</w:t>
      </w:r>
      <w:r>
        <w:rPr>
          <w:color w:val="000000"/>
          <w:sz w:val="24"/>
          <w:szCs w:val="24"/>
          <w:lang w:val="bg-BG"/>
        </w:rPr>
        <w:t xml:space="preserve">, ПИ №67800.50.47/ имот 47 по ПНИ м.Куку баир/, община Созопол, област Бургас, </w:t>
      </w:r>
      <w:r>
        <w:rPr>
          <w:sz w:val="24"/>
          <w:szCs w:val="24"/>
          <w:lang w:val="ru-RU"/>
        </w:rPr>
        <w:t xml:space="preserve">до представяне на </w:t>
      </w:r>
      <w:r>
        <w:rPr>
          <w:sz w:val="24"/>
          <w:szCs w:val="24"/>
          <w:lang w:val="bg-BG"/>
        </w:rPr>
        <w:t>документ, от който да е видно, че ПУП е в съответствие с действащия ТУП/ОУП/ на Община Созопол–във връзка с изискванията на чл.17 от ЗУЧК-зона  Б и документ за влязло в сила решение на РИОСВ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Отлага предложението на „Н.Х.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 xml:space="preserve">„Трасе на електропровод за захранване на говедовъдна ферма в УПИ </w:t>
        <w:softHyphen/>
        <w:t>І 7, 8 и 9, кв.103/ имоти №103007, 103008 и 103009/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191,00 м., в т.ч. в ССФ-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88,00 м,</w:t>
      </w:r>
      <w:r>
        <w:rPr>
          <w:sz w:val="24"/>
          <w:szCs w:val="24"/>
          <w:lang w:val="ru-RU"/>
        </w:rPr>
        <w:t xml:space="preserve"> в землището на с.Вресово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Руен, област Бургас, до</w:t>
      </w:r>
      <w:r>
        <w:rPr>
          <w:color w:val="000000"/>
          <w:sz w:val="24"/>
          <w:szCs w:val="24"/>
          <w:lang w:val="bg-BG"/>
        </w:rPr>
        <w:t xml:space="preserve"> представяне на протокол №6/08.08.2010г. на ОЕСУТ, декларация за предварително съгласие за преминаване от собственика на частния имот, решение на Комисията по чл.17, ал.1, т.1 от ЗОЗЗ за промяна на предназначението на имоти №103007, 103008 и 103009 и коректен регистър на засегнатите имот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4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Н.Х.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 xml:space="preserve">„Трасе на водопровод за захранване на говедовъдна ферма в УПИ </w:t>
        <w:softHyphen/>
        <w:t>І 7, 8 и 9, кв.103/ имоти №103007, 103008 и 103009/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898,25 м., в т.ч. в ССФ-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893,88 м,</w:t>
      </w:r>
      <w:r>
        <w:rPr>
          <w:sz w:val="24"/>
          <w:szCs w:val="24"/>
          <w:lang w:val="ru-RU"/>
        </w:rPr>
        <w:t xml:space="preserve"> в землището на с.Вресово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Руен, област Бургас, до</w:t>
      </w:r>
      <w:r>
        <w:rPr>
          <w:color w:val="000000"/>
          <w:sz w:val="24"/>
          <w:szCs w:val="24"/>
          <w:lang w:val="bg-BG"/>
        </w:rPr>
        <w:t xml:space="preserve"> представяне на протокол №6/08.08.2010г. на ОЕСУТ, декларация за предварително съгласие за преминаване от собственика на частния имот, решение на Комисията по чл.17, ал.1, т.1 от ЗОЗЗ за промяна на предназначението на имоти №103007, 103008 и 103009 и коректен регистър на засегнатите имоти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Н.Ф.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Трасе на водопровод за морска вода ПЕВП ф500 за ПИ№57491.16.120 и 57491.16.309 за инвестиционно намерение „Изграждане и управление на наземна ферма с рециркулационна технология за интензивно развъждане и отглеждане на соленоводна риба от вида калкан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912,00 м., в т.ч. в ССФ-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361,00 м,</w:t>
      </w:r>
      <w:r>
        <w:rPr>
          <w:sz w:val="24"/>
          <w:szCs w:val="24"/>
          <w:lang w:val="ru-RU"/>
        </w:rPr>
        <w:t xml:space="preserve"> в землището на гр.Поморие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Поморие, област Бургас, до представяне на разрешение за изработване на ПП, протокол на ОЕСУТ, становища и съгласуван ПП от ОПУ и МРРБ за ПИ №57491.16.565 и 57491.16.566.</w:t>
      </w:r>
    </w:p>
    <w:p>
      <w:pPr>
        <w:pStyle w:val="Normal"/>
        <w:ind w:firstLine="6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1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>Отлага предложението на 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, за утвърждаване на площадка за проектиране и за промяна предназначението на 1792 кв.м. земеделска земя от ІV (четвърта) категория, неполивна, за изграждане на обект: „Жилищно строителство” в землището на с.Баня, ПИ№02703.24.38, община Несебър, област Бургас, до представяне на положително становище на РИОСВ относно третирането на отпадните води кореспондиращо със становището на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17.</w:t>
      </w:r>
      <w:r>
        <w:rPr>
          <w:sz w:val="24"/>
          <w:lang w:val="bg-BG"/>
        </w:rPr>
        <w:t xml:space="preserve"> Разрешава временно ползване за срок до 20.12.2017 г. от „Б.“ АД, на 600 кв.м. земеделска земя от VІ (шеста) категория, за поставяне на обект: "Подвижна базова станция №</w:t>
      </w:r>
      <w:r>
        <w:rPr>
          <w:sz w:val="24"/>
        </w:rPr>
        <w:t>BS</w:t>
      </w:r>
      <w:r>
        <w:rPr>
          <w:sz w:val="24"/>
          <w:lang w:val="bg-BG"/>
        </w:rPr>
        <w:t>3250” за нуждите на „БТК“ АД, в землището на с.Българи, част от имот №010001, община Царево, област Бургас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sz w:val="24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8:00Z</dcterms:modified>
  <cp:revision>653</cp:revision>
  <dc:subject/>
  <dc:title>ДО</dc:title>
</cp:coreProperties>
</file>