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 Ъ Л Н О М О Щ Н О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ания/ата ................................................................................................ с ЕГН:.........................., притежаващ/а лична карта №..................................., издадена на ............................. от МВР - ............................., с адрес: гр./с.............................................................................................................................;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 П Ъ Л Н О М О Щ А В А М</w:t>
      </w:r>
    </w:p>
    <w:p>
      <w:pPr>
        <w:pStyle w:val="Normal"/>
        <w:ind w:firstLine="54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... с ЕГН:.........................., притежаващ/а лична карта №..................................., издадена на ............................. от МВР - ............................., с адрес: гр./с.............................................................................................................................;</w:t>
      </w:r>
    </w:p>
    <w:p>
      <w:pPr>
        <w:pStyle w:val="Normal"/>
        <w:ind w:firstLine="54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firstLine="54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sz w:val="28"/>
          <w:szCs w:val="28"/>
          <w:lang w:val="bg-BG"/>
        </w:rPr>
        <w:t>Да ме представлява пред Общинска служба по земеделие - ........................., със следните права</w:t>
      </w:r>
      <w:r>
        <w:rPr>
          <w:lang w:val="bg-BG"/>
        </w:rPr>
        <w:t>: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Да подаде заявление по чл.37в, ал.7 от ЗСПЗЗ за стопанската .........../..........година чрез Общинска служба по земеделие - ................................ до Директора на областна дирекция „Земеделие” – Бург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Да се снабди и представи в Общинската служба всички необходими документи към заявлението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бъде изплатено дължимото плащане по банкова сметка с титуляр......................................................................................................................., за която да се снабди и представи удостоверение за актуална банкова сметк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ата, дадени с настоящото пълномощно да се тълкуват разширително, спрямо извършените от упълномощеното лице 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Пълномощното е с еднократно действие и се прекратява след изпълнение на поставените задачи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ПЪЛНОМОЩИТЕЛ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23:00Z</dcterms:created>
  <dc:creator>User</dc:creator>
  <dc:description/>
  <cp:keywords/>
  <dc:language>en-US</dc:language>
  <cp:lastModifiedBy>User</cp:lastModifiedBy>
  <dcterms:modified xsi:type="dcterms:W3CDTF">2016-02-02T08:56:00Z</dcterms:modified>
  <cp:revision>5</cp:revision>
  <dc:subject/>
  <dc:title/>
</cp:coreProperties>
</file>