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ГРАФИК ЗА ИЗВЪРШВАНЕ НА СПЕЦИАЛИЗИРАНИ ТЕРЕННИ ПРОВЕРКИ НА ФИЗИЧЕСКИ БЛОКОВЕ ЗА 20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БЩИНА РУ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613"/>
        <w:gridCol w:w="1132"/>
        <w:gridCol w:w="1236"/>
        <w:gridCol w:w="2126"/>
        <w:gridCol w:w="1505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КАТТ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лищ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бл идентифика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 провеждан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  <w:t>3024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  <w:t>Зайча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  <w:t>30243-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9.08.202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  <w:t>586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  <w:t>Просени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  <w:t>58640-47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.08.2022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b/>
                <w:b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sz w:val="22"/>
                <w:szCs w:val="22"/>
              </w:rPr>
              <w:t>6322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b/>
                <w:b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sz w:val="22"/>
                <w:szCs w:val="22"/>
              </w:rPr>
              <w:t>Руе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b/>
                <w:b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sz w:val="22"/>
                <w:szCs w:val="22"/>
              </w:rPr>
              <w:t>63224-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.08.2022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  <w:t>6359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  <w:t>Ръж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  <w:t>63598-4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.08.2022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  <w:t>6359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  <w:t>Ръж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  <w:t>63598-5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.08.2022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  <w:t>6359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  <w:t>Ръж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  <w:t>63598-58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.08.2022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  <w:t>8709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  <w:t>Ябълч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  <w:t>87093-4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.08.20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17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с. Руен 8540, ул. "Изгрев" № 23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 xml:space="preserve">Тел: (+3595944) 63 02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en-US" w:eastAsia="en-US"/>
      </w:rPr>
      <w:t>(+3595944) 63 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425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7562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sz w:val="36"/>
        <w:szCs w:val="36"/>
        <w:lang w:val="en-US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pacing w:val="40"/>
        <w:sz w:val="26"/>
        <w:szCs w:val="26"/>
        <w:lang w:val="ru-RU"/>
      </w:rPr>
      <w:t xml:space="preserve">Областна дирекция </w:t>
    </w:r>
    <w:r>
      <w:rPr>
        <w:spacing w:val="40"/>
        <w:sz w:val="26"/>
        <w:szCs w:val="26"/>
      </w:rPr>
      <w:t>“Земеделие”- гр.Бургас</w:t>
    </w:r>
  </w:p>
  <w:p>
    <w:pPr>
      <w:pStyle w:val="Normal"/>
      <w:ind w:left="447" w:firstLine="993"/>
      <w:rPr/>
    </w:pPr>
    <w:r>
      <w:rPr>
        <w:sz w:val="26"/>
        <w:szCs w:val="26"/>
      </w:rPr>
      <w:t>О б щ и н с к а  с л у ж б а  п о  „З е м е д е л и е“  –  с.  Р у е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lang w:val="ru-RU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Долен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Нормален (у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Знак Char Знак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1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3:10:00Z</dcterms:created>
  <dc:creator>ADMINISTRATOR</dc:creator>
  <dc:description/>
  <cp:keywords/>
  <dc:language>en-US</dc:language>
  <cp:lastModifiedBy>Yaroslav Kutsarov</cp:lastModifiedBy>
  <cp:lastPrinted>2019-03-18T10:22:00Z</cp:lastPrinted>
  <dcterms:modified xsi:type="dcterms:W3CDTF">2022-07-20T07:01:00Z</dcterms:modified>
  <cp:revision>4</cp:revision>
  <dc:subject/>
  <dc:title>ДО</dc:title>
</cp:coreProperties>
</file>