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>Областна дирекция 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Сунгурлар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ГРАФИК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ИЗВЪРШВАНЕ НА СПЕЦИАЛИЗИРАНИ ТЕРЕННИ ПРОВЕРКИ НА ФИЗИЧЕСКИ БЛОКОВЕ З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УНГУРЛА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24"/>
        <w:gridCol w:w="1505"/>
        <w:gridCol w:w="1036"/>
        <w:gridCol w:w="1942"/>
        <w:gridCol w:w="150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2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2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2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2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3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3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3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3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22-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0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0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0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0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0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1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1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1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8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1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3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3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4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5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6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6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6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6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7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7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7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7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2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7-9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1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1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3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4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4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4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5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6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рон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959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1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1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1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1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1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бов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37-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1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2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3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3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4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4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4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4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5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зен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-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1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1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1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1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2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2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2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2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2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2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2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3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4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5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д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11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сла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56-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сла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56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сла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56-1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сла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56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сла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56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0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анол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96-1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8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чел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7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8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чел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7-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8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чел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7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8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чел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7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8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чел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7-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8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чел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7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0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анол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96-3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0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анол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96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0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анол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96-3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0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анол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96-3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0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анол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96-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59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ен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4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59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ен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4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59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ен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4-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59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ен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4-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1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2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3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5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5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76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с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5-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1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2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3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6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7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7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7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7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ви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59-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1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1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1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1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1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3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3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3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3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3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3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93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е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25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1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1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2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2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мч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4-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1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1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1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2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2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2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3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4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4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5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5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05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един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-5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1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1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1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1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00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в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1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1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1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1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д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3-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1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1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1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57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осилк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726-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7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лима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5-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7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лима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5-1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7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лима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5-2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7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лима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5-2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7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лима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5-2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7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лима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5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7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лима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5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8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89-2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1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2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2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3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4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4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4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4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4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4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5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5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0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арев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29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25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лч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1-1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25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лч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1-1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25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лч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1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25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лчи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1-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0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о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9-1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0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о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9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0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о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9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0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оро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9-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1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1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1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1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1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1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4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4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4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4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0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н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6-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9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розд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9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9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розд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9-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9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розд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9-1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79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розде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9-3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1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1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1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1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41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Лоз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49-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1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2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2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3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4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2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ерзийск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99-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5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у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82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5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у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82-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5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у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82-3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15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у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82-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1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1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1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2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2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3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3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4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4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5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5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5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7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лавянц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15-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6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к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нгурлар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82-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basedOn w:val="DefaultParagraphFont"/>
    <w:qFormat/>
    <w:rPr>
      <w:rFonts w:ascii="Arial" w:hAnsi="Arial" w:cs="Arial"/>
      <w:sz w:val="18"/>
      <w:szCs w:val="18"/>
    </w:rPr>
  </w:style>
  <w:style w:type="character" w:styleId="FontStyle31">
    <w:name w:val="Font Style31"/>
    <w:basedOn w:val="DefaultParagraphFont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17:00Z</dcterms:created>
  <dc:creator>ADMINISTRATOR</dc:creator>
  <dc:description/>
  <cp:keywords/>
  <dc:language>en-US</dc:language>
  <cp:lastModifiedBy>ODZ4</cp:lastModifiedBy>
  <cp:lastPrinted>2016-08-19T17:23:00Z</cp:lastPrinted>
  <dcterms:modified xsi:type="dcterms:W3CDTF">2019-08-19T08:13:00Z</dcterms:modified>
  <cp:revision>52</cp:revision>
  <dc:subject/>
  <dc:title>ДО</dc:title>
</cp:coreProperties>
</file>