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547"/>
        <w:gridCol w:w="945"/>
        <w:gridCol w:w="604"/>
        <w:gridCol w:w="900"/>
        <w:gridCol w:w="1921"/>
        <w:gridCol w:w="997"/>
        <w:gridCol w:w="2109"/>
      </w:tblGrid>
      <w:tr>
        <w:trPr>
          <w:trHeight w:val="300" w:hRule="atLeast"/>
        </w:trPr>
        <w:tc>
          <w:tcPr>
            <w:tcW w:w="104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РАФИК ЗА ИЗВЪРШВАНЕ НА ТЕРЕННИ ПРОВЕРКИ</w:t>
            </w:r>
          </w:p>
        </w:tc>
      </w:tr>
      <w:tr>
        <w:trPr>
          <w:trHeight w:val="300" w:hRule="atLeast"/>
        </w:trPr>
        <w:tc>
          <w:tcPr>
            <w:tcW w:w="104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НА ФИЗИЧЕСКИ БЛОКОВЕ ЗА 2019 Г. </w:t>
            </w:r>
          </w:p>
        </w:tc>
      </w:tr>
      <w:tr>
        <w:trPr>
          <w:trHeight w:val="300" w:hRule="atLeast"/>
        </w:trPr>
        <w:tc>
          <w:tcPr>
            <w:tcW w:w="104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ОБЩИНА СОЗОПОЛ</w:t>
            </w:r>
          </w:p>
        </w:tc>
      </w:tr>
      <w:tr>
        <w:trPr>
          <w:trHeight w:val="31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БЛ идентификатор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ТП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КАТТЕ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емлище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щина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та на проверка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1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1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.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1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9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1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7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1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5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.2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2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2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9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4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.4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6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6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6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68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-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.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ърши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9-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.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9-2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бъ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2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4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3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4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4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2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-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идар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3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6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3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.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3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3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3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3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3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8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4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.6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4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4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4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3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47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9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4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2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-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вор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1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1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7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1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5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23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.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2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9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2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3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3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2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3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5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3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3.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5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3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6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6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6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2.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.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-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дже вой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.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1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3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4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6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.4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7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4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9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.0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1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П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5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5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.6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3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.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8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6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4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4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.9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9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2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9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6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8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2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2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.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.9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4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-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.3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шев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-1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са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-1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П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са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-1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са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-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са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8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8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.9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2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.8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6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-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4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адино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3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7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3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.7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3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3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4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3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6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3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-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1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вна г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.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4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4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47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47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49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5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7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-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29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е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-1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3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-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-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-3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6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-3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.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0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1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.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4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.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4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34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3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4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3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7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П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.8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З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4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.8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З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6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3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-6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67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З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7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оморец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зопол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09.2019 г.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92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бележка: Графикът подлежи на промяна в зависимост от метеорологичнат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тановка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4:23:00Z</dcterms:created>
  <dc:creator>User</dc:creator>
  <dc:description/>
  <cp:keywords/>
  <dc:language>en-US</dc:language>
  <cp:lastModifiedBy>User</cp:lastModifiedBy>
  <dcterms:modified xsi:type="dcterms:W3CDTF">2019-08-16T14:24:00Z</dcterms:modified>
  <cp:revision>1</cp:revision>
  <dc:subject/>
  <dc:title>ГРАФИК ЗА ИЗВЪРШВАНЕ НА ТЕРЕННИ ПРОВЕРКИ</dc:title>
</cp:coreProperties>
</file>