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26"/>
          <w:szCs w:val="26"/>
        </w:rPr>
        <w:t>“</w: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26"/>
          <w:szCs w:val="26"/>
          <w:lang w:val="bg-BG"/>
        </w:rPr>
        <w:t>Земеделие</w: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26"/>
          <w:szCs w:val="26"/>
        </w:rPr>
        <w:t>”</w: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Franklin Gothic Medium Cond" w:ascii="Helen Bg Condensed;Franklin Gothic Medium Cond" w:hAnsi="Helen Bg Condensed;Franklin Gothic Medium Cond"/>
          <w:spacing w:val="40"/>
          <w:sz w:val="26"/>
          <w:szCs w:val="26"/>
          <w:lang w:val="bg-BG"/>
        </w:rPr>
        <w:t>Общинска служба по земеделие – Руе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РУ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685"/>
        <w:gridCol w:w="1128"/>
        <w:gridCol w:w="1141"/>
        <w:gridCol w:w="2038"/>
        <w:gridCol w:w="150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3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иш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3-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3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иш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3-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2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2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2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3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3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3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3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рес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3-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7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роп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5-1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7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роп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5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7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роп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5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7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роп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5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6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ъскот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9-2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6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ъскот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9-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6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ъскот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9-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1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1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1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1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1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1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5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еч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48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63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сен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38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63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сен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38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им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4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им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4-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им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4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им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4-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им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4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им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4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им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4-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1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1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2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2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еж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25-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328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рън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87-3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8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околе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76-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2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аравель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13-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62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аравель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13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6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7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7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46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юляк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0-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38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сте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0-1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38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сте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0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38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сте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0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475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ю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57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1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02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йча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43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31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Шивар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54-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31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Шивар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54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31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Шивар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54-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31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Шивар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54-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31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Шивар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54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5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5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66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ланин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47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3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пч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75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3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пч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75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3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пч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75-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3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пч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75-2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1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2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3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3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3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3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67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кал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6-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3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3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3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3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3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3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4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4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5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ре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63-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3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10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еображен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55-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16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азбой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6-1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16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азбой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6-2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16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азбой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6-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16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азбой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6-3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16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азбой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6-3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16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азбой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6-4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16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азбой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66-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5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98-1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5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98-3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5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98-4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5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98-5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5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98-5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5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98-5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5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ъж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98-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6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осе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40-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6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осе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40-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6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осе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40-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6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осе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40-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2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ини ри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96-1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2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ини ри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96-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2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ини ри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96-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2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ини ри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96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2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ини ри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96-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1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д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66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1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д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66-1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1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д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66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1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ди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66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0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93-3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0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93-3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0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93-3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0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93-3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0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93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0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93-4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70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Ябълче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93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1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3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3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3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4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4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4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4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4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4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4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32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Ру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24-5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6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яг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67-1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776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няго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67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1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2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3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бра поля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3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1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1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1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8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опчийс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64-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1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1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1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2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2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2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92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режичк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4-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9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ип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30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9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ип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30-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9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ип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30-1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9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ип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30-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69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рип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30-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59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аменя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55-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59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аменя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55-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59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аменя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55-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1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84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редна мах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1-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596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дгоре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у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7-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9.2019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2:00Z</dcterms:created>
  <dc:creator>ADMINISTRATOR</dc:creator>
  <dc:description/>
  <cp:keywords/>
  <dc:language>en-US</dc:language>
  <cp:lastModifiedBy>Stefan</cp:lastModifiedBy>
  <cp:lastPrinted>2016-08-22T10:32:00Z</cp:lastPrinted>
  <dcterms:modified xsi:type="dcterms:W3CDTF">2019-08-19T13:06:00Z</dcterms:modified>
  <cp:revision>90</cp:revision>
  <dc:subject/>
  <dc:title>ДО</dc:title>
</cp:coreProperties>
</file>