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0710</wp:posOffset>
            </wp:positionH>
            <wp:positionV relativeFrom="paragraph">
              <wp:posOffset>-10922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Приморско-  Царев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ЦАРЕ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85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59-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59-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з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59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8-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8-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8-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8-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8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хтопо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0878-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арва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094-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емор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6528-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-3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-3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-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-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6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-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1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1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1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2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2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2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0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озен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4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1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1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1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2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25-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Фаза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6025-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1-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1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3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ел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1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25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е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2514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72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91-1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72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91-1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1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1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2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2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2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3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89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7-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4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7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1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2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2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2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7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7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65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дил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ар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53-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9.2019</w:t>
            </w:r>
          </w:p>
        </w:tc>
      </w:tr>
      <w:tr>
        <w:trPr>
          <w:trHeight w:val="15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2:00Z</dcterms:created>
  <dc:creator>ADMINISTRATOR</dc:creator>
  <dc:description/>
  <cp:keywords/>
  <dc:language>en-US</dc:language>
  <cp:lastModifiedBy>СТОЯН ДИМИТРОВ</cp:lastModifiedBy>
  <cp:lastPrinted>2016-08-22T10:32:00Z</cp:lastPrinted>
  <dcterms:modified xsi:type="dcterms:W3CDTF">2019-08-19T07:57:00Z</dcterms:modified>
  <cp:revision>3</cp:revision>
  <dc:subject/>
  <dc:title>ДО</dc:title>
</cp:coreProperties>
</file>