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20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РУЕ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832"/>
        <w:gridCol w:w="1132"/>
        <w:gridCol w:w="1236"/>
        <w:gridCol w:w="2126"/>
        <w:gridCol w:w="1505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КАТТ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идентифика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провеждан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6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броми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614-2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05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л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056-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8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ъна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87-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8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ъна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87-3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87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ол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876-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87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ол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876-9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авель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13-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авель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13-2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п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55-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п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55-17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6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ш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63-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4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н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47-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4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н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47-5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4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н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47-5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4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н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47-5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4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н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47-56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4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н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47-5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4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н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47-58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4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н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47-58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4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н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47-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7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пч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75-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7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пч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75-1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7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пч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75-19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7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пч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75-19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7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пч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75-2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7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пч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75-2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7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пч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75-2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7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пч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75-2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7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пч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75-2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88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880-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88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880-1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5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7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9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1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1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1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6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6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67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7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7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7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7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78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7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8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83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8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85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89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я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0-9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ла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06-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ла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06-1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ла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06-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ла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06-39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ла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06-3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56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еш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563-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56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еш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563-9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56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еш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563-1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56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еш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563-1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56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еш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563-3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56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еш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563-3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56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еш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563-3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4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йча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43-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4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йча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43-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4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йча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43-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4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йча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43-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4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йча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43-18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4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йча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43-2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4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йча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43-2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4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йча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43-2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4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йча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43-2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4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йча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43-2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4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йча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43-23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9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жде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904-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9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жде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904-16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9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жде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904-16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ди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166-5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9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и ри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96-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9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и ри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96-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9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и ри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96-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9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и ри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96-2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9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и ри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96-2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9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и ри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96-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5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ежич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54-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5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ежич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54-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5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ежич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54-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5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ежич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54-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5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ежич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54-14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5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ежич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54-16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5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ежич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54-17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5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ежич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54-1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5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ежич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54-2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6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р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67-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6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р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67-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6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р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67-8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6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р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67-8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п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30-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п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30-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п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30-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п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30-1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п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30-1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п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30-1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3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се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38-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3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се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38-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3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се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38-1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3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се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38-1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3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се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38-16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54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548-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54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548-1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54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548-1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7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еж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725-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7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еж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725-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7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еж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725-18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7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еж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725-18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7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еж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725-25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3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имч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34-17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3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имч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34-1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меня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55-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меня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55-5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меня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55-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меня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55-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чийс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-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чийс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-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чийс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-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чийс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-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чийс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-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чийс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-3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чийс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-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чийс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-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чийс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-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чийс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-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чийс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-16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чийс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-2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чийс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-2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чийс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-2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чийс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-24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чийс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-2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чийс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-25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чийс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-26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чийск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64-28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а маха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01-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а маха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01-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а маха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01-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а маха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01-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а маха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01-9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а маха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01-9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а маха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01-1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а маха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01-1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а маха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01-1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а маха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01-1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а маха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01-1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 поля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-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 поля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-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 поля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-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 поля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-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 поля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-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 поля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-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 поля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-1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 поля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-1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 поля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-1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 поля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-1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 поля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-1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 поля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-17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 поля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-17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 поля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-17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 поля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-17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 поля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-1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 поля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-18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 поля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-2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 поля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-2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 поля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33-2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5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вар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54-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5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вар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54-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5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вар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54-7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5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вар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54-7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5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вар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54-1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с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3-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с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3-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с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3-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с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3-2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с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3-2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с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3-2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с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3-26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с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3-3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с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3-3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ен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-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ен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-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ен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-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ен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-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ен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-9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ен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-16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ен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-4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ен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-49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ен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-6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ен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-6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ен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-6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ен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-6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ен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-66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ен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40-7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ой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-2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ой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-4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ой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-1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ой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-24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ой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-2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ой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-28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ой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-3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ой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-3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ой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-4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ой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-4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ой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-4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ой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-4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ой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6-4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9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ъж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98-38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9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ъж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98-4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9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ъж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98-56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9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ъж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98-6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ображенц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55-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ображенц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55-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ображенц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55-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ображенц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55-3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ображенц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55-3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ображенц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55-3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ображенц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55-3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ображенц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55-35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ображенц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55-35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ображенц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55-3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ображенц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55-36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ображенц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55-37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9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бълч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093-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9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бълч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093-1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9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бълч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093-29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9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бълч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093-30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9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бълч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093-3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9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бълч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093-3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9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бълч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093-3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9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бълч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093-36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9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бълч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093-43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9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бълч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093-4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9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бълч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093-4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9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бълч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093-44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2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е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224-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2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е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224-3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2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е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224-3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2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е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224-36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2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е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224-4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2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е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224-46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2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е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224-47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2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е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224-48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2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е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224-50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2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е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е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224-5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17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с. Руен 8540, ул. "Изгрев" № 23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944) 63 02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+3595944) 63 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425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7562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sz w:val="36"/>
        <w:szCs w:val="36"/>
        <w:lang w:val="en-US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</w:t>
    </w:r>
    <w:r>
      <w:rPr>
        <w:rFonts w:cs="Times New Roman" w:ascii="Times New Roman" w:hAnsi="Times New Roman"/>
        <w:b w:val="false"/>
        <w:spacing w:val="40"/>
        <w:sz w:val="26"/>
        <w:szCs w:val="26"/>
        <w:lang w:val="en-US"/>
      </w:rPr>
      <w:t>,</w:t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 храните и гор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pacing w:val="40"/>
        <w:sz w:val="26"/>
        <w:szCs w:val="26"/>
        <w:lang w:val="ru-RU"/>
      </w:rPr>
      <w:t xml:space="preserve">Областна дирекция </w:t>
    </w:r>
    <w:r>
      <w:rPr>
        <w:rFonts w:cs="Times New Roman" w:ascii="Times New Roman" w:hAnsi="Times New Roman"/>
        <w:spacing w:val="40"/>
        <w:sz w:val="26"/>
        <w:szCs w:val="26"/>
        <w:lang w:val="bg-BG"/>
      </w:rPr>
      <w:t>“Земеделие”- гр.Бургас</w:t>
    </w:r>
  </w:p>
  <w:p>
    <w:pPr>
      <w:pStyle w:val="Normal"/>
      <w:ind w:left="447" w:firstLine="993"/>
      <w:rPr/>
    </w:pPr>
    <w:r>
      <w:rPr>
        <w:rFonts w:cs="Times New Roman" w:ascii="Times New Roman" w:hAnsi="Times New Roman"/>
        <w:sz w:val="26"/>
        <w:szCs w:val="26"/>
        <w:lang w:val="bg-BG"/>
      </w:rPr>
      <w:t>О б щ и н с к а  с л у ж б а  п о  „З е м е д е л и е“  –  с.  Р у е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lang w:val="ru-RU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Долен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Нормален (у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Знак Char Знак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1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38:00Z</dcterms:created>
  <dc:creator>ADMINISTRATOR</dc:creator>
  <dc:description/>
  <cp:keywords/>
  <dc:language>en-US</dc:language>
  <cp:lastModifiedBy>Yaroslav Kutsarov</cp:lastModifiedBy>
  <cp:lastPrinted>2019-03-18T10:22:00Z</cp:lastPrinted>
  <dcterms:modified xsi:type="dcterms:W3CDTF">2020-08-14T08:33:00Z</dcterms:modified>
  <cp:revision>4</cp:revision>
  <dc:subject/>
  <dc:title>ДО</dc:title>
</cp:coreProperties>
</file>