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Style w:val="Emphasis"/>
          <w:sz w:val="2"/>
          <w:szCs w:val="2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18745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20"/>
          <w:tab w:val="left" w:pos="1276" w:leader="none"/>
        </w:tabs>
        <w:ind w:left="164" w:firstLine="545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9390</wp:posOffset>
                </wp:positionH>
                <wp:positionV relativeFrom="paragraph">
                  <wp:posOffset>5143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.7pt;margin-top:4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Helen Bg Condensed;Arial Narrow" w:ascii="Helen Bg Condensed;Arial Narrow" w:hAnsi="Helen Bg Condensed;Arial Narrow"/>
          <w:spacing w:val="40"/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ind w:firstLine="567"/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Министерство на земеделието, храните и горите</w:t>
      </w:r>
    </w:p>
    <w:p>
      <w:pPr>
        <w:pStyle w:val="Normal"/>
        <w:ind w:left="1560"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9744075</wp:posOffset>
                </wp:positionV>
                <wp:extent cx="75895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767.25pt" to="579.7pt,76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en Bg Condensed;Arial Narrow" w:ascii="Helen Bg Condensed;Arial Narrow" w:hAnsi="Helen Bg Condensed;Arial Narrow"/>
          <w:spacing w:val="40"/>
          <w:sz w:val="26"/>
          <w:szCs w:val="26"/>
          <w:lang w:val="ru-RU"/>
        </w:rPr>
        <w:t xml:space="preserve">Областна дирекция </w:t>
      </w:r>
      <w:r>
        <w:rPr>
          <w:rFonts w:cs="Helen Bg Condensed;Arial Narrow" w:ascii="Helen Bg Condensed;Arial Narrow" w:hAnsi="Helen Bg Condensed;Arial Narrow"/>
          <w:spacing w:val="40"/>
          <w:sz w:val="26"/>
          <w:szCs w:val="26"/>
          <w:lang w:val="bg-BG"/>
        </w:rPr>
        <w:t>“Земеделие”- гр. Бургас</w:t>
      </w:r>
    </w:p>
    <w:p>
      <w:pPr>
        <w:pStyle w:val="Normal"/>
        <w:ind w:left="1560" w:firstLine="567"/>
        <w:rPr>
          <w:szCs w:val="24"/>
          <w:lang w:val="bg-BG"/>
        </w:rPr>
      </w:pPr>
      <w:r>
        <w:rPr>
          <w:rFonts w:cs="Helen Bg Condensed;Arial Narrow" w:ascii="Helen Bg Condensed;Arial Narrow" w:hAnsi="Helen Bg Condensed;Arial Narrow"/>
          <w:spacing w:val="40"/>
          <w:sz w:val="26"/>
          <w:szCs w:val="26"/>
          <w:lang w:val="bg-BG"/>
        </w:rPr>
        <w:t>Общинска служба по земеделие – гр.Созопол</w:t>
      </w:r>
    </w:p>
    <w:p>
      <w:pPr>
        <w:pStyle w:val="Normal"/>
        <w:ind w:left="170" w:hanging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ГРАФИК ЗА ИЗВЪРШВАНЕ НА СПЕЦИАЛИЗИРАНИ ТЕРЕННИ ПРОВЕРКИ НА ФИЗИЧЕСКИ БЛОКОВЕ ЗА 2020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В ОБЩИНА СОЗОПО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tbl>
      <w:tblPr>
        <w:tblW w:w="10485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210"/>
        <w:gridCol w:w="1767"/>
        <w:gridCol w:w="1417"/>
        <w:gridCol w:w="1276"/>
        <w:gridCol w:w="2551"/>
        <w:gridCol w:w="1594"/>
      </w:tblGrid>
      <w:tr>
        <w:trPr>
          <w:trHeight w:val="88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ЕКАТТ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ЗЕМЛИЩ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Щ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ЛАС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ФБЛ  ИДЕНТИФИКАТОР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ДАТА НА  ПРОВЕРКА</w:t>
            </w:r>
          </w:p>
        </w:tc>
      </w:tr>
      <w:tr>
        <w:trPr>
          <w:trHeight w:val="46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8117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Черномор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1178-40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4.08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8117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Черномор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1178-40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4.08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8117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Черномор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1178-40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4.08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8117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Черномор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1178-40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4.08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8117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Черномор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1178-41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4.08.2020г.</w:t>
            </w:r>
          </w:p>
        </w:tc>
      </w:tr>
      <w:tr>
        <w:trPr>
          <w:trHeight w:val="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8117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Черномор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1178-42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4.08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8117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Черномор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1178-42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4.08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678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7800-3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4.08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678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7800-31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4.08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678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7800-31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4.08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6104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авадин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1042-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4.08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6104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авадин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1042-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4.08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6104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авадин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1042-2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4.08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6104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авадин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1042-2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4.08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6104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авадин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1042-2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4.08.2020г.</w:t>
            </w:r>
          </w:p>
        </w:tc>
      </w:tr>
      <w:tr>
        <w:trPr>
          <w:trHeight w:val="46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6104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авадин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1042-23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4.08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6104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авадин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1042-29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4.08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6104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авадин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1042-3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4.08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6104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авадин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1042-33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4.08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6302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ос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3029-5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7.08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6302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ос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3029-45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7.08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6302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ос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3029-45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7.08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6302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ос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3029-47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7.08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6302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ос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3029-48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7.08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6302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ос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3029-50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7.08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6111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авна г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1114-32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7.08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6111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авна г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1114-32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7.08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6111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авна г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1114-32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7.08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6111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авна г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1114-33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7.08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082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Зидар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0822-4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1.08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082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Зидар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0822-6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1.08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082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Зидар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0822-9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1.08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082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Зидар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0822-10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1.08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082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Зидар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0822-56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1.08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424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Габъ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249-18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1.08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424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Габъ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249-20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1.08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424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Габъ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249-23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1.08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012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рушев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0124-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1.08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012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рушев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0124-9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1.08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012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рушев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0124-56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1.08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012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рушев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0124-59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1.08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012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рушев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0124-6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1.08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012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рушев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0124-70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1.08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012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рушев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0124-77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1.08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012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рушев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0124-87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1.08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012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рушев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0124-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3.09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012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рушев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0124-71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03.09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012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рушев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0124-70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3.09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012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рушев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0214-78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3.09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012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рушев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0124-78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3.09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5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012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рушев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0124-86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3.09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5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012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рушев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0124-87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3.09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5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012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рушев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0124-1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3.09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5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012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рушев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0124-52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3.09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5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012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рушев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0124-59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3.09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5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012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рушев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0124-53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3.09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5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012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рушев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0124-53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3.09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5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012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рушев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0124-53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3.09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5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012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рушев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0124-7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3.09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6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012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рушев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0124-1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3.09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6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012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рушев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67" w:leader="none"/>
                <w:tab w:val="right" w:pos="233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0124-68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3.09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6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012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рушев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0124-47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9.09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6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012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рушев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0124-74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9.09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6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012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рушев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0124-47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9.09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6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012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рушев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0124-62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9.09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6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012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рушев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0124-75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9.09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6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012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рушев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0124-75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9.09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6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012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рушев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0124-76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9.09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6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012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рушев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5" w:leader="none"/>
              </w:tabs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0124-85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9.09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7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012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рушев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0124-85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9.09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7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012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рушев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0124-4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9.09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7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012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рушев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0124-4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9.09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7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012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рушев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0124-48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9.09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7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012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рушев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0124-63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9.09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7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012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рушев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</w:tabs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0124-72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9.09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7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273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Индже вой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2737-22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4.09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7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273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Индже вой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2737-29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4.09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7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273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Индже вой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2737-31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4.09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7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273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Индже вой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2737-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4.09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273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Индже вой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2737-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4.09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8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273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Индже вой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2737-5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4.09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8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273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Индже вой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2737-21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4.09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8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273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Индже вой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2737-23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4.09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8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273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Индже вой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2737-73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4.09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273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Индже вой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2737-30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4.09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273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Индже вой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2737-34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4.09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273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Индже вой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2737-34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4.09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273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Индже вой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737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7.09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273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Индже вой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737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7.09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9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273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Индже вой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737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7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7.09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273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Индже вой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737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8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7.09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9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273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Индже вой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737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4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7.09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9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273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Индже вой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737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4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7.09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9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273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Индже вой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737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5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7.09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9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273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Индже вой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737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0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7.09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9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273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Индже вой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737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52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7.09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9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273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Индже вой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737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72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7.09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9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273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Индже вой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737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72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7.09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9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273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Индже вой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737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73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7.09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5" w:leader="none"/>
              </w:tabs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97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ърши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975-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3.09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97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ърши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975-2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3.09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5" w:leader="none"/>
              </w:tabs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97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ърши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975-2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3.09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97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ърши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975-3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3.09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5" w:leader="none"/>
              </w:tabs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97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ърши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975-4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3.09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0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97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ърши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975-6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3.09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0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5" w:leader="none"/>
              </w:tabs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97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ърши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975-7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3.09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0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97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ърши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975-9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3.09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0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5" w:leader="none"/>
              </w:tabs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97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ърши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975-12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3.09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0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97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ърши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975-15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3.09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5" w:leader="none"/>
              </w:tabs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97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ърши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975-16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3.09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97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ърши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975-16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3.09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5" w:leader="none"/>
              </w:tabs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97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ърши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975-16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3.09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97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ърши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975-17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3.09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1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5" w:leader="none"/>
              </w:tabs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97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ърши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975-19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3.09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1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97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ърши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975-22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3.09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5" w:leader="none"/>
              </w:tabs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97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ърши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975-23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3.09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97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ърши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975-25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3.09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97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ърши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975-25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3.09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1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97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ърши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зо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975-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3.09.2020г.</w:t>
            </w:r>
          </w:p>
        </w:tc>
      </w:tr>
      <w:tr>
        <w:trPr>
          <w:trHeight w:val="4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Забележка: Графика подлежи на промяна в зависимост от метеорологичната обстановк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16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16"/>
          <w:lang w:val="bg-BG"/>
        </w:rPr>
      </w:r>
    </w:p>
    <w:p>
      <w:pPr>
        <w:pStyle w:val="Normal"/>
        <w:rPr>
          <w:b/>
          <w:b/>
          <w:bCs/>
          <w:szCs w:val="16"/>
          <w:lang w:val="bg-BG"/>
        </w:rPr>
      </w:pPr>
      <w:r>
        <w:rPr>
          <w:b/>
          <w:bCs/>
          <w:szCs w:val="16"/>
          <w:lang w:val="bg-BG"/>
        </w:rPr>
      </w:r>
    </w:p>
    <w:p>
      <w:pPr>
        <w:pStyle w:val="Footer"/>
        <w:tabs>
          <w:tab w:val="center" w:pos="4320" w:leader="none"/>
          <w:tab w:val="left" w:pos="7230" w:leader="none"/>
          <w:tab w:val="left" w:pos="7655" w:leader="none"/>
          <w:tab w:val="right" w:pos="8640" w:leader="none"/>
        </w:tabs>
        <w:spacing w:lineRule="auto" w:line="216"/>
        <w:ind w:right="-285" w:hanging="0"/>
        <w:jc w:val="center"/>
        <w:rPr>
          <w:b/>
          <w:b/>
          <w:bCs/>
          <w:szCs w:val="16"/>
          <w:lang w:val="bg-BG" w:eastAsia="en-US"/>
        </w:rPr>
      </w:pPr>
      <w:r>
        <w:rPr>
          <w:b/>
          <w:bCs/>
          <w:szCs w:val="16"/>
          <w:lang w:val="bg-BG" w:eastAsia="en-US"/>
        </w:rPr>
        <w:t xml:space="preserve">гр. Созопол 8130, ул. „Аполония“ </w:t>
      </w:r>
      <w:r>
        <w:rPr>
          <w:rFonts w:cs="Arial"/>
          <w:b/>
          <w:bCs/>
          <w:szCs w:val="16"/>
          <w:lang w:val="bg-BG" w:eastAsia="en-US"/>
        </w:rPr>
        <w:t>№</w:t>
      </w:r>
      <w:r>
        <w:rPr>
          <w:b/>
          <w:bCs/>
          <w:szCs w:val="16"/>
          <w:lang w:val="bg-BG" w:eastAsia="en-US"/>
        </w:rPr>
        <w:t xml:space="preserve"> 31</w:t>
      </w:r>
    </w:p>
    <w:p>
      <w:pPr>
        <w:pStyle w:val="Footer"/>
        <w:tabs>
          <w:tab w:val="center" w:pos="4320" w:leader="none"/>
          <w:tab w:val="left" w:pos="7230" w:leader="none"/>
          <w:tab w:val="left" w:pos="7655" w:leader="none"/>
          <w:tab w:val="right" w:pos="8640" w:leader="none"/>
        </w:tabs>
        <w:spacing w:lineRule="auto" w:line="216"/>
        <w:ind w:right="-285" w:hanging="0"/>
        <w:jc w:val="center"/>
        <w:rPr/>
      </w:pPr>
      <w:r>
        <w:rPr>
          <w:b/>
          <w:bCs/>
          <w:szCs w:val="16"/>
          <w:lang w:val="bg-BG" w:eastAsia="en-US"/>
        </w:rPr>
        <w:t xml:space="preserve">тел: (359550) 2 38 60, </w:t>
      </w:r>
      <w:r>
        <w:rPr>
          <w:b/>
          <w:bCs/>
          <w:szCs w:val="16"/>
          <w:lang w:val="en-US" w:eastAsia="en-US"/>
        </w:rPr>
        <w:t>e-mail oszgsozopol@abv.bg</w:t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720" w:footer="567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27">
    <w:name w:val="Font Style27"/>
    <w:qFormat/>
    <w:rPr>
      <w:rFonts w:ascii="Times New Roman" w:hAnsi="Times New Roman" w:cs="Times New Roman"/>
      <w:sz w:val="24"/>
      <w:szCs w:val="24"/>
    </w:rPr>
  </w:style>
  <w:style w:type="character" w:styleId="FontStyle30">
    <w:name w:val="Font Style30"/>
    <w:qFormat/>
    <w:rPr>
      <w:rFonts w:ascii="Arial" w:hAnsi="Arial" w:cs="Arial"/>
      <w:sz w:val="18"/>
      <w:szCs w:val="18"/>
    </w:rPr>
  </w:style>
  <w:style w:type="character" w:styleId="FontStyle31">
    <w:name w:val="Font Style31"/>
    <w:qFormat/>
    <w:rPr>
      <w:rFonts w:ascii="Arial" w:hAnsi="Arial" w:cs="Arial"/>
      <w:i/>
      <w:iCs/>
      <w:sz w:val="18"/>
      <w:szCs w:val="18"/>
    </w:rPr>
  </w:style>
  <w:style w:type="character" w:styleId="FontStyle28">
    <w:name w:val="Font Style28"/>
    <w:qFormat/>
    <w:rPr>
      <w:rFonts w:ascii="Arial" w:hAnsi="Arial" w:cs="Arial"/>
      <w:b/>
      <w:bCs/>
      <w:sz w:val="18"/>
      <w:szCs w:val="18"/>
    </w:rPr>
  </w:style>
  <w:style w:type="character" w:styleId="FontStyle29">
    <w:name w:val="Font Style29"/>
    <w:qFormat/>
    <w:rPr>
      <w:rFonts w:ascii="Arial" w:hAnsi="Arial" w:cs="Arial"/>
      <w:b/>
      <w:bCs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Char Char Char Char Char Char Знак Знак Char Char Знак Знак Char Знак Знак Char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CharCharCharCharCharCharCharCharCharCharChar1">
    <w:name w:val="Char Char Char Char Char Char Char Знак Знак Char Char Знак Знак Char Знак Знак Char Знак"/>
    <w:basedOn w:val="Normal"/>
    <w:qFormat/>
    <w:pPr>
      <w:tabs>
        <w:tab w:val="clear" w:pos="720"/>
        <w:tab w:val="left" w:pos="709" w:leader="none"/>
      </w:tabs>
      <w:textAlignment w:val="auto"/>
    </w:pPr>
    <w:rPr>
      <w:rFonts w:ascii="Tahoma" w:hAnsi="Tahoma" w:cs="Tahoma"/>
      <w:b/>
      <w:sz w:val="24"/>
      <w:szCs w:val="24"/>
      <w:lang w:val="pl-PL"/>
    </w:rPr>
  </w:style>
  <w:style w:type="paragraph" w:styleId="Style51">
    <w:name w:val="Style5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overflowPunct w:val="true"/>
      <w:spacing w:lineRule="exact" w:line="331"/>
      <w:ind w:firstLine="422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6:27:00Z</dcterms:created>
  <dc:creator>ADMINISTRATOR</dc:creator>
  <dc:description/>
  <cp:keywords/>
  <dc:language>en-US</dc:language>
  <cp:lastModifiedBy>Stefan</cp:lastModifiedBy>
  <cp:lastPrinted>2016-08-02T11:41:00Z</cp:lastPrinted>
  <dcterms:modified xsi:type="dcterms:W3CDTF">2020-08-14T14:25:00Z</dcterms:modified>
  <cp:revision>56</cp:revision>
  <dc:subject/>
  <dc:title>ДО</dc:title>
</cp:coreProperties>
</file>