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 Айто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АЙТО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48"/>
        <w:gridCol w:w="1122"/>
        <w:gridCol w:w="1210"/>
        <w:gridCol w:w="2102"/>
        <w:gridCol w:w="150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5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-13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388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4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5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3889-5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388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Караново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36381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4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5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3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ра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381-6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лка        поля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440-1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лка        поля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-1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лка        поля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-2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лка        поля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-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лка        поля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-2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алка        поля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440-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3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4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7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7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4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ирн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438-7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кли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013-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кли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013-2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клино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013-2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-3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6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укар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640-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6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укар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640-2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6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укар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640-3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6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укар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640-3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.08.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27:00Z</dcterms:created>
  <dc:creator>ADMINISTRATOR</dc:creator>
  <dc:description/>
  <cp:keywords/>
  <dc:language>en-US</dc:language>
  <cp:lastModifiedBy>Stefan</cp:lastModifiedBy>
  <cp:lastPrinted>2016-08-22T10:32:00Z</cp:lastPrinted>
  <dcterms:modified xsi:type="dcterms:W3CDTF">2020-08-14T14:25:00Z</dcterms:modified>
  <cp:revision>4</cp:revision>
  <dc:subject/>
  <dc:title>ДО</dc:title>
</cp:coreProperties>
</file>