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en-US"/>
        </w:rPr>
        <w:t>,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Бургас</w:t>
      </w:r>
    </w:p>
    <w:p>
      <w:pPr>
        <w:pStyle w:val="Normal"/>
        <w:rPr>
          <w:rFonts w:ascii="Times New Roman" w:hAnsi="Times New Roman" w:cs="Times New Roman"/>
          <w:spacing w:val="4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БУРГА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1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80"/>
        <w:gridCol w:w="1197"/>
        <w:gridCol w:w="1159"/>
        <w:gridCol w:w="1984"/>
        <w:gridCol w:w="166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КАТТ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1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МЧЕ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-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1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МЧЕ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-2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1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МЧЕ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1-2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23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В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7-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7-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7-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7-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7-3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7-38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7-4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7-4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72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РИ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-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-2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-2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-2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-3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-3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-3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-38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-38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-39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21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ВЪРДИЦ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51-1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61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АТ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52-1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61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АТ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52-1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11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РАВН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45-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45-3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45-3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45-4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45-4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45-4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45-4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67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ЯСТОВ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-3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СТОВ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-3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СТОВ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-4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СТОВ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-4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СТОВ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-5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СТОВ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-5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СТОВ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-5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СТОВ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-6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СТОВ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-6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СТОВ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-68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СТОВЕ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76-6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24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ИЗВОРИЩ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-38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ОРИЩ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-4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ОРИЩ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-4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ОРИЩ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-4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ОРИЩ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-4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ОРИЩ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-4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ОРИЩ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-5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ОРИЩ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-5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ОРИЩ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-5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ОРИЩ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-5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ОРИЩ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5-5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73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ЪЛГА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-2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ЪЛГА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-3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ЪЛГА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-6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ЪЛГА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-7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ЪЛГА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-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ЪЛГА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-8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ЪЛГА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-9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ЪЛГА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-9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ЪЛГА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-9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ЪЛГА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-9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ЪЛГА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-9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ЪЛГА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32-9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84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МИРОЛЮБ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9-1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84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МИРОЛЮБ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9-1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84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МИРОЛЮБ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9-1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ДОЛНО ЕЗЕ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ДОЛНО ЕЗЕ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7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ГОРНО ЕЗЕ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8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ДОЛНО ЕЗЕ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108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ДОЛНО ЕЗЕ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18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ДОЛНО ЕЗЕ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4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ДОЛНО ЕЗЕ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6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ДОЛНО ЕЗЕР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8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4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4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78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7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8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8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9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9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9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9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9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1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1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137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5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6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8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8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8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990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РАФО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8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9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9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9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9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9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9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9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3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298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30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31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36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36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9-37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9:00Z</dcterms:created>
  <dc:creator>ADMINISTRATOR</dc:creator>
  <dc:description/>
  <cp:keywords/>
  <dc:language>en-US</dc:language>
  <cp:lastModifiedBy>Stefan</cp:lastModifiedBy>
  <cp:lastPrinted>2016-08-22T10:32:00Z</cp:lastPrinted>
  <dcterms:modified xsi:type="dcterms:W3CDTF">2020-08-14T10:15:00Z</dcterms:modified>
  <cp:revision>11</cp:revision>
  <dc:subject/>
  <dc:title>ДО</dc:title>
</cp:coreProperties>
</file>