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,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>Областна дирекция 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rPr>
          <w:rFonts w:ascii="Times New Roman" w:hAnsi="Times New Roman" w:cs="Times New Roman"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СРЕДЕЦ ОБЛ.БУРГА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2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6"/>
        <w:gridCol w:w="1704"/>
        <w:gridCol w:w="13"/>
        <w:gridCol w:w="1337"/>
        <w:gridCol w:w="19"/>
        <w:gridCol w:w="1691"/>
        <w:gridCol w:w="26"/>
        <w:gridCol w:w="514"/>
        <w:gridCol w:w="2313"/>
        <w:gridCol w:w="38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2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2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3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4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6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6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11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11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11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12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349-13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ЕВРЕН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3455-15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ИЛ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176-6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ИСТР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176-6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ИСТР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176-6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ИСТР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176-31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ИСТР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176-32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ИСТР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176-36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ИСТР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176-36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ИСТР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176-37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ИСТР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176-40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ИСТР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176-102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ИСТР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621-27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ОГДАН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621-27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ОГДАН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621-27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ОГДАН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621-27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ОГДАН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621-30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ОГДАН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621-31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ОГДАН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621-34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ОГДАН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621-35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ОГДАН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04621-35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ОГДАН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0166-3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АРОВНИ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0166-14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АРОВНИ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0166-26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АРОВНИ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0166-28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АРОВНИ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0166-29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АРОВНИ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0166-29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АРОВНИ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3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5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8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8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9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1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15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17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25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26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26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30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5816-30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БУ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035-35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.ЯБЪЛКО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720-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АНИТ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720-2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АНИТ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720-7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АНИТ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720-1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АНИТ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779-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АНИЧА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779-2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АНИЧА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779-8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АНИЧА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779-8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АНИЧА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779-8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АНИЧА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3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5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6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7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22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23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27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32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33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36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42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42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43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45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45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17974-46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1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4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1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23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62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63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64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66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71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74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77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78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81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82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0273-83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БЕЛ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2914-9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.ЯБЪЛК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2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3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4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35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36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38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39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40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40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41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529-41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К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3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5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8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1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16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36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36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38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39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45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48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48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3604-48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А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1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1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2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2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3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4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5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8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8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10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11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17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24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55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57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67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67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69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69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70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70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4712-71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ЮЛ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29221-63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.ЦЪРКВ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4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6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7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7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7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8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9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10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17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20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27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28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3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282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307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30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0168-31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ГОР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1379-6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ОРНИЦ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1379-6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ОРНИЦ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1379-6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ОРНИЦ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1379-54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ОРНИЦ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1379-55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ОРНИЦ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1379-58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ОРНИЦ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5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5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6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6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6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6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9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10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13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23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23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23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24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25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26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36938-27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ИР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40419-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УБАДИН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40419-5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УБАДИН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40419-5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УБАДИН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40419-12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УБАДИН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40419-33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УБАДИН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40419-43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УБАДИН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40419-43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УБАДИН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46348-4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46348-2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46348-20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53984-3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ЛИН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53984-31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ЛИН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53984-32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ЛИН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53984-36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ЛИНЦ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58712-4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ХО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58712-6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ХО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58712-22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ХО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59015-9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ЪНЧЕ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2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2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3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4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4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4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5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5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0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2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4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4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6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6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7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7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8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8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8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8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3055-18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СЕ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1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1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2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2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2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4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6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7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7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33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34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35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35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37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38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5560-38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ВЕТЛИН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6585-1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.КАМЕН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6585-2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.КАМЕН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6585-2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.КАМЕН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6585-7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.КАМЕН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6585-7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.КАМЕН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6585-11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.КАМЕН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1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1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1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2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2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3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6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6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8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9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16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16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17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17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67413-20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ЛИВ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0322-5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УХОДО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0322-11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УХОДО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1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1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1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2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3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4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6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6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8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9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9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9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15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17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24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25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28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28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30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nsolas" w:ascii="Consolas" w:hAnsi="Consolas"/>
                <w:b/>
                <w:color w:val="000000"/>
                <w:sz w:val="22"/>
                <w:szCs w:val="22"/>
              </w:rPr>
              <w:t>72059-30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ЛЧАНОВО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ЕЦ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2020</w:t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Consolas"/>
                <w:color w:val="000000"/>
                <w:sz w:val="22"/>
                <w:szCs w:val="22"/>
                <w:lang w:val="ru-RU"/>
              </w:rPr>
            </w:pPr>
            <w:r>
              <w:rPr>
                <w:rFonts w:cs="Consolas" w:ascii="Consolas" w:hAnsi="Consolas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Consolas"/>
                <w:color w:val="000000"/>
                <w:sz w:val="22"/>
                <w:szCs w:val="22"/>
                <w:lang w:val="ru-RU"/>
              </w:rPr>
            </w:pPr>
            <w:r>
              <w:rPr>
                <w:rFonts w:cs="Consolas" w:ascii="Consolas" w:hAnsi="Consolas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14:00Z</dcterms:created>
  <dc:creator>ADMINISTRATOR</dc:creator>
  <dc:description/>
  <cp:keywords/>
  <dc:language>en-US</dc:language>
  <cp:lastModifiedBy>NEC</cp:lastModifiedBy>
  <cp:lastPrinted>2016-08-22T10:32:00Z</cp:lastPrinted>
  <dcterms:modified xsi:type="dcterms:W3CDTF">2020-08-14T14:04:00Z</dcterms:modified>
  <cp:revision>21</cp:revision>
  <dc:subject/>
  <dc:title>ДО</dc:title>
</cp:coreProperties>
</file>