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Приморско-Царев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0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ЦАРЕ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85"/>
        <w:gridCol w:w="1132"/>
        <w:gridCol w:w="1236"/>
        <w:gridCol w:w="2126"/>
        <w:gridCol w:w="150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КАТТ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-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-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-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-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-1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878-1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-1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-1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-1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-1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-2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878-2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5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инемор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528-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5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инемор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528-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5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инемор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528-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5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инемор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528-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5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инемор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528-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ез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ез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-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ез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ез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ез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-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ез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459-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арва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094-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ел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361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ел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361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ел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361-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ел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0361-1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094-1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094-1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094-2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094-2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094-2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-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-2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-3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-3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619-4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8947-1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8947-3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8947-3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Изгре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Изгре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-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Изгре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-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Изгре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-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Изгре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-1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Изгре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2514-1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6025-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6025-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6025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8:00Z</dcterms:created>
  <dc:creator>ADMINISTRATOR</dc:creator>
  <dc:description/>
  <cp:keywords/>
  <dc:language>en-US</dc:language>
  <cp:lastModifiedBy>СТОЯН ДИМИТРОВ</cp:lastModifiedBy>
  <cp:lastPrinted>2016-08-22T10:32:00Z</cp:lastPrinted>
  <dcterms:modified xsi:type="dcterms:W3CDTF">2020-08-14T08:08:00Z</dcterms:modified>
  <cp:revision>2</cp:revision>
  <dc:subject/>
  <dc:title>ДО</dc:title>
</cp:coreProperties>
</file>