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Бургас офис Малко Търно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МАЛКО ТЪРН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92"/>
        <w:gridCol w:w="1610"/>
        <w:gridCol w:w="1134"/>
        <w:gridCol w:w="1579"/>
        <w:gridCol w:w="15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1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1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1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2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3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раматик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3-3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2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10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изиц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051-2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54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а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5451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абе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абе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-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абе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абе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-1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абе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020-1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1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2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3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4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4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4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5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5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66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663-6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66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ръшля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6687-1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1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1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6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2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тоил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9328-177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везде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-1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везде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-1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везде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-2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Звезде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483-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7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2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3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3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3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4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4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4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8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4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вренозо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022-4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лизна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-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лизна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-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лизна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лизна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-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лизна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4412-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Младежк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Младежк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-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Младежк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. Тър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67-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2:00Z</dcterms:created>
  <dc:creator>ADMINISTRATOR</dc:creator>
  <dc:description/>
  <dc:language>en-US</dc:language>
  <cp:lastModifiedBy>User</cp:lastModifiedBy>
  <cp:lastPrinted>2016-08-22T10:32:00Z</cp:lastPrinted>
  <dcterms:modified xsi:type="dcterms:W3CDTF">2020-08-14T10:29:00Z</dcterms:modified>
  <cp:revision>55</cp:revision>
  <dc:subject/>
  <dc:title>ДО</dc:title>
</cp:coreProperties>
</file>