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spacing w:val="2"/>
          <w:sz w:val="22"/>
          <w:szCs w:val="22"/>
          <w:lang w:val="bg-BG"/>
        </w:rPr>
        <w:t>Приложение №13 – Проект на договор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ДОГОВОР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нес, ……………… в град Благоевград, между странит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ОбЛАСТНА ДИРЕКЦИЯ “земеделие” БЛАГОЕВГРАД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със седалище и адрес на управление: 2700, гр. Благоевград, ул. „Васил Коритаров” №2, представлявана от Кирил Любенов Укев – Директор и Юлия Неделчева Ангелова – Главен счетоводител,  наричани по-долу за краткост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една  страна,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 .........................................................................., Булстат/ ЕИК .................................., със седалище и адрес на управление: ......................................................................................, представлявано от .................................................., наричано по - долу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друга страна, на основание чл.101е, ал.1 от Закона за обществените поръчки, се сключи настоящия договор за следното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1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срещу възнаграждение да извършва периодични доставки чрез закупуване на канцеларски материали за нуждите на Областна дирекция “Земеделие” Благоевград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ените канцеларски материали следва да отговарят на необходимите стандарти и качество – съгласно Техническото и Ценово предложение.</w:t>
      </w:r>
    </w:p>
    <w:p>
      <w:pPr>
        <w:pStyle w:val="Normal"/>
        <w:spacing w:lineRule="auto" w:line="276"/>
        <w:ind w:right="-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ериодичните доставки да се осъществява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 получаване на заявка от лицата, упълномощени със заповед на Директора на Областна дирекция “Земеделие”  Благоевград. Заявките се подава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факс или електронна поща, посоч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right="-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ените количеств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е доставят на адрес: 2700, гр. Благоевград, ул. "Васил Коритаров"№2.</w:t>
      </w:r>
    </w:p>
    <w:p>
      <w:pPr>
        <w:pStyle w:val="Normal"/>
        <w:spacing w:lineRule="auto" w:line="276"/>
        <w:ind w:right="-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. ВЛИЗАНЕ В СИЛА. СРОК НА ИЗПЪЛН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стоящият договор влиза в сила от датата на подписване м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рок на изпълнение на предмета по чл.1 от договора 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24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двадесет и четир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месеца от датата на подписване на договора или до достигане на лимита от 66 000.00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шестдесет и шест хиляди лв. и нула ст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в., без включен ДДС, в зависимост от това, кое от двете събития настъпи първ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рок за изпълнение на доставката след получена заявка е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, считано от датата на получаване на заявк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 ЦЕНИ И НАЧИН НА ПЛАЩАН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л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ените периодични доставки по чл.1 от договора крайна цена в размер на ................................. (…………………………………………………..) лев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без вкл. ДДС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................................  (…………………………………………………..) лев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с вкл. ДДС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ферта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иложение № 1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цялостно, качествено и в срок изпълнение на поръчката в срока на договора или по единични цени посочени в Ценово предложение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иложение № 1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о достигане на лимита от 66 000.00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шестдесет и шест хиляди лв. и нула ст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лв. без включен 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бележка: Фирмата не е регистрирана по ЗДДС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ко е приложимо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 Ако не е приложимо текста се изтрив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цената по ал.1 са включени всички разхо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тойността на стоката, опаковка, печалба, всички доставно-складови разходи до обект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други, необходими за изпълнението на поръчкат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личествата канцеларски материали, определ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т прогнозни обобщени количества и не са обвързващи за него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ги променя съобразно нуждите си, в рамките на бюджетните хсредства, с които разполага.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не се задължава да заяви цялото количество консумативи в срока на договора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тстъпката в % от каталожната цена за артикули на новозакупени от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анцеларски материали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о време на договора, за които не са заложени количества в Техническото и Ценово предложени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става  непроменен  за целия период на изпълнение на договора, освен при по-благоприятна отстъпка в %, предложен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по договора се извършват в срок до 3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лендарни дни от представяне на фактура и двустранно подписани приемно-предавателни протоколи за доставените количества до обекта, описани в чл.1 от настоящия договор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Фактуриране на доставените количества стоки се извършва веднъж месечно, с дата на фактурата от последния работен ден от изтеклия месец. Фактурите ведно с приемно-предавателните протоколи се представят в счетоводство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пето число на следващия месец.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ето се извършва в лева, по следната банков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:</w:t>
      </w:r>
    </w:p>
    <w:p>
      <w:pPr>
        <w:pStyle w:val="Normal"/>
        <w:spacing w:lineRule="auto" w:line="276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5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V. ПРАВА И ЗАДЪЛЖЕНИЯ НА СТРАНИ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4. 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Да получи стоките предмет на договора в срока, количеството и качеството след подаване на заявки, съгласно клаузите на договор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Да проверява изпълнението на дейностите по настоящия договор по всяко време, без да пречи на </w:t>
      </w:r>
      <w:r>
        <w:rPr>
          <w:b/>
        </w:rPr>
        <w:t xml:space="preserve">ИЗПЪЛНИТЕЛЯ </w:t>
      </w:r>
      <w:r>
        <w:rPr/>
        <w:t>да извършва коректно и своевременно своите задължения и без да нарушава оперативната му самостоятелност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Да извършва превантивен и текущ контрол по изпълнение на договора чрез определено от него длъжностно лице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Да дава указания на </w:t>
      </w:r>
      <w:r>
        <w:rPr>
          <w:b/>
        </w:rPr>
        <w:t xml:space="preserve">ИЗПЪЛНИТЕЛЯ </w:t>
      </w:r>
      <w:r>
        <w:rPr/>
        <w:t>за изпълнение на дейностите по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се задължава: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>Да плати уговорената цена съгласно Раздел ІІІ на този договор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Да създаде организацията по изпълнение на предмета на настоящия договор по отношение приемане на доставените стоките, като уведоми </w:t>
      </w:r>
      <w:r>
        <w:rPr>
          <w:b/>
        </w:rPr>
        <w:t>ИЗПЪЛНИТЕЛЯ</w:t>
      </w:r>
      <w:r>
        <w:rPr/>
        <w:t xml:space="preserve"> за лицата, които са упълномощени от Директора на Областна дирекция „Земеделие“ Благоевград да приемат и подписват приемно-предавателните протоколи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/>
        <w:t xml:space="preserve">Да оказва необходимото съдействие на </w:t>
      </w:r>
      <w:r>
        <w:rPr>
          <w:b/>
        </w:rPr>
        <w:t>ИЗПЪЛНИТЕЛЯ</w:t>
      </w:r>
      <w:r>
        <w:rPr/>
        <w:t xml:space="preserve"> за изпълнение на доставки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и пълно, точно и навременно изпълнение на задълженията си да получи уговоренета цена за доставените консумативи, съгласно договорените условия в Раздел ІІІ на този догов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Да иска съдействие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ормално осъществяване на дейността си при и/ или по повод изпълнението на настоящия договор, в това число съдействие пред компетентни орган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 извърши доставките, предмет на договора с дължимата грижа, ефективност и добросъвестност, съгласно най-добрата професионална прак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лучаване на заявк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с и/ или електронна поща да потвърди получаването на заявк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 извършва доставките със собствен и/ или нает превоз франк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писан в чл.1, ал.4 от настоящия договор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 достави заявеното количество в срока по чл. 2, ал.3 от настоящия договор и с качество, съгласно действащата нормативна уредба в Република Бълга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 изпълнява задълженията си по предмета на настоящия договор, съгласно предвидените в него срокове и условия за изпълн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 отстрани всички забележки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за своя сме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получи договорената цена при точно и добросъвестно изпълнение на договорените задълж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АЧЕСТВО НА СТОКИТЕ. ИЗИСКВАНИЯ КЪМ ОПАКОВКАТ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оките предмет на доставка по чл.1, ал.1 трябва да отговарят на изисквания и да са в съответствие с декларираното в Офер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1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обходими документи, които доказват качеството на стоките, както и техния произход, като: сертификати за произход и качество, декларации за съответствие и други, следва да бъдат представя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искване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/>
        <w:tab/>
      </w:r>
      <w:r>
        <w:rPr>
          <w:b/>
        </w:rPr>
        <w:t>Чл.11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осигури такава опаковка на артикулите, която да ги предпази от повреждане и/ или унищожаване по време на транспортирането им, както и по време на тяхното съхранение на склад.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КОРЕСПОНДЕНЦИЯ И УВЕДОМЛЕНИЯ МЕЖДУ СТРАНИ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дрес за кореспонденция и уведомле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: 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70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гр.  Благоевград, ул. “Васил Коритаров ” №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ът за кореспонденция и уведомле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е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уведомления, направени между страните по договора следва да са в писмена форма. Писмената форма се смята за спазена и когато те са отправени по телекс, факс или друго техническо средство, което изключва възможността за неточно възпроизвеждане на изявление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кореспонденцията и уведомленията задължително се цитира номера на договора. При промяна на данните, посочени по-горе, както и на банковите сметки, всяка от страните е длъжна да уведоми другата в 7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едем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невен срок от настъпване на промянат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. ОТГОВОРНОСТ ПРИ НЕИЗПЪЛНЕНИ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15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ължи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безщетение в размер на действително претърпените вреди, настъпили в резултат на доставката на некачествена сто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забавено изпълнение на задълженията по чл.2, ал.3 от договор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устойка в размер на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канцеларски материал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забавяне на 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той дължи неустойка в размер на 0.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нула цяло и една десет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от общата цена по чл.3 от настоящия договор за всеки просрочен ден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от дължимото плаща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>)</w:t>
      </w: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. ПРЕКРАТЯВАНЕ НА ДОГОВОРА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ните отношения се прекратява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изтичане на срока на договора по чл.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взаимно съгласие между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зразено в писмен ви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астъпване на непреодолима сил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форсмажорни обстоятелств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тановяване на повече от две неизпълнения на заявки за доставка по срок, количество или ка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spacing w:lineRule="auto" w:line="276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аличие на предвидено от Закона за обществените поръчки или друг нормативен акт прекратително основание;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При настъпили обстоятелства на непреодолима сил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извънредно положение, природни бедствия и други подобн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неустойка и обезщетение за претърпени вреди и пропуснати ползи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Непреодолима сила по смисъла на този договор е всяко непредвиден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Страната, която не може да изпълни задълженията си поради непреодолима сила, е длъжна в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невен срок от настъпването и да уведоми другата страна в какво се състои непреодолимата сила и какви са възможните последици от нея. При неуведомяване в срок, съответната страна дължи обезщетение за нанесени вреди в размер на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Не е налице непреодолима сила, ако съответното събитие е в следствие на неположена гриж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ри полагането на дължимата сила то може да бъде преодоляно.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Настоящия договор се прекратява едностранно от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В 7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еде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мдневен срок при настъпване на обективна невъзможност за изпълнение на договора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която следва да се докаж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Когат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изпълни задължението си поради причина, за която той отговаря. В този случа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развали договора, като даде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ходящ срок за изпълнение с писмено предупреждение, че след изтичането на срока ще смята договора за прекратен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Без да определи срок, че прекратява договор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1. ако изпълнението е станало невъзможно изцяло или отчасти;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2. ако поради забав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о е станало безполезн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3 ако са установени повече от две рекламации по чл.1 или </w:t>
      </w: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забавяния по чл.2, ал.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При невъзможност за изпълнение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гато невъзможността е само частична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иска съответно намаляване на своето задължение или разваляне на договора по съдебен ред, ако няма достатъчен интерес от частичното изпълнение.</w:t>
      </w:r>
    </w:p>
    <w:p>
      <w:pPr>
        <w:pStyle w:val="Normal"/>
        <w:tabs>
          <w:tab w:val="clear" w:pos="708"/>
          <w:tab w:val="left" w:pos="507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В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невен срок при обявяването му в ликвидация или несъстоятелност.</w:t>
      </w:r>
    </w:p>
    <w:p>
      <w:pPr>
        <w:pStyle w:val="Normal"/>
        <w:tabs>
          <w:tab w:val="clear" w:pos="708"/>
          <w:tab w:val="left" w:pos="507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и системно неизпълнение на задълженията по настоящия догов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кратяване на договора не се допуска, когато неизпълнената част от задължението е незначителна с оглед интерес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ab/>
        <w:t>Чл.20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При прекратяване на договора по настоящия раздел,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не дължи неустойки, лихви, пропуснати ползи или други обезщетения на когото и да било от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bg-BG"/>
        </w:rPr>
        <w:t>. ЗАКЛЮЧИТЕЛНИ КЛАУЗ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bg-BG"/>
        </w:rPr>
        <w:t>Чл.21.</w:t>
      </w:r>
      <w:r>
        <w:rPr>
          <w:rFonts w:cs="Times New Roman" w:ascii="Times New Roman" w:hAnsi="Times New Roman"/>
          <w:spacing w:val="-7"/>
          <w:sz w:val="24"/>
          <w:szCs w:val="24"/>
          <w:lang w:val="bg-BG"/>
        </w:rPr>
        <w:t xml:space="preserve"> Всеки спор относно съществуването и действието на настоящия договор или във връзка с него, 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неговото нарушение, включително споровете и разногласията относно действителността, </w:t>
      </w:r>
      <w:r>
        <w:rPr>
          <w:rFonts w:cs="Times New Roman" w:ascii="Times New Roman" w:hAnsi="Times New Roman"/>
          <w:spacing w:val="-2"/>
          <w:sz w:val="24"/>
          <w:szCs w:val="24"/>
          <w:lang w:val="bg-BG"/>
        </w:rPr>
        <w:t xml:space="preserve">тълкуването, прекратяването, изпълнението и неизпълнението му, ще се уреждат по взаимно </w:t>
      </w:r>
      <w:r>
        <w:rPr>
          <w:rFonts w:cs="Times New Roman" w:ascii="Times New Roman" w:hAnsi="Times New Roman"/>
          <w:spacing w:val="-7"/>
          <w:sz w:val="24"/>
          <w:szCs w:val="24"/>
          <w:lang w:val="bg-BG"/>
        </w:rPr>
        <w:t>споразумение между страните, а когато това се окаже невъзможно – по съдебен р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bg-BG"/>
        </w:rPr>
        <w:t>Чл.22.</w:t>
      </w:r>
      <w:r>
        <w:rPr>
          <w:rFonts w:cs="Times New Roman" w:ascii="Times New Roman" w:hAnsi="Times New Roman"/>
          <w:spacing w:val="-7"/>
          <w:sz w:val="24"/>
          <w:szCs w:val="24"/>
          <w:lang w:val="bg-BG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val="bg-BG"/>
        </w:rPr>
        <w:t>Чл.23.</w:t>
      </w:r>
      <w:r>
        <w:rPr>
          <w:rFonts w:cs="Times New Roman" w:ascii="Times New Roman" w:hAnsi="Times New Roman"/>
          <w:spacing w:val="-8"/>
          <w:sz w:val="24"/>
          <w:szCs w:val="24"/>
          <w:lang w:val="bg-BG"/>
        </w:rPr>
        <w:t xml:space="preserve"> Нищожността на никоя клауза от настоящия договор, която бъде обявена за противоречаща на </w:t>
      </w:r>
      <w:r>
        <w:rPr>
          <w:rFonts w:cs="Times New Roman" w:ascii="Times New Roman" w:hAnsi="Times New Roman"/>
          <w:spacing w:val="-7"/>
          <w:sz w:val="24"/>
          <w:szCs w:val="24"/>
          <w:lang w:val="bg-BG"/>
        </w:rPr>
        <w:t>приложимия закон, няма да направи невалидна никоя друга негова клауза или договора като цял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bg-BG"/>
        </w:rPr>
        <w:t>Чл.24.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 За всички въпроси неуредени в договора, се прилагат правилата на Закона за обществените поръчки и нормите на гражданското и търговското законодателство на Република Българ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bg-BG"/>
        </w:rPr>
        <w:t xml:space="preserve">Настоящият договор се състави в три еднообразни екземпляра, един за 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pacing w:val="-3"/>
          <w:sz w:val="24"/>
          <w:szCs w:val="24"/>
          <w:lang w:val="bg-BG"/>
        </w:rPr>
        <w:t xml:space="preserve"> и два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а спесификация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10 – Оферта на Изпълнителя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11 – Техническо предложение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12 – Ценово предложение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видетелство за съдимост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ind w:left="720" w:right="57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47, ал.5 от Закона за обществените поръчк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ИРЕКТОР НА                                                                     ДЛЪЖНОСТ ..........................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ЕМЕДЕЛИЕ” БЛАГОЕВГРАД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_____________________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thick"/>
          <w:lang w:val="bg-BG"/>
        </w:rPr>
        <w:t>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thick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thick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ИРИЛ УКЕВ         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ЧЕТОВОДИТЕЛ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__________                        ____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ЮЛИЯ АНГЕЛ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ъгласувано със Старши юрисконсулт: </w:t>
      </w:r>
      <w:r>
        <w:rPr>
          <w:rFonts w:cs="Times New Roman" w:ascii="Times New Roman" w:hAnsi="Times New Roman"/>
          <w:bCs/>
          <w:sz w:val="24"/>
          <w:szCs w:val="24"/>
          <w:u w:val="thick"/>
          <w:lang w:val="bg-BG"/>
        </w:rPr>
        <w:t xml:space="preserve">_____                    __________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ИХАИЛ САМАРДЖ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5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09:00Z</dcterms:modified>
  <cp:revision>5</cp:revision>
  <dc:subject/>
  <dc:title>ДО</dc:title>
</cp:coreProperties>
</file>