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3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СПИСЪК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основните договори за доставка чрез закупуване на канцеларски материали, които са предмет на поръчката, изпълнени през последните 3 (три) години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/ ата: 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ЕГН .................................., притежаващ л.к. № ....................................., издадена на  .................................., от ...................................., с постоянен адрес: гр.(с) ....................................., община ......................................., област ......................................, ул. ........................................................................, № ........., бл. ..........., ет. ..........., ап. .........., тел. .................................., факс .............................., е-mail 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 подизпълнителя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75"/>
        <w:gridCol w:w="2322"/>
        <w:gridCol w:w="1818"/>
        <w:gridCol w:w="26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Изпълнени договори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през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012 г., 2013 г.,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рок, дата и мяст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изпълнение на поръчка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тойност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поръчка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ъзложител/ Клиент             адрес/ телефон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агам референции (препоръки за добро изпълнение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договори за доставка чрез закупуване на канцеларски материали, които са предмет на поръчката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2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1:00Z</dcterms:modified>
  <cp:revision>6</cp:revision>
  <dc:subject/>
  <dc:title>ДО</dc:title>
</cp:coreProperties>
</file>