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9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ДЕКЛАРАЦИЯ ЗА ПРИЕМАНЕ НА УСЛОВИЯТА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В ПРОЕКТА НА ДОГОВОР</w:t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чл.56, ал.1, т.12 от Закона за обществените поръчки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/ ата: 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ЕГН .................................., притежаващ л.к. № ....................................., издадена на  .................................., от ...................................., с постоянен адрес: гр.(с) ....................................., община ......................................., област ......................................, ул. ........................................................................, № ........., бл. ..........., ет. ..........., ап. .........., тел. .................................., факс .............................., е-mail 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 подизпълнителя – юридическо лиц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, Ч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: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м запознат с условията на проекта на договор в настоящата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лагоевград“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 ги приемам без каквито и да било възражения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6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59:00Z</dcterms:modified>
  <cp:revision>5</cp:revision>
  <dc:subject/>
  <dc:title>ДО</dc:title>
</cp:coreProperties>
</file>