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1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    ПРЕДЛОЖ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едалище и адрес на управление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трите имена на представител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на обществената поръч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, чрез закупуван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канцеларски материали за нуждит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 О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“</w:t>
      </w:r>
    </w:p>
    <w:p>
      <w:pPr>
        <w:pStyle w:val="TextBody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След запознаване с всички документи и образци от документацията за участие в 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настоящото представяме нашето 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</w:rPr>
        <w:t>ехническо предложение за изпълнение на предмета на обществената поръчка по обявената от Вас процедура за възлагане на обществена поръчка с горепосочения предмет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АГАМ да изпълня обществената поръчка, </w:t>
      </w:r>
      <w:r>
        <w:rPr>
          <w:rFonts w:cs="Times New Roman" w:ascii="Times New Roman" w:hAnsi="Times New Roman"/>
          <w:sz w:val="24"/>
          <w:szCs w:val="24"/>
        </w:rPr>
        <w:t>при следните условия: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Описание на техническите параметри на консумативите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ито ще доставя: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964"/>
        <w:gridCol w:w="1189"/>
        <w:gridCol w:w="1544"/>
        <w:gridCol w:w="1981"/>
      </w:tblGrid>
      <w:tr>
        <w:trPr>
          <w:trHeight w:val="36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ТЕХНИЧЕСКА СПЕЦИФИКАЦИЯ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>Предмет: "Доставка, чрез закупуване на канцеларски материали за нуждите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>на Областна дирекция „Земеделие“ Благоевград“</w:t>
            </w:r>
          </w:p>
        </w:tc>
      </w:tr>
      <w:tr>
        <w:trPr>
          <w:trHeight w:val="2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Мяр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Количе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Техническо описание</w:t>
            </w:r>
          </w:p>
        </w:tc>
      </w:tr>
      <w:tr>
        <w:trPr>
          <w:trHeight w:val="2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артия копирна А4, 80 гр/ кв.м, белота 146, 500 бр. листа в опаковка, 5 опаковки в кашо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ш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класьор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ъхранение на документи А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широчина на гърба от 7 до 8 с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ъс сменяем етике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и механизми за перфорирани листа с два ринг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джоб, стандартна перфорация А4, кристал, 100 бр. в опак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поливинилхлорид, с перфорация, за съхранение на документи А4, прозрачна корица отпред и цветна долна корица, с машинка за захващане на перфорирани листа, 50 бр. в пак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 картон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 съхранение на документи А4, с машинка за захващане на перфорирани листа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бр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к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к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съхра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кументи формат А4, подсилен 350 г/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картон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кстил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ъб с ширина 80 мм, текстилни връзки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 бр. в пак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имикал обикновен, със сменяем пълнител, с връх 0.5 – 0.8 мм, капачка с клипс, син цвя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оректор лентов – ширина от 4 мм до 6 мм, дължина от 5 м до 8 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Кламери, никелирани или поцинковани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мм, 10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ламери, никелирани или поцинковани, 50 мм, 5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чета за телбод  24/ 6 мм – минимум 100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бод машинка, за телчета за телбод 24/ 6 мм, за минимум 40 лис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Антителбод с метален корпус и пласмасово допълн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ерфоратор,  с капацитет миниму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 листа с подвижен ограничител, ергономичен дизайн от метална основа и ръкохват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ркер за подчертаване на текст, връх с ширина минимум 3 мм, флоуресцентен, със скосен писец, различни цветов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е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исане върху CD, стъкло, дърво, фолио и др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белина на писец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0,8 м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чер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е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исане върху CD, стъкло, дърво, фолио и др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белина на писец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чер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искове CD, 700 МВ за запис на данн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олив обикновен НВ, с гумич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стрил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Гума от естествен каучук, подходящи за триене на мастило и моли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ента самозалепваща, тиксо, 19 мм/ 10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, прозрач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стило тампонно, минимум 24 мл, цвят си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епило сухо, минимум 10 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рпи почистващи, антистатични за екран и друга офис техника, ми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невник ЕДСД, минимум 100 л, 1000 запис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традка протоколна А4, с твърди корици, линирана, вестникарска хартия, минимум 100 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ли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DL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 бял 110/ 220 мм,  самозалепващ се с лен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лик С4,  бял 229/ 324 мм, самозалепващ се с лен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5,  бял 162/ 229 мм,  самозалепващ се с лен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 хармоника В4, 250/ 352 мм,  самозалепващ се с лен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Кубче хартиено, 75/ 75 мм, самозалепващи се листчета, различни цветове, минимум 100 л в опаковк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бче хартиено, 90/ 90 мм, нелепящи листчета, цвят бял, минимум 450 л в опак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ндекси хартиени, лепящи, размер на един индекс 15-20/ 40-50 мм, минимум 4 цвята, 100 бр. индекси от цвят в опак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лкулато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ътна книжка, вестникарска хартия, 20-32 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дова книжка, офсетова хартия, 16-20 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Разходни касови ордери, вестникарска хартия, 100 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риходни касови ордери, вестникарска хартия, 100 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сова книга А4, химизирана хартия, твърди корици, 100 л, за ПКО и РК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Срок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достав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до 3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ни дни от датата на получаване на заявкат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При забавено изпълнение на доставката дължа на Възложителя неустойка в размер от 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ди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 върху цената на заявените канцеларски материали за всеки ден забава до деня на изпълнението включително, но не повече от 10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ните от нас хартия и </w:t>
      </w:r>
      <w:r>
        <w:rPr>
          <w:rFonts w:cs="Times New Roman" w:ascii="Times New Roman" w:hAnsi="Times New Roman"/>
          <w:sz w:val="24"/>
          <w:szCs w:val="24"/>
        </w:rPr>
        <w:t>канцеларски материали са годни за ползване по предназначение и отговарят на приложимите в Република България стандарти за произход и качество, което  удостоверява</w:t>
      </w:r>
      <w:r>
        <w:rPr>
          <w:rFonts w:cs="Times New Roman" w:ascii="Times New Roman" w:hAnsi="Times New Roman"/>
          <w:sz w:val="24"/>
          <w:szCs w:val="24"/>
          <w:lang w:val="bg-BG"/>
        </w:rPr>
        <w:t>ме</w:t>
      </w:r>
      <w:r>
        <w:rPr>
          <w:rFonts w:cs="Times New Roman" w:ascii="Times New Roman" w:hAnsi="Times New Roman"/>
          <w:sz w:val="24"/>
          <w:szCs w:val="24"/>
        </w:rPr>
        <w:t xml:space="preserve"> със сертификати за произход и качество по EN ISO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БДС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или еквивалентен документ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декларации за съответств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 xml:space="preserve">...................................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АСТНИК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</w:t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</w:rPr>
        <w:t>(имена, длъжност, подпис и печат)</w:t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59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03T06:26:00Z</dcterms:modified>
  <cp:revision>5</cp:revision>
  <dc:subject/>
  <dc:title>ДО</dc:title>
</cp:coreProperties>
</file>