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8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ЦИЯ ОТ ПОДИЗПЪЛНИТЕЛ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/ата/: .........................................................................................................................с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ЕГН: ............................., притежаващ л.к. № ..............................., издадена на ..............................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т .............................., с постоянен адрес: гр.(с) ................................., община ...................................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бласт ......................................, ул. ........................................................, бл. ........., ет. .........., ап. 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тел. ............................., факс ................................, е-mail ................................................................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в качеството си на 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 ................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подизпълнителя – юридическо лице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16"/>
          <w:szCs w:val="16"/>
          <w:lang w:val="en-US" w:eastAsia="bg-BG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ДЕКЛАРИРАМ: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ието на представляваното от мен дружество да участва като подизпълнител на ...................................................................................в процедурата с предмет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”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Участието ми като подизпълнител се изразява в предоставяне на тонер касети и консумативи за копирни и печатащи устройства на фирмата, която представлявам: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1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2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  <w:t>Забележка: Подизпълнителят изброява толкова видове доставки, колкото ще ползват за изпълнение на поръчката. Посочва се наиманование на търговския обект и адрес.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та: ..............................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ОДПИС И ПЕЧАТ: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3:00Z</dcterms:created>
  <dc:creator>JuliaAngelova</dc:creator>
  <dc:description/>
  <dc:language>en-US</dc:language>
  <cp:lastModifiedBy>User</cp:lastModifiedBy>
  <dcterms:modified xsi:type="dcterms:W3CDTF">2015-06-02T09:03:00Z</dcterms:modified>
  <cp:revision>2</cp:revision>
  <dc:subject/>
  <dc:title/>
</cp:coreProperties>
</file>