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9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 ЗА ПРИЕМАНЕ НА УСЛОВИЯТ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 ПРОЕКТА НА ДОГОВОР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Чл.56, ал.1, т.12 от ЗОП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...., притежаващ л.к. № ..................................., издадена на ……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.., с постоянен адрес: гр.(с) .............................., община ..............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, ул. .....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...., факс ..............................................., е-mail .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подизпълнителя – юридическо лице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16"/>
          <w:szCs w:val="16"/>
          <w:lang w:val="en-US" w:eastAsia="bg-BG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, Ч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м запознат с условията на проекта на договор в настоящата процедур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 ги приемам без каквито и да било възраж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та: ..............................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4:00Z</dcterms:created>
  <dc:creator>JuliaAngelova</dc:creator>
  <dc:description/>
  <dc:language>en-US</dc:language>
  <cp:lastModifiedBy>User</cp:lastModifiedBy>
  <dcterms:modified xsi:type="dcterms:W3CDTF">2015-06-02T09:04:00Z</dcterms:modified>
  <cp:revision>2</cp:revision>
  <dc:subject/>
  <dc:title/>
</cp:coreProperties>
</file>