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40"/>
          <w:szCs w:val="40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40"/>
          <w:szCs w:val="40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 Е Х Н И Ч Е С К О    П Р Е Д Л О Ж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bg-BG"/>
        </w:rPr>
        <w:t>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а участника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далище и адрес на управление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 xml:space="preserve">.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трите имена на представителя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на обществената поръчк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, чрез закупуван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тонер касети и консумативи за копирни и печатащи устройства, собственост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spacing w:before="480" w:after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СПОДИ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След запознаване с всички документи и образци от документацията за участие в 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оящото представяме нашето техническо предложение за изпълнение на предмета на обществената поръчка по обявената от Вас процедура за възлагане на обществена поръчка с горепосочения предм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АГАМ да изпълня обществената поръчка, </w:t>
      </w:r>
      <w:r>
        <w:rPr>
          <w:rFonts w:cs="Times New Roman" w:ascii="Times New Roman" w:hAnsi="Times New Roman"/>
          <w:sz w:val="24"/>
          <w:szCs w:val="24"/>
        </w:rPr>
        <w:t>при следните услов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писание на техническите параметри на консумативите които ще доставя: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720"/>
        <w:gridCol w:w="900"/>
        <w:gridCol w:w="2999"/>
      </w:tblGrid>
      <w:tr>
        <w:trPr>
          <w:trHeight w:val="2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Описание</w:t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1030D TK1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 DN ТК70 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5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онер за 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ocoh SP-3500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P Color LaserJet MFP CM23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комплект CYMK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on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yosera FS-1030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Срок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достав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до 3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тр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ботни дни от датата на получаване на заявк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ри забавено изпълнение на доставката Изпълнителят дължи на Възложителят неустойко в размер от 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един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% върху цената на заявените материали/консумативи за всеки ден забава до деня на изпълнението включително, но не повече от 10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есе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%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bg-BG"/>
        </w:rPr>
        <w:t>3. Брой копия  за печат от тонер касе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, както следва: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720"/>
        <w:gridCol w:w="1440"/>
        <w:gridCol w:w="2459"/>
      </w:tblGrid>
      <w:tr>
        <w:trPr>
          <w:trHeight w:val="2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  <w:t xml:space="preserve">Ресурс на консуматива-брой копия/страници посочени за съответния консуматив-изчислен на база 5% покритие/наситеност на печата/ </w:t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1030D TK1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 200</w:t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 DN ТК70 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 000</w:t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 300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5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 600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 000</w:t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 000</w:t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онер за 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ocoh SP-3500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 400</w:t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P Color LaserJet MFP CM23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комплект CYMK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 000 + 3 200 х 3</w:t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on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5 000</w:t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 000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yosera FS-1030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0 000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 000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. г</w:t>
      </w:r>
      <w:r>
        <w:rPr/>
        <w:t>.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Участник:…..……....……….........……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</w:p>
    <w:p>
      <w:pPr>
        <w:pStyle w:val="Normal"/>
        <w:spacing w:before="40" w:after="0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(трите имена, длъжност, подпис и печат)</w:t>
      </w:r>
    </w:p>
    <w:p>
      <w:pPr>
        <w:pStyle w:val="Normal"/>
        <w:spacing w:before="40" w:after="0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6:00Z</dcterms:created>
  <dc:creator>JuliaAngelova</dc:creator>
  <dc:description/>
  <dc:language>en-US</dc:language>
  <cp:lastModifiedBy>User</cp:lastModifiedBy>
  <dcterms:modified xsi:type="dcterms:W3CDTF">2015-05-27T08:56:00Z</dcterms:modified>
  <cp:revision>2</cp:revision>
  <dc:subject/>
  <dc:title/>
</cp:coreProperties>
</file>