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3</w:t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ПИСЪК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 основните договори за доставка чрез закупуване на тонер касети и консумативи, които са предмет на поръч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зпълнени през последните 3 (три) годин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, притежаващ л.к. № ................................, издадена на ...............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....., с постоянен адрес: гр.(с) ..............................., община ..........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...., ул. ..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...., факс ..............................................., е-mail .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подизпълнителя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354"/>
        <w:gridCol w:w="2356"/>
        <w:gridCol w:w="2353"/>
        <w:gridCol w:w="241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зпълнени договори през  2012 г., 2013 г.,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 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рок, дата и мяст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изпълн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тойно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поръчка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ъзложител/Клиент адрес/тел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та, ..............................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ДПИС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>/подпис и печат/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sz w:val="22"/>
          <w:szCs w:val="22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4:00Z</dcterms:created>
  <dc:creator>JuliaAngelova</dc:creator>
  <dc:description/>
  <dc:language>en-US</dc:language>
  <cp:lastModifiedBy>User</cp:lastModifiedBy>
  <dcterms:modified xsi:type="dcterms:W3CDTF">2015-05-27T08:54:00Z</dcterms:modified>
  <cp:revision>2</cp:revision>
  <dc:subject/>
  <dc:title/>
</cp:coreProperties>
</file>