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Приложение № 8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ЕКЛАРАЦИЯ ОТ ПОДИЗПЪЛНИТЕЛ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Долуподписаният /ата/: .........................................................................................................................с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собствено, бащино, фамилно име)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ЕГН: ............................., притежаващ л.к. № ..............................., издадена на ..............................,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от .............................., с постоянен адрес: гр.(с) ................................., община ...................................,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област ......................................, ул. ........................................................, бл. ........., ет. .........., ап. .......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тел. ............................., факс ................................, е-mail .......................................................................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в качеството си на 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длъжност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на .................................................................................................................................................................,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наименованието на подизпълнителя – юридическо лице)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16"/>
          <w:szCs w:val="16"/>
          <w:lang w:val="en-US" w:eastAsia="bg-BG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ДЕКЛАРИРАМ: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ъгласието на представляваното от мен дружество да участва като подизпълнител на ...................................................................................в процедурата с предмет</w:t>
      </w: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, чрез закупуван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тонер касети и консумативи за копирни и печатащи устройства, собственост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”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Участието ми като подизпълнител се изразява в предоставяне на тонер касети и консумативи на фирмата, която представлявам: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>1…………………………………………………………………………………………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>2…………………………………………………………………………………………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lang w:val="ru-RU" w:eastAsia="bg-BG"/>
        </w:rPr>
        <w:t>Забележка: Подизпълнителят изброява толкова обекти, колкото ще ползват за изпълнение на поръчката. Посочва се наиманование на търговския обект и адрес.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 313 от Наказателния кодекс за посочване на неверни данни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Дата: ..............................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ПОДПИС И ПЕЧАТ: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5:00Z</dcterms:created>
  <dc:creator>JuliaAngelova</dc:creator>
  <dc:description/>
  <dc:language>en-US</dc:language>
  <cp:lastModifiedBy>User</cp:lastModifiedBy>
  <dcterms:modified xsi:type="dcterms:W3CDTF">2015-05-27T08:55:00Z</dcterms:modified>
  <cp:revision>2</cp:revision>
  <dc:subject/>
  <dc:title/>
</cp:coreProperties>
</file>