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2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АДМИНИСТРАТИВНИ СВЕДЕНИЯ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ИК/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анков ко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lang w:eastAsia="bg-BG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длъжност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.АДМИНИСТРАТИВНИ СВЕДЕНИЯ ЗА УЧАСТНИКА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lang w:val="ru-RU" w:eastAsia="bg-BG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bg-BG"/>
              </w:rPr>
              <w:t>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одпис и печат: 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3:00Z</dcterms:created>
  <dc:creator>JuliaAngelova</dc:creator>
  <dc:description/>
  <dc:language>en-US</dc:language>
  <cp:lastModifiedBy>User</cp:lastModifiedBy>
  <dcterms:modified xsi:type="dcterms:W3CDTF">2015-05-27T08:53:00Z</dcterms:modified>
  <cp:revision>2</cp:revision>
  <dc:subject/>
  <dc:title/>
</cp:coreProperties>
</file>