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before="0" w:after="0"/>
        <w:ind w:left="285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КАЗАНИЯ ЗА ПОДГОТОВКА НА ОФЕРТ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на поръчка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Редът и условията, при които ще се определи изпълнител на настоящата обществена поръчка са по реда на глава осма „а“ от ЗОП,  чрез публична покана и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готвяне на офертата всеки участник трябва точно да се придържа към обявените от възложителя услови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изтичането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еки един участник в процедурата за възлагане на обществена поръчка има право да представи само една оферта. Възложителят не приема представянето на варианти на оферти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ците са длъжни да съблюдават сроковете и указанията посочени в  Публичната покана. Офертата на участниците се изготвя по образец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142" w:firstLine="7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 следва задължително да оферират в техническата офер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 за доставка в календарни дн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>за целия срок на договора, съгласно направеното от него 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 трябва да са годни за ползване по предназначение и да отговарят на приложимите в Република България стандарти за произход и качество, което се удостоверява със сертификати за произход и качество по EN ISO и/или БДС и/или еквивалентен документ и/или декларации за съответств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В Техническата спесификация количествата за канцеларски материали са прогноз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Възложителят при необходимост съгласно Техническата спесификация и Техническото предложение си запазва правото да променя количествата канцеларски материали, както и да поръча други канцеларски материали в срока на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следва да посочат в ценовата оферта  предлагана цена за всеки един от артикулите без вкл.ДДС  с точност до втория знак след десетичната запетая.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ценовото предложение участникът трябва да посочи търговска отстъпка в % от цените в актуалния каталог за канцеларски материали, които Възложителя може да заяви извън номенклатурата, посочена в Техническата спесификация на Възложителя и Техничското предложение на участника в размер на ….……………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  за целия срок на договора, която ще ползв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и начин на плащане - Заплащането ще се извършва по банков път, в срок  до 30 (тридесет) календарни дни от датата на получаването на фактурата с включен ДДС. Фактуриране на доставените количества консумативи се извършва веднъж месечно, с дата на фактурата от последния работен ден от изтеклия месец.</w:t>
      </w:r>
    </w:p>
    <w:p>
      <w:pPr>
        <w:pStyle w:val="Normal"/>
        <w:ind w:right="70" w:firstLine="4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ИТЕР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КАЗАТЕЛ ЗА ОПРЕДЕЛЯНЕ НА ОЦЕНКА НА ОФЕРТИТЕ.</w:t>
      </w:r>
    </w:p>
    <w:p>
      <w:pPr>
        <w:pStyle w:val="Normal"/>
        <w:ind w:right="70" w:firstLine="403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ирането на офертите ще се извърши по критерий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й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ис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на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първо място се класира участникът предложил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Най-ниска цен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поръчката.</w:t>
      </w:r>
    </w:p>
    <w:p>
      <w:pPr>
        <w:pStyle w:val="Normal"/>
        <w:overflowPunct w:val="true"/>
        <w:autoSpaceDE w:val="true"/>
        <w:spacing w:before="0" w:after="120"/>
        <w:ind w:firstLine="40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те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ОП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сък на документите, съдържащи се в офертата, подписан и подпечатан от представляващия кандида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динен идентификационен код (Е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съгласно чл.23 от Закона за Търговския регистър (когато участникът е българско юридическо лице или едноличен търговец), като съгласно чл. 24, ал.1 от ППЗОП когато не е представен ЕИК съгласно чл.23 от Закона за Търговския регистър, участниците-юридически лица или еднолични търговци, прилагат към своите оферти и удостоверения за актуално състояние; 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ерено копие</w:t>
      </w:r>
      <w:r>
        <w:rPr>
          <w:rFonts w:cs="Times New Roman" w:ascii="Times New Roman" w:hAnsi="Times New Roman"/>
          <w:sz w:val="24"/>
          <w:szCs w:val="24"/>
        </w:rPr>
        <w:t xml:space="preserve"> от документ за регистрация по Закона за данък върху добавената стойност, при наличие на такава регистраци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министративни свед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ложение №1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ферта 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2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ехническо 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bg-BG"/>
        </w:rPr>
        <w:t>3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еново пред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, поставено в отделен запечатан непрозрачен плик, с надпис „Предлагана цена”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4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 на договор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попълнен, подписан и подпечатан на всяка страница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– Приложение №5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и по чл.47, ал.1, ал.2 и ал.5 от ЗОП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оригина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Приложения №6, 7 и 8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сертификат за произход, съгласно изискванията на възложителя съгласно техническата спецификац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ертата се представя в запечатан, непрозрачен плик от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чно или от упълномощен от него представител, или по пощата с препоръчано писмо с обратна разписка. Върху плика </w:t>
      </w:r>
      <w:r>
        <w:rPr>
          <w:rFonts w:cs="Times New Roman" w:ascii="Times New Roman" w:hAnsi="Times New Roman"/>
          <w:sz w:val="24"/>
          <w:szCs w:val="24"/>
        </w:rPr>
        <w:t>участникъ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очв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адрес на участника и лице за кореспонденц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лефонен номер, факс и e-mail адрес на участник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дава документ за приемане на оферт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Всички копия на документи, съдържащи се в офертата, следва да бъдат заверени. Заверено от участника копие на документ означава: </w:t>
      </w:r>
      <w:r>
        <w:rPr>
          <w:rFonts w:cs="Times New Roman" w:ascii="Times New Roman" w:hAnsi="Times New Roman"/>
          <w:b/>
          <w:sz w:val="24"/>
          <w:szCs w:val="24"/>
        </w:rPr>
        <w:t>документът да е заверен с гриф “Вярно с оригинала” и да съдържа подпис на заверяващото го лице</w:t>
      </w:r>
      <w:r>
        <w:rPr>
          <w:rFonts w:cs="Times New Roman" w:ascii="Times New Roman" w:hAnsi="Times New Roman"/>
          <w:sz w:val="24"/>
          <w:szCs w:val="24"/>
        </w:rPr>
        <w:t>. По офертата не се допускат никакви вписвания между редовете, изтривания или корекции, освен ако са заверени с подпис на лицето (лицата, упълномощени от участника, които го представляват)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астие в процедурата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андидат в процедурата може да бъде всяко българско или чуждестранно физическо или юридическо лице, както и техни обеди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</w:rPr>
        <w:t xml:space="preserve"> – По настоящата публична покана могат да подадат оферта всички заинтересовани лица -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,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на удостоверение за съдебна регистрация и БУЛСТАТ (ако е приложимо), заверено с мокър печат и гриф „Вярно с оригинала” и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4 единен идентификационен код (ЕИК) и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физически лица – Копие на лична карт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чуждестранно лице – документ съобразно националното му законодателств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за регистрация на фирмата по ЗДДС (ако е приложимо) -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Не може да участва в настоящата процедура участник, при което са налице някое от обстоятелствата по чл.47, ал.1, 2 и 5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 подаване на офертата участникъ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остоверява липсата на обстоятелствата по чл. 47, ал. 1, 2 и 5 от Закона за обществените поръчки със собственоръчно подписани декларации по образец (Приложение № 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ОП или когато те не включват всички случаи по чл. 47, ал. 2 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280" w:after="28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чин и срок на представяне на оферти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e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280" w:after="28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Офертата следва да бъде подадена в деловодството на Областна дирекция “Земеделие”  Благоевград или на адрес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270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, гр. Благоевград, ул. „Васил Коритаров“ №2, в срок до 17:00 часа на 09.05.2013 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четвъртък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в запечатан непрозрачен плик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ато „Предлаганата цена“ е в отделен запечатан непрозрачен плик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Върху плика кандидата посочва следно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Име на Участника: ……………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Адрес: ……………….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Телефон, Факс, електронен адрес: ……………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Предмет на поръчката: ………......................................………………….......................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......................………………………….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ОБЛАСТНА ДИРЕКЦИЯ „ЗЕМЕДЕЛИЕ” -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2700, г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р.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bg-BG" w:eastAsia="bg-BG"/>
        </w:rPr>
        <w:t>у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 кандидата, или от надлежно упълномощени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</w:t>
      </w:r>
      <w:r>
        <w:rPr>
          <w:rFonts w:eastAsia="Arial Unicode MS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Оферта, за която е налице поне едно от следните обстоятелства, не се приема и се връща незабавно на участ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pacing w:lineRule="exact" w:line="264"/>
        <w:ind w:left="740" w:right="340" w:hanging="36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редставената оферта е постъпила в незапечатан пл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pacing w:lineRule="exact" w:line="264"/>
        <w:ind w:left="740" w:right="340" w:hanging="36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редставената оферта е постъпила с нарушена цял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pacing w:lineRule="exact" w:line="264"/>
        <w:ind w:left="740" w:right="340" w:hanging="36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представената оферта е постъпила след изтичане на крайния ср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>1. 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>3. Не е представен някой от изискваните от Възложителя документи и/или има непопълнени данни.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Комисия, назначена със заповед на Възложителя ще разгледа офертите на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1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5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петъ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:00 часа в сградата на Областна дирекция “Земеделие”  Благоевград, находяща с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в гр. Благоевград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на ул.”Васил Коритаров” № 2, 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Възложителят ще уведоми писмено участника, класирал се на първо място и ще го покани в тридневен срок да сключи договор по реда на глава осма "а" от ЗОП.     Участникът, определен за изпълнител представя при подписване на договора следните документи: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1. Свидетелство за съдимост;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2. Декларация за липса на обстоятелствата по чл. 47, ал. 5 от ЗОП;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3. Оригинал или заверено с мокър печат и гриф "Вярно с оригинала" копие на нотариално заверено пълномощно, ако договорът ще се подписва от упълномощено лице.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3:00Z</dcterms:created>
  <dc:creator>User</dc:creator>
  <dc:description/>
  <cp:keywords/>
  <dc:language>en-US</dc:language>
  <cp:lastModifiedBy>User</cp:lastModifiedBy>
  <dcterms:modified xsi:type="dcterms:W3CDTF">2013-04-26T07:33:00Z</dcterms:modified>
  <cp:revision>3</cp:revision>
  <dc:subject/>
  <dc:title>УКАЗАНИЯ ЗА ПОДГОТОВКА НА ОФЕРТАТА</dc:title>
</cp:coreProperties>
</file>