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 w:eastAsia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621"/>
      </w:tblGrid>
      <w:tr>
        <w:trPr>
          <w:trHeight w:val="55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ЕИК/Булстат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елефон / Факс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e 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  <w:lang w:val="bg-BG" w:eastAsia="ar-SA"/>
        </w:rPr>
      </w:pPr>
      <w:r>
        <w:rPr>
          <w:rFonts w:cs="Times New Roman" w:ascii="Times New Roman" w:hAnsi="Times New Roman"/>
          <w:sz w:val="28"/>
          <w:szCs w:val="28"/>
          <w:lang w:val="bg-BG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поръчката:</w:t>
            </w:r>
          </w:p>
        </w:tc>
        <w:tc>
          <w:tcPr>
            <w:tcW w:w="7054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ЧРЕЗ ЗАКУПУВ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КАНЦЕЛАРСКИ МАТЕРИА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УЖД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БЛАСТНА ДИРЕКЦИЯ „ЗЕМЕДЕЛИЕ” 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ЛАГОЕВГР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.</w:t>
            </w:r>
          </w:p>
        </w:tc>
      </w:tr>
    </w:tbl>
    <w:p>
      <w:pPr>
        <w:pStyle w:val="Normal"/>
        <w:spacing w:before="480" w:after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запознаване с всички документи и образци, удостоверяваме и потвърждаваме, че Дружеството ни отговаря на условията посочени от Вас в указанията за участие. </w:t>
      </w:r>
    </w:p>
    <w:p>
      <w:pPr>
        <w:pStyle w:val="Normal"/>
        <w:spacing w:before="0" w:after="120"/>
        <w:ind w:right="-11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Основният предмет на дейност на Дружеството ни е: 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Доказателствата за техническите ни възможности и квалификация за изпълнение на поръчката, са оформени съгласно публичната покана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Цената за изпълнение, условията и начина на плащане са съгласно приложеното „Ценово предложение”, поставено в запечатан плик с надпис „Предлагана цена”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 В случай, че бъдем определени за Изпълнител, ние ще представим всички документи, необходими за подписване на договора съгласно указанията за участие.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стоящата оферта е валидна за период от 60 (шестдесет) календарни дни от датата, определена за краен срок за получаване на оферти, съгласно публичната покана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 случай, че бъдем определени за изпълнител ще сключим договор по приложения в документацията образец и в законоустановения срок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  <w:tab/>
        <w:t>Подпис и печат: ................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8:00Z</dcterms:created>
  <dc:creator>User</dc:creator>
  <dc:description/>
  <cp:keywords/>
  <dc:language>en-US</dc:language>
  <cp:lastModifiedBy>User</cp:lastModifiedBy>
  <dcterms:modified xsi:type="dcterms:W3CDTF">2013-04-25T08:33:00Z</dcterms:modified>
  <cp:revision>1</cp:revision>
  <dc:subject/>
  <dc:title>Приложение № 2</dc:title>
</cp:coreProperties>
</file>