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val="bg-BG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  <w:lang w:val="ru-RU" w:eastAsia="bg-BG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bg-BG"/>
        </w:rPr>
        <w:t>ЦЕНОВО   ПРЕДЛОЖ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за участие в  процедура с предмет:</w:t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Доставка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bg-BG"/>
        </w:rPr>
        <w:t>, чрез закупуван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bg-BG"/>
        </w:rPr>
        <w:t xml:space="preserve">канцеларски материали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а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bg-BG"/>
        </w:rPr>
        <w:t xml:space="preserve">нуждит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bg-BG"/>
        </w:rPr>
        <w:t>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бластна дирекция „Земеделие” Б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bg-BG"/>
        </w:rPr>
        <w:t>лагоевград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”.</w:t>
      </w:r>
    </w:p>
    <w:p>
      <w:pPr>
        <w:pStyle w:val="Normal"/>
        <w:pBdr>
          <w:bottom w:val="dotted" w:sz="4" w:space="1" w:color="000000"/>
        </w:pBdr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Times New Roman" w:hAnsi="Times New Roman" w:cs="Times New Roman"/>
          <w:sz w:val="16"/>
          <w:szCs w:val="16"/>
          <w:lang w:val="ru-RU" w:eastAsia="bg-BG"/>
        </w:rPr>
      </w:pPr>
      <w:r>
        <w:rPr>
          <w:rFonts w:cs="Times New Roman" w:ascii="Times New Roman" w:hAnsi="Times New Roman"/>
          <w:sz w:val="16"/>
          <w:szCs w:val="16"/>
          <w:lang w:val="ru-RU" w:eastAsia="bg-BG"/>
        </w:rPr>
        <w:t>/изписва се името на участника/</w:t>
      </w:r>
    </w:p>
    <w:p>
      <w:pPr>
        <w:pStyle w:val="Normal"/>
        <w:pBdr>
          <w:bottom w:val="dotted" w:sz="4" w:space="1" w:color="000000"/>
        </w:pBdr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Times New Roman" w:hAnsi="Times New Roman" w:cs="Times New Roman"/>
          <w:sz w:val="16"/>
          <w:szCs w:val="16"/>
          <w:lang w:val="ru-RU" w:eastAsia="bg-BG"/>
        </w:rPr>
      </w:pPr>
      <w:r>
        <w:rPr>
          <w:rFonts w:cs="Times New Roman" w:ascii="Times New Roman" w:hAnsi="Times New Roman"/>
          <w:sz w:val="16"/>
          <w:szCs w:val="16"/>
          <w:lang w:val="ru-RU" w:eastAsia="bg-BG"/>
        </w:rPr>
        <w:t>/номер по Търговския регистър/</w:t>
      </w:r>
    </w:p>
    <w:p>
      <w:pPr>
        <w:pStyle w:val="Normal"/>
        <w:pBdr>
          <w:bottom w:val="dotted" w:sz="4" w:space="1" w:color="000000"/>
        </w:pBdr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Times New Roman" w:hAnsi="Times New Roman" w:cs="Times New Roman"/>
          <w:sz w:val="16"/>
          <w:szCs w:val="16"/>
          <w:lang w:val="ru-RU" w:eastAsia="bg-BG"/>
        </w:rPr>
      </w:pPr>
      <w:r>
        <w:rPr>
          <w:rFonts w:cs="Times New Roman" w:ascii="Times New Roman" w:hAnsi="Times New Roman"/>
          <w:sz w:val="16"/>
          <w:szCs w:val="16"/>
          <w:lang w:val="ru-RU" w:eastAsia="bg-BG"/>
        </w:rPr>
        <w:t>/ЕИК/</w:t>
      </w:r>
    </w:p>
    <w:p>
      <w:pPr>
        <w:pStyle w:val="Normal"/>
        <w:pBdr>
          <w:bottom w:val="dotted" w:sz="4" w:space="1" w:color="000000"/>
        </w:pBdr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16"/>
          <w:szCs w:val="16"/>
          <w:lang w:val="ru-RU" w:eastAsia="bg-BG"/>
        </w:rPr>
      </w:pPr>
      <w:r>
        <w:rPr>
          <w:rFonts w:cs="Times New Roman" w:ascii="Times New Roman" w:hAnsi="Times New Roman"/>
          <w:sz w:val="16"/>
          <w:szCs w:val="16"/>
          <w:lang w:val="ru-RU" w:eastAsia="bg-BG"/>
        </w:rPr>
        <w:t>/адрес по регистрация/</w:t>
      </w:r>
    </w:p>
    <w:p>
      <w:pPr>
        <w:pStyle w:val="Normal"/>
        <w:spacing w:before="480" w:after="24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ОСПОДИН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ДИРЕКТОР,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е Ваша публична покана № ID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…………………...</w:t>
      </w:r>
      <w:r>
        <w:rPr>
          <w:rFonts w:cs="Times New Roman" w:ascii="Times New Roman" w:hAnsi="Times New Roman"/>
          <w:sz w:val="24"/>
          <w:szCs w:val="24"/>
        </w:rPr>
        <w:t>, Ви представяме следното ценово предложение: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лагана цена за изпълнение на обществената поръчка (без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кл.</w:t>
      </w:r>
      <w:r>
        <w:rPr>
          <w:rFonts w:cs="Times New Roman" w:ascii="Times New Roman" w:hAnsi="Times New Roman"/>
          <w:b/>
          <w:sz w:val="24"/>
          <w:szCs w:val="24"/>
        </w:rPr>
        <w:t>ДДС):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................. лев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</w:rPr>
        <w:t xml:space="preserve">(цифром и словом, в лева без </w:t>
      </w:r>
      <w:r>
        <w:rPr>
          <w:rFonts w:cs="Times New Roman" w:ascii="Times New Roman" w:hAnsi="Times New Roman"/>
          <w:i/>
          <w:lang w:val="bg-BG"/>
        </w:rPr>
        <w:t>вкл.</w:t>
      </w:r>
      <w:r>
        <w:rPr>
          <w:rFonts w:cs="Times New Roman" w:ascii="Times New Roman" w:hAnsi="Times New Roman"/>
          <w:i/>
        </w:rPr>
        <w:t>ДДС)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Предлагана цена за изпълнение на обществената поръчка (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кл.</w:t>
      </w:r>
      <w:r>
        <w:rPr>
          <w:rFonts w:cs="Times New Roman" w:ascii="Times New Roman" w:hAnsi="Times New Roman"/>
          <w:b/>
          <w:sz w:val="24"/>
          <w:szCs w:val="24"/>
        </w:rPr>
        <w:t>ДДС):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................. лев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</w:rPr>
        <w:t xml:space="preserve">(цифром и словом, в лева </w:t>
      </w:r>
      <w:r>
        <w:rPr>
          <w:rFonts w:cs="Times New Roman" w:ascii="Times New Roman" w:hAnsi="Times New Roman"/>
          <w:i/>
          <w:lang w:val="bg-BG"/>
        </w:rPr>
        <w:t>с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вкл.</w:t>
      </w:r>
      <w:r>
        <w:rPr>
          <w:rFonts w:cs="Times New Roman" w:ascii="Times New Roman" w:hAnsi="Times New Roman"/>
          <w:i/>
        </w:rPr>
        <w:t>ДДС)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това число:</w:t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14"/>
        <w:gridCol w:w="1134"/>
        <w:gridCol w:w="1012"/>
        <w:gridCol w:w="1323"/>
      </w:tblGrid>
      <w:tr>
        <w:trPr>
          <w:trHeight w:val="255" w:hRule="atLeast"/>
        </w:trPr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bg-BG" w:eastAsia="bg-BG"/>
              </w:rPr>
              <w:t xml:space="preserve">ПРЕДМЕТ:      "Доставка, чрез закупуване на канцеларски материали за нуждите </w:t>
            </w:r>
          </w:p>
        </w:tc>
      </w:tr>
      <w:tr>
        <w:trPr>
          <w:trHeight w:val="270" w:hRule="atLeast"/>
        </w:trPr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bg-BG" w:eastAsia="bg-BG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 xml:space="preserve">Областна дирекция "Земеделие" Благоевград“ 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 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Мяр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Количе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Предлаг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на цена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Хартия копирна А4 /80 грама кв.м./, брой листя в опаковка – 500 бр., 5 опаковки в кашон, белота 146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ашо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70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пка класьор, подходяща за съхранение на документи А4; с широчина на гърба от 7 до 8 см;  със сменяем етикет; здрави механизми за перфорирани листа с два ринга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1,00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пка джоб стандартна перфорация А4, кристал /опаковка по 100 бр.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паков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35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пка пласмасова с перфорация; прозрачна корица отпред и цветна долна корица;с машинка за захващане на перфорирани листа А4 /50 броя в пакет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к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20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икновени, материал картон, за съхранение на документи А4, с машинка за захващане на перфорирани листа А4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броя в пак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к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4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пка "Дело" за архивиране на документи формат А4, подсилен 350 г/м2 картон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екстил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ъб с ширина 80 мм, текстилни връзки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опаковка 5 бр./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к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10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Химикал обикновен /връх 0.5 – 0.8 мм/, капачка с клипс син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35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6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Химикали  с прибиращ се писец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15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оректор лентов – ширина от 4 мм до 6 мм, дължина от 5 м до 8 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10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оректор на водна основа, течен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5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ламери  28 mm - кути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30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ламери  50 mm - кути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10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лчета за телбод  24/6 – минимум 1000 броя в ку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т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30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лбод /машинка/ за 30 л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3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Антителбод с метален корпус и пласмасово допъ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3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ерфоратор  с капацитет минимум 30 листа с подвижен ограничител, ергономичен дизайн от метална основа и ръкохватк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3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стри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3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Гуми от естествен каучук, подходящи за триене на химикалки и графичен мол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3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аркери – текс мар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8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кер перманентен: за писане върху CD, стъкло, дърво, фолио и др.; дебелина на писеца - от 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 0,8 м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5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ркер перманентен: за писане върху CD, стъкло, дърво, фолио и др.; дебелина на писеца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5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3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искове -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50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Моливи с гуми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8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иксо – 19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3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Мастило тампонно - цвят с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5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Лепило – сухо без разтвор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4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ърпи почистващи, антистатични за екран и друга офис техника, мин. 100 бр. в ку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т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8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3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невник ЕДС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2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традка с твърди корици - Офсетова хартия   / голям формат/ - 12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3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Пли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DL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бял 22/11 – самозалепващи 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5 00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лик С5  бял 23/16 – самозалепващи 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5 00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лик С4  бял 32/22 – самозалепващи 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5 00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лик с хармоника В4  35/25 – самозалепващи 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5 00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бче самозалепващи се лист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8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арк.лист. 20/50 mm - 4 цвя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10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бче хартия бял цвят обикнов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10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Индекси:  (тесни) прозрачни,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за многократно залепване и отлепване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bg-BG"/>
              </w:rPr>
              <w:t>, размери на един индекс: ширина: 11 - 15мм х дължина 40-50 мм (мин. 4 цвята флуоресцентни и мин. 30 листчета от цвят в опаковка. Изработени от PV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паков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5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рганайзер за бю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1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3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лавиатура с USB накрай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1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ишка с  USB накрай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1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алкул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1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ътна книжка 20 л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3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дова книжка 16-20 л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1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Разходни касови орд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10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риходни касови орд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5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1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асова книга химизирана 100 л. за ПКО и Р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5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8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Общо сума без вкл.ДДС : 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8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ДДС 20 % :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  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8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Обща сума с вкл.ДДС :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 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lang w:val="bg-BG" w:eastAsia="bg-BG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88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 канцеларски материали, които не са включени в номенклатурата, посочена в Техническата спесификация на Възложителя и Техничското предложение на Изпълнителя, Възложителят ще ползва търговска отстъпка от цените в актуалния каталог на Изпълнителя в размер на …….……………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bg-BG"/>
        </w:rPr>
        <w:t>……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% за целия срок на договора.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bg-BG"/>
        </w:rPr>
        <w:t xml:space="preserve">изписва се </w:t>
      </w:r>
      <w:r>
        <w:rPr>
          <w:rFonts w:cs="Times New Roman" w:ascii="Times New Roman" w:hAnsi="Times New Roman"/>
          <w:i/>
        </w:rPr>
        <w:t>цифром и словом</w:t>
      </w:r>
      <w:r>
        <w:rPr>
          <w:rFonts w:cs="Times New Roman" w:ascii="Times New Roman" w:hAnsi="Times New Roman"/>
          <w:i/>
          <w:lang w:val="bg-BG"/>
        </w:rPr>
        <w:t xml:space="preserve"> % отстъпка</w:t>
      </w:r>
      <w:r>
        <w:rPr>
          <w:rFonts w:cs="Times New Roman" w:ascii="Times New Roman" w:hAnsi="Times New Roman"/>
          <w:i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Дата: .................... г.</w:t>
        <w:tab/>
        <w:t xml:space="preserve">                  </w:t>
        <w:tab/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частник: ...........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</w:rPr>
        <w:t>(Длъжност, фамилия, подпис  и печат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35:00Z</dcterms:created>
  <dc:creator>User</dc:creator>
  <dc:description/>
  <cp:keywords/>
  <dc:language>en-US</dc:language>
  <cp:lastModifiedBy>User</cp:lastModifiedBy>
  <dcterms:modified xsi:type="dcterms:W3CDTF">2013-04-25T11:22:00Z</dcterms:modified>
  <cp:revision>2</cp:revision>
  <dc:subject/>
  <dc:title>Приложение № 4</dc:title>
</cp:coreProperties>
</file>