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bg-BG"/>
        </w:rPr>
        <w:t>ТЕХНИЧЕСКА   СПЕСИФИКАЦИЯ</w:t>
      </w:r>
    </w:p>
    <w:p>
      <w:pPr>
        <w:pStyle w:val="Normal"/>
        <w:tabs>
          <w:tab w:val="clear" w:pos="708"/>
          <w:tab w:val="left" w:pos="423" w:leader="none"/>
        </w:tabs>
        <w:overflowPunct w:val="true"/>
        <w:autoSpaceDE w:val="true"/>
        <w:spacing w:lineRule="exact" w:line="264"/>
        <w:ind w:left="20" w:righ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ъчката включва доставк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канцеларски материали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уждите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Областна дирекция „Земеделие” Б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лагоевград </w:t>
      </w:r>
      <w:r>
        <w:rPr>
          <w:rFonts w:cs="Times New Roman" w:ascii="Times New Roman" w:hAnsi="Times New Roman"/>
          <w:sz w:val="24"/>
          <w:szCs w:val="24"/>
        </w:rPr>
        <w:t xml:space="preserve">съгласно приложената техническа спесификация към настоящия документ, които представляват обект на обществена поръчка. Предложените от участника артикули трябва да отговарят на техническите спецификации, съгласно приложениет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6149"/>
        <w:gridCol w:w="1080"/>
        <w:gridCol w:w="1503"/>
      </w:tblGrid>
      <w:tr>
        <w:trPr>
          <w:trHeight w:val="360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g-BG" w:eastAsia="bg-BG"/>
              </w:rPr>
              <w:t>ТЕХНИЧЕСКА СПЕЦИФИКАЦИЯ</w:t>
            </w:r>
          </w:p>
        </w:tc>
      </w:tr>
      <w:tr>
        <w:trPr>
          <w:trHeight w:val="255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 xml:space="preserve">ПРЕДМЕТ:      "Доставка, чрез закупуване на канцеларски материали за нуждите </w:t>
            </w:r>
          </w:p>
        </w:tc>
      </w:tr>
      <w:tr>
        <w:trPr>
          <w:trHeight w:val="270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Областна дирекция "Земеделие" Благоевград“ 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артия копирна А4 /80 грама кв.м./, брой листя в опаковка – 500 бр., 5 опаковки в кашон, белота 146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шо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FF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700.00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ка класьор, подходяща за съхранение на документи А4; с широчина на гърба от 7 до 8 см;  със сменяем етикет; здрави механизми за перфорирани листа с два ринга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FF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,000.00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джоб стандартна перфорация А4, кристал /опаковка по 100 бр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50.00</w:t>
            </w:r>
          </w:p>
        </w:tc>
      </w:tr>
      <w:tr>
        <w:trPr>
          <w:trHeight w:val="61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пласмасова с перфорация; прозрачна корица отпред и цветна долна корица;с машинка за захващане на перфорирани листа А4 /50 броя в пакет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200.00</w:t>
            </w:r>
          </w:p>
        </w:tc>
      </w:tr>
      <w:tr>
        <w:trPr>
          <w:trHeight w:val="61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икновени, материал картон, за съхранение на документи А4, с машинка за захващане на перфорирани листа А4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броя в пак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40.00</w:t>
            </w:r>
          </w:p>
        </w:tc>
      </w:tr>
      <w:tr>
        <w:trPr>
          <w:trHeight w:val="61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 "Дело" за архивиране на документи формат А4, подсилен 350 г/м2 картон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кстил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ъб с ширина 80 мм, текстилни връ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опаковка 5 бр./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00.00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имикал обикновен /връх 0.5 – 0.8 мм/, капачка с клипс син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50.00</w:t>
            </w:r>
          </w:p>
        </w:tc>
      </w:tr>
      <w:tr>
        <w:trPr>
          <w:trHeight w:val="66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имикали  с прибиращ се писец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50.00</w:t>
            </w:r>
          </w:p>
        </w:tc>
      </w:tr>
      <w:tr>
        <w:trPr>
          <w:trHeight w:val="39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оректор лентов – ширина от 4 мм до 6 мм, дължина от 5 м до 8 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00.00</w:t>
            </w:r>
          </w:p>
        </w:tc>
      </w:tr>
      <w:tr>
        <w:trPr>
          <w:trHeight w:val="39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оректор на водна основа, течен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ламери  28 mm - кути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00.00</w:t>
            </w:r>
          </w:p>
        </w:tc>
      </w:tr>
      <w:tr>
        <w:trPr>
          <w:trHeight w:val="39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ламери  50 mm - кути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00.00</w:t>
            </w:r>
          </w:p>
        </w:tc>
      </w:tr>
      <w:tr>
        <w:trPr>
          <w:trHeight w:val="61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чета за телбод  24/6 – минимум 1000 броя в ку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00.00</w:t>
            </w:r>
          </w:p>
        </w:tc>
      </w:tr>
      <w:tr>
        <w:trPr>
          <w:trHeight w:val="4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бод /машинка/ за 30 л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0.00</w:t>
            </w:r>
          </w:p>
        </w:tc>
      </w:tr>
      <w:tr>
        <w:trPr>
          <w:trHeight w:val="4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Антителбод с метален корпус и пласмасово допъ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0.00</w:t>
            </w:r>
          </w:p>
        </w:tc>
      </w:tr>
      <w:tr>
        <w:trPr>
          <w:trHeight w:val="4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ерфоратор  с капацитет минимум 30 листа с подвижен ограничител, ергономичен дизайн от метална основа и ръкохватк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0.00</w:t>
            </w:r>
          </w:p>
        </w:tc>
      </w:tr>
      <w:tr>
        <w:trPr>
          <w:trHeight w:val="4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стри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0.00</w:t>
            </w:r>
          </w:p>
        </w:tc>
      </w:tr>
      <w:tr>
        <w:trPr>
          <w:trHeight w:val="4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Гуми от естествен каучук, подходящи за триене на химикалки и графичен мол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0.00</w:t>
            </w:r>
          </w:p>
        </w:tc>
      </w:tr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ркери – текс марк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80.00</w:t>
            </w:r>
          </w:p>
        </w:tc>
      </w:tr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ер перманентен: за писане върху CD, стъкло, дърво, фолио и др.; дебелина на писеца - от 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 0,8 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50.00</w:t>
            </w:r>
          </w:p>
        </w:tc>
      </w:tr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кер перманентен: за писане върху CD, стъкло, дърво, фолио и др.; дебелина на писеца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50.00</w:t>
            </w:r>
          </w:p>
        </w:tc>
      </w:tr>
      <w:tr>
        <w:trPr>
          <w:trHeight w:val="43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искове -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500.00</w:t>
            </w:r>
          </w:p>
        </w:tc>
      </w:tr>
      <w:tr>
        <w:trPr>
          <w:trHeight w:val="4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Моливи с гумич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80.00</w:t>
            </w:r>
          </w:p>
        </w:tc>
      </w:tr>
      <w:tr>
        <w:trPr>
          <w:trHeight w:val="4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иксо – 19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0.00</w:t>
            </w:r>
          </w:p>
        </w:tc>
      </w:tr>
      <w:tr>
        <w:trPr>
          <w:trHeight w:val="4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Мастило тампонно - цвят с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50.00</w:t>
            </w:r>
          </w:p>
        </w:tc>
      </w:tr>
      <w:tr>
        <w:trPr>
          <w:trHeight w:val="4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пило – сухо без разтвор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40.00</w:t>
            </w:r>
          </w:p>
        </w:tc>
      </w:tr>
      <w:tr>
        <w:trPr>
          <w:trHeight w:val="4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ърпи почистващи, антистатични за екран и друга офис техника, мин. 100 бр. в ку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80.00</w:t>
            </w:r>
          </w:p>
        </w:tc>
      </w:tr>
      <w:tr>
        <w:trPr>
          <w:trHeight w:val="43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невник ЕД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20.00</w:t>
            </w:r>
          </w:p>
        </w:tc>
      </w:tr>
      <w:tr>
        <w:trPr>
          <w:trHeight w:val="5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традка с твърди корици - Офсетова хартия   / голям формат/ - 12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0.00</w:t>
            </w:r>
          </w:p>
        </w:tc>
      </w:tr>
      <w:tr>
        <w:trPr>
          <w:trHeight w:val="5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DL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бял 22/11 – самозалепващи 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5 000.00</w:t>
            </w:r>
          </w:p>
        </w:tc>
      </w:tr>
      <w:tr>
        <w:trPr>
          <w:trHeight w:val="5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5  бял 23/16 – самозалепващи 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5 000.00</w:t>
            </w:r>
          </w:p>
        </w:tc>
      </w:tr>
      <w:tr>
        <w:trPr>
          <w:trHeight w:val="5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4  бял 32/22 – самозалепващи 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5 000.00</w:t>
            </w:r>
          </w:p>
        </w:tc>
      </w:tr>
      <w:tr>
        <w:trPr>
          <w:trHeight w:val="5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 хармоника В4  35/25 – самозалепващи 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5 000.00</w:t>
            </w:r>
          </w:p>
        </w:tc>
      </w:tr>
      <w:tr>
        <w:trPr>
          <w:trHeight w:val="5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бче самозалепващи се лист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80.00</w:t>
            </w:r>
          </w:p>
        </w:tc>
      </w:tr>
      <w:tr>
        <w:trPr>
          <w:trHeight w:val="5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рк.лист. 20/50 mm - 4 цвя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00.00</w:t>
            </w:r>
          </w:p>
        </w:tc>
      </w:tr>
      <w:tr>
        <w:trPr>
          <w:trHeight w:val="5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бче хартия бял цвят обикнов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00.00</w:t>
            </w:r>
          </w:p>
        </w:tc>
      </w:tr>
      <w:tr>
        <w:trPr>
          <w:trHeight w:val="5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Индекси:  (тесни) прозрачни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за многократно залепване и отлепване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bg-BG"/>
              </w:rPr>
              <w:t>, размери на един индекс: ширина: 11 - 15мм х дължина 40-50 мм (мин. 4 цвята флуоресцентни и мин. 30 листчета от цвят в опаковка. Изработени от PV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50.00</w:t>
            </w:r>
          </w:p>
        </w:tc>
      </w:tr>
      <w:tr>
        <w:trPr>
          <w:trHeight w:val="5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рганайзер за бю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0.00</w:t>
            </w:r>
          </w:p>
        </w:tc>
      </w:tr>
      <w:tr>
        <w:trPr>
          <w:trHeight w:val="43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лавиатура с USB накрай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0.00</w:t>
            </w:r>
          </w:p>
        </w:tc>
      </w:tr>
      <w:tr>
        <w:trPr>
          <w:trHeight w:val="39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ишка с  USB накрай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0.00</w:t>
            </w:r>
          </w:p>
        </w:tc>
      </w:tr>
      <w:tr>
        <w:trPr>
          <w:trHeight w:val="50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лкул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0.0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ътна книжка 20 л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0.00</w:t>
            </w:r>
          </w:p>
        </w:tc>
      </w:tr>
      <w:tr>
        <w:trPr>
          <w:trHeight w:val="44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дова книжка 16-20 л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0.00</w:t>
            </w:r>
          </w:p>
        </w:tc>
      </w:tr>
      <w:tr>
        <w:trPr>
          <w:trHeight w:val="4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Разходни касови орд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0.00</w:t>
            </w:r>
          </w:p>
        </w:tc>
      </w:tr>
      <w:tr>
        <w:trPr>
          <w:trHeight w:val="4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риходни касови орд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5.00</w:t>
            </w:r>
          </w:p>
        </w:tc>
      </w:tr>
      <w:tr>
        <w:trPr>
          <w:trHeight w:val="64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сова книга химизирана 100 л. за ПКО и Р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5.00</w:t>
            </w:r>
          </w:p>
        </w:tc>
      </w:tr>
    </w:tbl>
    <w:p>
      <w:pPr>
        <w:pStyle w:val="Normal"/>
        <w:overflowPunct w:val="true"/>
        <w:autoSpaceDE w:val="true"/>
        <w:spacing w:lineRule="auto" w:line="28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ставките ще се извършват периодично, по писмена  заявка на възложителя франко склада на възложителя на следни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bCs/>
          <w:sz w:val="24"/>
          <w:szCs w:val="24"/>
        </w:rPr>
        <w:t>т адрес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бластна дирек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 ”Земеделие” Б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лагоевград, 2700, гр.Благоевград, ул.”Васил Коритаров” №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те се подават от определено по договора длъжностно лице от страна на възложителя, като се посочва вида и количеството на материалите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Заплащането ще се извършва в срок до 30 дни след двустранно подписани приемо-предавателни протоколи и оригинална фактур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осигури доставката на едни и същи по вид и характеристи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целарски материали </w:t>
      </w:r>
      <w:r>
        <w:rPr>
          <w:rFonts w:cs="Times New Roman" w:ascii="Times New Roman" w:hAnsi="Times New Roman"/>
          <w:sz w:val="24"/>
          <w:szCs w:val="24"/>
        </w:rPr>
        <w:t>за целия срок на договора, съгласно направеното от него предложение, като поддържа необходимите количества или осигури доставката по друг начин в заложения срок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Хартията и канцеларските материали трябва да са годни за ползване по предназначение и да отговарят на приложимите в Република България стандарти за произход и качество, което се удостоверява със сертификати за произход и качество по EN ISO и/или БДС и/или еквивалентен документ и/или декларации за съответствие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БЕЛЕ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В Техническата спесификация количествата за канцеларски материали са прогноз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Възложителят при необходимост съгласно Техническата спесификация и Техническото предложение си запазва правото да променя количествата канцеларски материали, както и да поръча други канцеларски материали в срока на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4:00Z</dcterms:created>
  <dc:creator>User</dc:creator>
  <dc:description/>
  <cp:keywords/>
  <dc:language>en-US</dc:language>
  <cp:lastModifiedBy>User</cp:lastModifiedBy>
  <dcterms:modified xsi:type="dcterms:W3CDTF">2013-04-25T08:47:00Z</dcterms:modified>
  <cp:revision>1</cp:revision>
  <dc:subject/>
  <dc:title>ТЕХНИЧЕСКА   СПЕСИФИКАЦИЯ</dc:title>
</cp:coreProperties>
</file>