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ind w:left="648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Образец!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Относно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ублична покана № ______________________ за за извършване на доставка </w:t>
      </w:r>
      <w:r>
        <w:rPr>
          <w:rFonts w:cs="Times New Roman" w:ascii="Times New Roman" w:hAnsi="Times New Roman"/>
          <w:bCs/>
          <w:szCs w:val="24"/>
        </w:rPr>
        <w:t>с предмет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чрез закупуване на един брой неупотребяван автомобил за нуждите на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бластна дирекция „Земеделие“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лагоевград“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ЗА УЧАСТН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Фирма (наименование) на участник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ЕИК / БУЛСТАТ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Седалище и адрес на управление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Телефон: ………………………, факс: ……………………………, email: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Лице за контакт: ……………………………………………………………………………………………………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лъжност:……………………………..,адрес:…………………………………………………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……………………………….., email: 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 xml:space="preserve">Обслужваща банка: …………………………………………….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анков код …………………………………………………………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на банкова сметка, по която ще бъде възстановена гаранцията: 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: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406" w:leader="none"/>
        </w:tabs>
        <w:jc w:val="both"/>
        <w:rPr/>
      </w:pPr>
      <w:r>
        <w:rPr>
          <w:rFonts w:cs="Times New Roman" w:ascii="Times New Roman" w:hAnsi="Times New Roman"/>
        </w:rPr>
        <w:t>Дата: …………………………..</w:t>
        <w:tab/>
        <w:tab/>
        <w:tab/>
        <w:tab/>
        <w:t>подпис и печат: ....................</w:t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/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4:00Z</dcterms:created>
  <dc:creator>*</dc:creator>
  <dc:description/>
  <cp:keywords/>
  <dc:language>en-US</dc:language>
  <cp:lastModifiedBy>MOBILEPC</cp:lastModifiedBy>
  <dcterms:modified xsi:type="dcterms:W3CDTF">2013-12-01T15:30:00Z</dcterms:modified>
  <cp:revision>8</cp:revision>
  <dc:subject/>
  <dc:title>Приложение № 2</dc:title>
</cp:coreProperties>
</file>