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6372" w:firstLine="708"/>
        <w:contextualSpacing/>
        <w:textAlignment w:val="auto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 xml:space="preserve">   </w:t>
      </w: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2 и т. 3 и чл. 47, ал. 2, т. 1, т. 3, т. 4 и ал.5, т.2 от ЗОП </w:t>
      </w:r>
    </w:p>
    <w:p>
      <w:pPr>
        <w:pStyle w:val="TextBodyIndent"/>
        <w:spacing w:before="12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4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9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0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1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7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44, ал.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7, т. 2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6:00Z</dcterms:created>
  <dc:creator>User</dc:creator>
  <dc:description/>
  <cp:keywords/>
  <dc:language>en-US</dc:language>
  <cp:lastModifiedBy>User</cp:lastModifiedBy>
  <dcterms:modified xsi:type="dcterms:W3CDTF">2013-04-19T10:41:00Z</dcterms:modified>
  <cp:revision>2</cp:revision>
  <dc:subject/>
  <dc:title>   Приложение №7</dc:title>
</cp:coreProperties>
</file>