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1</w:t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>АДМИНИСТРАТИВНИ СВЕДЕНИЯ</w:t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за участие в  процедура с предмет: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”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1.ИДЕНТИФИКАЦИЯ НА УЧАСТНИК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caps/>
          <w:color w:val="0000FF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Настоящата оферта е подадена от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caps/>
          <w:color w:val="0000FF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</w:tabs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/>
        <w:t>наименование на дружеството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706"/>
      </w:tblGrid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регистр. с решение от ... / на ...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о ф.дело № .../ ... г.,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 адрес на управление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ЕИК/БУЛСТАТ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дент. № по ДДС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банкова сметка IBAN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банков код 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BIC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бслужваща банка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 подписана от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i/>
                <w:lang w:eastAsia="bg-BG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 w:eastAsia="bg-BG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lang w:val="bg-BG" w:eastAsia="bg-BG"/>
              </w:rPr>
              <w:t>трите имена и ЕГН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в качеството му на: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 w:eastAsia="bg-BG"/>
              </w:rPr>
              <w:t>длъжност</w:t>
            </w:r>
          </w:p>
        </w:tc>
      </w:tr>
    </w:tbl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.АДМИНИСТРАТИВНИ СВЕДЕНИЯ ЗА УЧАСТНИКА</w:t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15"/>
      </w:tblGrid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.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i/>
                <w:i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lang w:val="ru-RU" w:eastAsia="bg-BG"/>
              </w:rPr>
              <w:t>код, град, община, квартал, улица, бл., ап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. Телефон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. Фак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bg-BG"/>
              </w:rPr>
              <w:t>e-mail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. интернет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. Лице за контакт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Дата: .................................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Подпис и печат: ...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02:00Z</dcterms:created>
  <dc:creator>User</dc:creator>
  <dc:description/>
  <cp:keywords/>
  <dc:language>en-US</dc:language>
  <cp:lastModifiedBy>User</cp:lastModifiedBy>
  <dcterms:modified xsi:type="dcterms:W3CDTF">2013-04-19T10:09:00Z</dcterms:modified>
  <cp:revision>1</cp:revision>
  <dc:subject/>
  <dc:title>Приложение № 1</dc:title>
</cp:coreProperties>
</file>