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далище и адрес на управлени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рите имена на представител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на обществената поръч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всички документи и образци от документацията за участие в 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 за възлагане на обществена поръчка с горепосочения предм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М да изпълня обществената поръчка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исание на техническите параметри на консумативите които ще достав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рок за доставка в календарни дн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цифром и словом в календарни дни, не по-малко от 1 (един) календарен ден и не повече от 7 седем) календар</w:t>
      </w:r>
      <w:r>
        <w:rPr>
          <w:rFonts w:cs="Times New Roman" w:ascii="Times New Roman" w:hAnsi="Times New Roman"/>
          <w:bCs/>
          <w:i/>
          <w:sz w:val="24"/>
          <w:szCs w:val="24"/>
        </w:rPr>
        <w:t>ни дни, считано от датата на подпис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ой копия 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bg-BG"/>
        </w:rPr>
        <w:t>печат от</w:t>
      </w:r>
      <w:r>
        <w:rPr>
          <w:rFonts w:cs="Times New Roman" w:ascii="Times New Roman" w:hAnsi="Times New Roman"/>
          <w:sz w:val="24"/>
          <w:szCs w:val="24"/>
        </w:rPr>
        <w:t xml:space="preserve"> тон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с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а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г</w:t>
      </w:r>
      <w:r>
        <w:rPr/>
        <w:t>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Участник:…..……....……….........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(трите имена, длъжност, подпис и печат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2:00Z</dcterms:created>
  <dc:creator>User</dc:creator>
  <dc:description/>
  <cp:keywords/>
  <dc:language>en-US</dc:language>
  <cp:lastModifiedBy>User</cp:lastModifiedBy>
  <dcterms:modified xsi:type="dcterms:W3CDTF">2013-04-19T10:40:00Z</dcterms:modified>
  <cp:revision>2</cp:revision>
  <dc:subject/>
  <dc:title>Приложение № 3</dc:title>
</cp:coreProperties>
</file>