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Приложение № 10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Образец!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ДЕКЛАРАЦИЯ ЗА ПРИЕМАНЕ НА УСЛОВИЯТ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В ПРОЕКТА НА ДОГОВОР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Чл.56, ал.1, т.12 от ЗОП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Долуподписаният ..............................., ЕГН ......................., притежаващ лична карта № ......................, издадена на ................. г. от МВР– ................, с постоянен адрес гр. .................., община ................, Област ................., ул. „...................” № ..............., Телефон: .................., Факс: ..................., е-mail: .........................,  в качеството си на .......................................... със седалище и адрес на управление гр........................, ул. .................... №........... вписано в Търговския регистър при Агенцията по вписвания с ЕИК .......................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ДЕКЛАРИРАМ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>, ЧЕ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  <w:t>: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en-US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Съм запознат с условията на проекта на договор в настоящата процедура с предмет:</w:t>
      </w:r>
      <w:r>
        <w:rPr>
          <w:rFonts w:cs="Times New Roman" w:ascii="Times New Roman" w:hAnsi="Times New Roman"/>
          <w:sz w:val="22"/>
          <w:szCs w:val="22"/>
          <w:lang w:eastAsia="bg-BG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Закупуване и доставка на персонални компютри (конфигурация компютър с монитор), сървъри и периферни устройства за нуждите на ОДЗ Благоевград“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и ги приемам без каквито и да било възражен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color w:val="000000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spacing w:before="120" w:after="0"/>
        <w:jc w:val="both"/>
        <w:textAlignment w:val="auto"/>
        <w:rPr>
          <w:rFonts w:ascii="Times New Roman" w:hAnsi="Times New Roman" w:cs="Times New Roman"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sz w:val="22"/>
          <w:szCs w:val="22"/>
          <w:lang w:val="ru-RU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2"/>
          <w:szCs w:val="22"/>
          <w:lang w:val="ru-RU" w:eastAsia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 w:eastAsia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  <w:t xml:space="preserve">Дата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 xml:space="preserve">................. г.              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bg-BG" w:eastAsia="bg-BG"/>
        </w:rPr>
        <w:t xml:space="preserve">ПОДПИС И ПЕЧАТ: 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sz w:val="22"/>
          <w:szCs w:val="22"/>
          <w:lang w:val="bg-BG" w:eastAsia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9:03:00Z</dcterms:created>
  <dc:creator>JuliaAngelova</dc:creator>
  <dc:description/>
  <cp:keywords/>
  <dc:language>en-US</dc:language>
  <cp:lastModifiedBy>JuliaAngelova</cp:lastModifiedBy>
  <dcterms:modified xsi:type="dcterms:W3CDTF">2013-12-04T09:19:00Z</dcterms:modified>
  <cp:revision>10</cp:revision>
  <dc:subject/>
  <dc:title>Приложение № 9</dc:title>
</cp:coreProperties>
</file>