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 w:eastAsia="bg-BG"/>
        </w:rPr>
        <w:t>Приложение №8</w:t>
      </w:r>
    </w:p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  <w:t>ДЕКЛАРАЦИЯ ОТ ПОДИЗПЪЛНИТЕЛ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луподписаният/ ата: 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 xml:space="preserve">                                 </w:t>
      </w: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собствено, бащино, фамилно име)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 ЕГН .................................., притежаващ л.к. № ....................................., издадена на  .................................., от ...................................., с постоянен адрес: гр.(с) ....................................., община ......................................., област ......................................, ул. ........................................................................, № ........., бл. ..........., ет. ..........., ап. .........., тел. .................................., факс .............................., е-mail ......................................................,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 xml:space="preserve">                             </w:t>
      </w: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длъжност)</w:t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.................................................................................................................................................,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наименованието на подизпълнителя – юридическо лице)</w:t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ДЕКЛАРИРАМ: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ъгласието на представляваното от мен дружество да участва като подизпълнител на ........................................................................................................... в процедурата с предмет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, чрез закупуван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 канцеларски материали за нуждит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 О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“.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Участието ми като подизпълнител се изразява в предоставяне на канцеларски материали от следните търговски обекти на фирмата, която представлявам:</w:t>
      </w:r>
    </w:p>
    <w:p>
      <w:pPr>
        <w:pStyle w:val="Normal"/>
        <w:overflowPunct w:val="true"/>
        <w:autoSpaceDE w:val="true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1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3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Забележка: Подизпълнителят изброява толкова обекти, колкото ще ползват за изпълнение на поръчката. Посочва се наиманование на търговския обект и адрес.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Дата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 xml:space="preserve">...................................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Подпис и печат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>................................</w:t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t xml:space="preserve">2700, гр. Благоевград, ул. “Васил Коритаров” №2, тел./ факс: (+359) 73/ 882  032, 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www.mzh.government.bg/odz-blagoevgrad</w:t>
      </w:r>
    </w:hyperlink>
    <w:r>
      <w:rPr>
        <w:rFonts w:cs="Times New Roman" w:ascii="Times New Roman" w:hAnsi="Times New Roman"/>
        <w:sz w:val="24"/>
        <w:szCs w:val="24"/>
        <w:lang w:val="bg-BG" w:eastAsia="en-US"/>
      </w:rPr>
      <w:t xml:space="preserve">, </w:t>
    </w:r>
    <w:r>
      <w:rPr>
        <w:rFonts w:cs="Times New Roman" w:ascii="Times New Roman" w:hAnsi="Times New Roman"/>
        <w:sz w:val="24"/>
        <w:szCs w:val="24"/>
        <w:lang w:val="pt-PT" w:eastAsia="en-US"/>
      </w:rPr>
      <w:t>e-mail: odzg_</w:t>
    </w:r>
    <w:r>
      <w:rPr>
        <w:rFonts w:cs="Times New Roman" w:ascii="Times New Roman" w:hAnsi="Times New Roman"/>
        <w:sz w:val="24"/>
        <w:szCs w:val="24"/>
        <w:lang w:val="bg-BG" w:eastAsia="en-US"/>
      </w:rPr>
      <w:t>blagoevgrad</w:t>
    </w:r>
    <w:r>
      <w:rPr>
        <w:rFonts w:cs="Times New Roman" w:ascii="Times New Roman" w:hAnsi="Times New Roman"/>
        <w:sz w:val="24"/>
        <w:szCs w:val="24"/>
        <w:lang w:val="pt-PT" w:eastAsia="en-US"/>
      </w:rPr>
      <w:t>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blagoevgra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48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01T11:57:00Z</dcterms:modified>
  <cp:revision>6</cp:revision>
  <dc:subject/>
  <dc:title>ДО</dc:title>
</cp:coreProperties>
</file>