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1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bg-BG" w:eastAsia="bg-BG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bg-BG"/>
        </w:rPr>
        <w:t>ЦЕНОВО   ПРЕДЛОЖ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за участие в  процедура 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канцеларски материали за нуждит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“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  <w:t>изписва се името на участника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)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  <w:t>номер по Търговския регистър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)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  <w:t>ЕИК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)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lineRule="auto" w:line="276"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  <w:t>адрес по регистрация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)</w:t>
      </w:r>
    </w:p>
    <w:p>
      <w:pPr>
        <w:pStyle w:val="Normal"/>
        <w:spacing w:lineRule="auto" w:line="276" w:before="48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Normal"/>
        <w:spacing w:lineRule="auto" w:line="276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Ваша 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</w:rPr>
        <w:t>ублична покана №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, Ви представяме следното ценово предложение:</w:t>
      </w:r>
    </w:p>
    <w:p>
      <w:pPr>
        <w:pStyle w:val="TextBodyIndent"/>
        <w:spacing w:lineRule="auto" w:line="276"/>
        <w:ind w:left="0" w:firstLine="708"/>
        <w:rPr>
          <w:b/>
          <w:b/>
          <w:szCs w:val="24"/>
        </w:rPr>
      </w:pPr>
      <w:r>
        <w:rPr>
          <w:b/>
          <w:szCs w:val="24"/>
        </w:rPr>
        <w:t>1.Предлагана цена за изпълнение на обществената поръчка (без ДДС):</w:t>
      </w:r>
    </w:p>
    <w:p>
      <w:pPr>
        <w:pStyle w:val="TextBodyIndent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 ле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</w:rPr>
        <w:t>(цифром и словом, в лева без ДДС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Normal"/>
        <w:spacing w:lineRule="auto" w:line="276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това число: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25"/>
        <w:gridCol w:w="1129"/>
        <w:gridCol w:w="1559"/>
        <w:gridCol w:w="1581"/>
        <w:gridCol w:w="1276"/>
      </w:tblGrid>
      <w:tr>
        <w:trPr>
          <w:trHeight w:val="255" w:hRule="atLeast"/>
        </w:trPr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>Предмет: "Доставка, чрез закупуване на канцеларски материали за нуждите                       на Областна дирекция „Земеделие“ Блгоевград</w:t>
            </w:r>
          </w:p>
        </w:tc>
      </w:tr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№ 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Количе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Предлагана цена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за единична бройка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Стойност в лв.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без ДДС</w:t>
            </w:r>
          </w:p>
        </w:tc>
      </w:tr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артия копирна А4, 80 гр/ кв.м, белота 146, 500 бр. листа в опаковка, 5 опаковки в кашо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ш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ласьо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ъхранение на документи А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широчина на гърба от 7 до 8 с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с сменяем етике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и механизми за перфорирани листа с два рин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джоб, стандартна перфорация А4, кристал, 100 бр. в опаков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поливинилхлорид, с перфорация, за съхранение на документи А4, прозрачна корица отпред и цветна долна корица, с машинка за захващане на перфорирани листа, 50 бр. в пак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 картон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 съхранение на документи А4, с машинка за захващане на перфорирани листа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б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к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ъхра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кументи формат А4, подсилен 350 г/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картон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кстил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ъб с ширина 80 мм, текстилни връзки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 бр. в пак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имикал обикновен, със сменяем пълнител, с връх 0.5 – 0.8 мм, капачка с клипс, син цвя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оректор лентов – ширина от 4 мм до 6 мм, дължина от 5 м до 8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Кламери, никелирани или поцинковани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мм, 100 бр. в кут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ламери, никелирани или поцинковани, 50 мм, 50 бр. в кут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чета за телбод  24/ 6 мм – минимум 1000 бр. в кут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бод машинка, за телчета за телбод 24/ 6 мм, за минимум 40 лис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Антителбод с метален корпус и пласмасово допълн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ерфоратор,  с капацитет миниму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 листа с подвижен ограничител, ергономичен дизайн от метална основа и ръкохват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ркер за подчертаване на текст, връх с ширина минимум 3 мм, флоуресцентен, със скосен писец, различни цветов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е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исане върху CD, стъкло, дърво, фолио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белина на пи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0,8 м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чере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е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исане върху CD, стъкло, дърво, фолио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белина на пи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чере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искове CD, 700 МВ за запис на данн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олив обикновен НВ, с гумич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стрил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Гума от естествен каучук, подходящи за триене на мастило и моли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нта самозалепваща, тиксо, 19 мм/ 10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, прозрач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стило тампонно, минимум 24 мл, цвят с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пило сухо, минимум 10 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рпи почистващи, антистатични за екран и друга офис техника, ми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бр. в кут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невник ЕДСД, минимум 100 л, 1000 запис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традка протоколна А4, с твърди корици, линирана, вестникарска хартия, минимум 100 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DL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 бял 110/ 220 мм,  самозалепващ се с ле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С4,  бял 229/ 324 мм, самозалепващ се с лент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5,  бял 162/ 229 мм,  самозалепващ се с ле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 хармоника В4, 250/ 352 мм,  самозалепващ се с ле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Кубче хартиено, 75/ 75 мм, самозалепващи се листчета, различни цветове, минимум 100 л в опаков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бче хартиено, 90/ 90 мм, нелепящи листчета, цвят бял, минимум 450 л в опаков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ндекси хартиени, лепящи, размер на един индекс 15-20/ 40-50 мм, минимум 4 цвята, 100 бр. индекси от цвят в опаков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лкулат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Общо сума без вкл. ДДС: 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cs="Arial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cs="Arial"/>
                <w:sz w:val="24"/>
                <w:szCs w:val="24"/>
                <w:lang w:val="bg-BG" w:eastAsia="bg-BG"/>
              </w:rPr>
            </w:pPr>
            <w:r>
              <w:rPr>
                <w:rFonts w:cs="Arial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ДДС 20 %: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cs="Arial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 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cs="Arial"/>
                <w:sz w:val="24"/>
                <w:szCs w:val="24"/>
                <w:lang w:val="bg-BG" w:eastAsia="bg-BG"/>
              </w:rPr>
            </w:pPr>
            <w:r>
              <w:rPr>
                <w:rFonts w:cs="Arial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Обща сума с вкл. ДДС: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rFonts w:cs="Arial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cs="Arial"/>
                <w:sz w:val="24"/>
                <w:szCs w:val="24"/>
                <w:lang w:val="bg-BG" w:eastAsia="bg-BG"/>
              </w:rPr>
            </w:pPr>
            <w:r>
              <w:rPr>
                <w:rFonts w:cs="Arial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ind w:right="7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Отстъпка в % от каталожната цена за новозакупени канцеларски материали, които не са включени в Техническото и Ценово предложение:</w:t>
      </w:r>
    </w:p>
    <w:p>
      <w:pPr>
        <w:pStyle w:val="TextBodyIndent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  <w:t>.................................................................................................................................................. %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</w:rPr>
        <w:t>(цифром и словом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, в %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spacing w:lineRule="auto" w:line="276"/>
        <w:ind w:right="7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</w:r>
    </w:p>
    <w:p>
      <w:pPr>
        <w:pStyle w:val="Normal"/>
        <w:spacing w:lineRule="auto" w:line="276"/>
        <w:ind w:right="7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За целта прилагам актуален каталог на предлаганите от нас хартия и канцеларски материал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АСТНИК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</w:t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</w:rPr>
        <w:t>(имена, длъжност, подпис и печат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00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12T08:33:00Z</dcterms:modified>
  <cp:revision>8</cp:revision>
  <dc:subject/>
  <dc:title>ДО</dc:title>
</cp:coreProperties>
</file>