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ru-RU" w:eastAsia="bg-BG"/>
        </w:rPr>
        <w:t>Приложение №14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621"/>
      </w:tblGrid>
      <w:tr>
        <w:trPr>
          <w:trHeight w:val="432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4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ИК/ БУЛСТАТ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Телефон/ Факс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Лице за контакт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-mail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lineRule="auto" w:line="276"/>
        <w:rPr>
          <w:rFonts w:ascii="Times New Roman" w:hAnsi="Times New Roman" w:cs="Times New Roman"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rPr>
          <w:rFonts w:ascii="Times New Roman" w:hAnsi="Times New Roman" w:cs="Times New Roman"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СПИСЪК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на документите и информацията, съдържаща се в Оферта,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ъгласно чл.56, ал.1, т.14 от Закона за обществените поръчки,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редмет: „Доставка, чрез закупуване на канцеларски материали за нужсите на Областна дирекция „Земеделие“ Благоевград“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239"/>
      </w:tblGrid>
      <w:tr>
        <w:trPr/>
        <w:tc>
          <w:tcPr>
            <w:tcW w:w="9435" w:type="dxa"/>
            <w:tcBorders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953"/>
              <w:gridCol w:w="2410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№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Наименование на документ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Оригинал или заверено копие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3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4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5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6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7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8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9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76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76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76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Подпис и печат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>................................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rFonts w:ascii="Times New Roman" w:hAnsi="Times New Roman" w:cs="Times New Roman"/>
          <w:bCs/>
          <w:color w:val="000000"/>
          <w:spacing w:val="-6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08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2:10:00Z</dcterms:modified>
  <cp:revision>4</cp:revision>
  <dc:subject/>
  <dc:title>ДО</dc:title>
</cp:coreProperties>
</file>