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КАЗАНИЯ ЗА ПОДГОТОВКА НА ОФЕРТА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УСЛОВИЯ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стоящата процедура за избор на Изпълнител на обществената поръчк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се провежда при условията 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Глава осма „а“ от Закона за обществените поръчки, чрез Публична покана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ва равни възможности за участие на всички заинтересовани лица, отговарящи на изискванията на закона и тези на Възложителя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Участниците следва точно да се придържат към обявените в Публичната покана условия на Възложителя. Офертата се изготвя по образеца, приложен в документацията за участие в  процедурата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разходи по изготвяне и подаване на офертите са за сметка на Участника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ки Участник има право да представи само една оферта. Не се допуска представяне на варианти на оферт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 изтичането на срока за подаване на офертите всеки един Участник в процедурата може да промени или оттегли офертата си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ица, посочени като подизпълнители в офертата на Участник в процедурата, не могат да представят самостоятелна оферта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ертата следва да бъде представена на адреса, посочен в Публичната покана за обществена поръчка, не по-късно от деня и часа, определени като краен срок за получаване на офертите.</w:t>
      </w:r>
    </w:p>
    <w:p>
      <w:pPr>
        <w:pStyle w:val="Normal"/>
        <w:widowControl w:val="false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офертите не трябва да бъде по-кратък от 60 (шестдесет) календарни дни, считано от крайния срок за получаване на оферти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КЪМ ОФЕРТАТА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142" w:firstLine="712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всеки участник трябва да се придържа точно към условията, обявени от ВЪЗЛОЖИТЕЛЯ. Офертата следва да отговаря на изискванията, посочени в публичната покана за откриване на процедурата и в настоящите указания и да бъде оформена по приложените към документацията образци.</w:t>
      </w:r>
    </w:p>
    <w:p>
      <w:pPr>
        <w:pStyle w:val="Normal"/>
        <w:widowControl w:val="false"/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Всички документи към офертата следва да бъдат представени в оригинал или копия, заверени с гриф "Вярно с оригинала", свеж печат и подпис на лицето, представляващо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оригинал или копие на нотариално заверено пълномощно за изпълнение на такива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фертата се подава на български ез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Техническото</w:t>
      </w:r>
      <w:r>
        <w:rPr>
          <w:rFonts w:cs="Times New Roman" w:ascii="Times New Roman" w:hAnsi="Times New Roman"/>
          <w:sz w:val="24"/>
          <w:szCs w:val="24"/>
        </w:rPr>
        <w:t xml:space="preserve"> предложение, се изготвя и представя в съответствие с приложения към документацията образец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</w:t>
      </w:r>
      <w:r>
        <w:rPr>
          <w:rFonts w:cs="Times New Roman" w:ascii="Times New Roman" w:hAnsi="Times New Roman"/>
          <w:sz w:val="24"/>
          <w:szCs w:val="24"/>
          <w:lang w:val="bg-BG"/>
        </w:rPr>
        <w:t>ците</w:t>
      </w:r>
      <w:r>
        <w:rPr>
          <w:rFonts w:cs="Times New Roman" w:ascii="Times New Roman" w:hAnsi="Times New Roman"/>
          <w:sz w:val="24"/>
          <w:szCs w:val="24"/>
        </w:rPr>
        <w:t xml:space="preserve"> артику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отговарят на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</w:t>
      </w:r>
      <w:r>
        <w:rPr>
          <w:rFonts w:cs="Times New Roman" w:ascii="Times New Roman" w:hAnsi="Times New Roman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специфик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ците следва да направят о</w:t>
      </w:r>
      <w:r>
        <w:rPr>
          <w:rFonts w:cs="Times New Roman" w:ascii="Times New Roman" w:hAnsi="Times New Roman"/>
          <w:sz w:val="24"/>
          <w:szCs w:val="24"/>
        </w:rPr>
        <w:t>писание на техническите параметри 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нцеларските материали, </w:t>
      </w:r>
      <w:r>
        <w:rPr>
          <w:rFonts w:cs="Times New Roman" w:ascii="Times New Roman" w:hAnsi="Times New Roman"/>
          <w:sz w:val="24"/>
          <w:szCs w:val="24"/>
        </w:rPr>
        <w:t>които щ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я</w:t>
      </w:r>
      <w:r>
        <w:rPr>
          <w:rFonts w:cs="Times New Roman" w:ascii="Times New Roman" w:hAnsi="Times New Roman"/>
          <w:sz w:val="24"/>
          <w:szCs w:val="24"/>
          <w:lang w:val="bg-BG"/>
        </w:rPr>
        <w:t>т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личествата канцеларски материали, определени от 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т прогнозни, обобщени такива и не са обвързващи за него, като същият може да ги променя съобразно нуждите си, в рамките на бюджетните средства, с които разполага и не се задължава да заяви цялото количество консумативи в срока на догов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 xml:space="preserve">за целия срок на договора, съгласно направеното от нег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ехническо </w:t>
      </w:r>
      <w:r>
        <w:rPr>
          <w:rFonts w:cs="Times New Roman" w:ascii="Times New Roman" w:hAnsi="Times New Roman"/>
          <w:sz w:val="24"/>
          <w:szCs w:val="24"/>
        </w:rPr>
        <w:t>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тията и канцеларските 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са годни за ползване по предназначение и да отговарят на приложимите в 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публика </w:t>
      </w:r>
      <w:r>
        <w:rPr>
          <w:rFonts w:cs="Times New Roman" w:ascii="Times New Roman" w:hAnsi="Times New Roman"/>
          <w:sz w:val="24"/>
          <w:szCs w:val="24"/>
        </w:rPr>
        <w:t>България стандарти за произход и качество, което се удостоверява със сертификати за произход и качество по EN ISO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БДС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еквивалентен документ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екларации за съответстви</w:t>
      </w:r>
      <w:r>
        <w:rPr>
          <w:rFonts w:cs="Times New Roman" w:ascii="Times New Roman" w:hAnsi="Times New Roman"/>
          <w:sz w:val="24"/>
          <w:szCs w:val="24"/>
          <w:lang w:val="bg-BG"/>
        </w:rPr>
        <w:t>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ставките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 извършват периодично, по писме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ка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ъзложителя франко склада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>ъзложителя 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рес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бластна дирек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”Земеделие” Б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лагоевград, 2700, гр.Благоевград, ул.”Васил Коритаров” №2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те се подават от определено по договора длъжностно лице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ъзложителя, като се посочва вида и количеството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те </w:t>
      </w:r>
      <w:r>
        <w:rPr>
          <w:rFonts w:cs="Times New Roman" w:ascii="Times New Roman" w:hAnsi="Times New Roman"/>
          <w:sz w:val="24"/>
          <w:szCs w:val="24"/>
        </w:rPr>
        <w:t>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за изпълнение на доставките е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не по-късно от </w:t>
      </w:r>
      <w:r>
        <w:rPr>
          <w:rFonts w:cs="Times New Roman" w:ascii="Times New Roman" w:hAnsi="Times New Roman"/>
          <w:bCs/>
          <w:iCs/>
          <w:sz w:val="24"/>
          <w:szCs w:val="24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работни дни, считано о</w:t>
      </w:r>
      <w:r>
        <w:rPr>
          <w:rFonts w:cs="Times New Roman" w:ascii="Times New Roman" w:hAnsi="Times New Roman"/>
          <w:bCs/>
          <w:iCs/>
          <w:sz w:val="24"/>
          <w:szCs w:val="24"/>
        </w:rPr>
        <w:t>т датата на получаване на заявка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забавено изпълнение на доставката Изпълнителят дължи на Възложителят неустойко в размер от 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върху цената на заявените материали/консумативи за всеки ден забава до деня на изпълнението включително, но не повече от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Срокът за плащане е </w:t>
      </w:r>
      <w:r>
        <w:rPr>
          <w:rFonts w:cs="Times New Roman" w:ascii="Times New Roman" w:hAnsi="Times New Roman"/>
          <w:bCs/>
          <w:iCs/>
          <w:sz w:val="24"/>
          <w:szCs w:val="24"/>
        </w:rPr>
        <w:t>до 30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десет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календарн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ни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ед двустранно подписани прием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авателни протоколи 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представян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гинална фактура. 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яка доставка подлежи на предварително одобрение преди приемането и от комисия, подлагаща на преценка съответствието на канцеларските материали с изискванията на Техническата спецификация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Ценовото предложение, се изготвя и представя в съответствие с приложения към документацията образец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предложени цени са без ДДС, с включени всички разходи, необходими за изпълнението на поръчката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очената единична цена е с точност до втория знак след десетичната запитая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диничната цена посочена в Ценовото предложение на съответния артикул не се променя в срока на договора, освен при по-благоприятни цени, предложени от Изпълнителя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несъответствие между единичните и калкулираната обща цена за валидни ще се считат представените единични цени, като общата стойност се преизчисли съобразно единичните цени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секи Участник в обществената поръчка следва да посочи % отстъпка от каталожната цена за артикули на новозакупени от Възложителя канцеларски материали по време на договора, за които не са заложени количества от тях в Техническото и Ценово предложение. За целта е необходимо Участника в настоящата обществена поръчка към документацията да приложи актуален катало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стъпката в  % е с точност до втория знак след десетичната запетая, различен от 0 и остава  непроменен за целия период на изпълнение на договор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Заплащането се извършва в  български лева, по банков път, </w:t>
      </w:r>
      <w:r>
        <w:rPr>
          <w:rFonts w:cs="Times New Roman" w:ascii="Times New Roman" w:hAnsi="Times New Roman"/>
          <w:bCs/>
          <w:iCs/>
          <w:sz w:val="24"/>
          <w:szCs w:val="24"/>
        </w:rPr>
        <w:t>в срок до 30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десет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календарн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ни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ед двустранно подписани прием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авателни протоколи 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представян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гинална фактура. 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НА УЧАСТИЕ В ПРОЦЕДУРА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устимост</w:t>
      </w:r>
      <w:r>
        <w:rPr>
          <w:rFonts w:cs="Times New Roman" w:ascii="Times New Roman" w:hAnsi="Times New Roman"/>
          <w:sz w:val="24"/>
          <w:szCs w:val="24"/>
          <w:lang w:val="bg-BG"/>
        </w:rPr>
        <w:t>: По настоящата Публична покана могат да подадат оферта всички заинтересовани лица, български или чуждестранни физически или юридически лица, включително техни обединения, които отговарят на определените в Закона за обществените поръчки и предварително обявените от Възложителя условия. За доказване на статута на Участниците към офертата се прилагат един или няколко от следните докумен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Удостоверение за съдебна регистрация и БУЛСТАТ (ако е приложимо), копие заверено с мокър печат и гриф „Вярно с оригинала”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ЕИК – за юридически лица и еднолични търговци, вписани по чл.23 от Закона за Търговския регистър в Агенцията по вписвания. Не представят документи, а посочват в Приложение №1 единен идентификационен код (ЕИК)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Копие от лична карта – за  физически лица, заверено с гриф „Вярно с оригинала”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Документ съобразно националното му законодателство – за чуждестранно лиц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Документи за регистрация на фирмата по Закон за данък върху добавената стойност (ако е приложимо), копие, заверено с мокър печат и гриф „Вярно с оригинала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ъзлагането на работи на подизпълнители е допустимо само, ако Участникът приеме, че отговаря за действията, бездействията и работата на посочените подизпълнители като за сво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огато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>частникът в процедура</w:t>
      </w:r>
      <w:r>
        <w:rPr>
          <w:rFonts w:cs="Times New Roman" w:ascii="Times New Roman" w:hAnsi="Times New Roman"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 чуждестранно физическо или юридическо лице или техни обединения, офертата се подава на български език, документът 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л. 5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л. 1, т. 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Закона за обществените поръчки </w:t>
      </w:r>
      <w:r>
        <w:rPr>
          <w:rFonts w:cs="Times New Roman" w:ascii="Times New Roman" w:hAnsi="Times New Roman"/>
          <w:sz w:val="24"/>
          <w:szCs w:val="24"/>
          <w:lang w:val="en-US"/>
        </w:rPr>
        <w:t>се представя в официален превод, а документите, които са на чужд език, се представят и в превод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2. Недопустимост: </w:t>
      </w:r>
      <w:r>
        <w:rPr>
          <w:rFonts w:cs="Times New Roman" w:ascii="Times New Roman" w:hAnsi="Times New Roman"/>
          <w:sz w:val="24"/>
          <w:szCs w:val="24"/>
          <w:lang w:val="bg-BG"/>
        </w:rPr>
        <w:t>Не може да участва в настоящата процедура Участник, при който са налице някое от обстоятелствата по чл.47, ал.1, 2 и 5 от Закона за обществените поръч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ри подаване на офертата Участникът и подизпълнителит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ако е приложимо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достоверяват липсата на обстоятелствата по чл. 47, ал. 1, 2 и 5 от Закона за обществените поръчки със собственоръчно подписани декларации по образец, съгласно Приложения №4, 5 и 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акона за обществените поръч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Когато Участникът е чуждестранно лице и съгласно законодателството на държавата, в която е установен, не се издават документите по чл. 47, ал. 1 от Закона за обществените поръчки или когато те не включват всички случаи по чл. 47, ал. 2  от Закона за обществените поръчки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 ДОКУМЕНТИ, КОИТО УЧАСТНИКЪТ ТРЯБВА ДА ПРЕДСТАВИ ЗА УЧАСТ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101В, АЛ.1 ОТ ЗАКОНА ЗА ОБЩЕСТВЕНИТЕ ПОРЪЧ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Заявл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участие,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о, подписано и подпечатано от представляващия  Участника, в оригинал, съгласно Приложение №1;</w:t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2. Административни сведения попълнени, подписани и подпечатани от представляващия Участника, в оригинал, съгласно Приложение № 2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Удостоверение за съдебна регистрация или ЕИК, съгласно чл.23 от Закона за търговския регистър, когато Участникът е юридическо лице или едноличен търговец, а когато е физическо лице – копие на документ за самоличност. Чуждестранните лица представят еквивалентен документ на документа за регистрация и на удостоверението за актуално състояние, издаден от съдебен или административен орган на държавата, в която са установени, в официален превод, копие, заверено с гриф „Вярно с оригинала“, свеж печат и подпис на лицето, представляващо участн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4. Документи за регистрация на фирмата по Закона за данък върху добавената стойност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ако е приложимо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, копие, заверено с гриф „Вярно с оригинала“, свеж печат и подпис на лицето, представляващо Участни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5. Списък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доставките или услугите, които са еднакви или сходни с предмета на поръчката, изпълнени през последните 3 (три) години,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попълнен, подписан и подпечатан от представляващия Участника, в оригинал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ъгласно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риложение № 3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6. Декларации 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. 47 от Закона за обществените поръчки,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попълнени, подписани и подпечатани от представляващия Участника, в оригинал, съгласно Приложения № 4, 5 и 6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7. Декларация за участието на подизпълнители, попълнена, подписана и подпечатана от представляващия Участника, в оригинал, съгласно Приложение №7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8. Декларация от подизпълнител, попълнена, подписана и подпечатана от представляващия, в оригинал, ако е приложимо, съгласно Приложение № 8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9. Декларация за приемане на условията в проекта на договора, попълнена, подписана и подпечатана от представляващия Участника, в оригинал, съгласно Приложение № 9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0. </w:t>
      </w:r>
      <w:r>
        <w:rPr>
          <w:rFonts w:cs="Times New Roman" w:ascii="Times New Roman" w:hAnsi="Times New Roman"/>
          <w:sz w:val="24"/>
          <w:szCs w:val="24"/>
        </w:rPr>
        <w:t>Оферта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попълнена, подписана и подпечатана от представляващия Участника, в оригинал,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bg-BG"/>
        </w:rPr>
        <w:t>1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11. Техническо предложение за изпълнение на поръчката, подписано и подпечатано от представляващия Участника, в оригинал, съгласно Приложение №1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ru-RU"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12. Ценово предложение, подписано и подпечатано от представляващия Участника, в оригинал, съгласно Приложение №12 и актуален кат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13. Проект на договор, непопълнен, подписан и подпечатан на всяка страница от участника, в оригинал, съгласно Приложение №13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ab/>
        <w:t xml:space="preserve">14.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ru-RU"/>
        </w:rPr>
        <w:t>Сп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исъ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ru-RU"/>
        </w:rPr>
        <w:t>к на документите, съдържащи се в офертата, подписан и подпечатан от представляващия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Участника, в оригинал, съгласно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риложение №14</w:t>
      </w: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частниците следва да представи като доказателство за техническите си възможности, сертификат за произход, съгласно изискванията </w:t>
      </w:r>
      <w:r>
        <w:rPr>
          <w:rFonts w:cs="Times New Roman" w:ascii="Times New Roman" w:hAnsi="Times New Roman"/>
          <w:sz w:val="24"/>
          <w:szCs w:val="24"/>
          <w:lang w:val="bg-BG"/>
        </w:rPr>
        <w:t>в Т</w:t>
      </w:r>
      <w:r>
        <w:rPr>
          <w:rFonts w:cs="Times New Roman" w:ascii="Times New Roman" w:hAnsi="Times New Roman"/>
          <w:sz w:val="24"/>
          <w:szCs w:val="24"/>
        </w:rPr>
        <w:t xml:space="preserve">ехническата спецификация на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ъзложителя.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bg-BG"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ab/>
        <w:t>Всички документи с изключение на тези, които следва да са в оригинал или нотариално заверени, трябва да са заверени от Участника на всяка страница с гриф „Вярно с оригинала“, подписани от лицето представляващо Участника и подпечатани с мокър печат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фертата се представя в запечатан, непрозрачен плик от Участника или упълномощен от него представител лично, по пощата с препоръчано писмо с обратна разписка или по куриер. </w:t>
      </w:r>
      <w:r>
        <w:rPr>
          <w:rFonts w:cs="Times New Roman" w:ascii="Times New Roman" w:hAnsi="Times New Roman"/>
          <w:sz w:val="24"/>
          <w:szCs w:val="24"/>
        </w:rPr>
        <w:t xml:space="preserve">Върху плика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ът посочва: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 и адрес на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 и лице за кореспонденция;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фонен номер, факс и e-mail адрес на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наименованието на предмета на процедурат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 се издава документ за приемане на офертата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документи, съдържащи се в офертата, следва да бъдат на български език. В случай, че част от необходимите документи са съставени на чужд език, същите следва да бъдат приложени към офертата с превод на български, съгласно настоящите указания. 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копия на документи, съдържащи се в офертата, следва да бъдат заверени. Заверено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 копие на документ означава: документът да е заверен с гриф “Вярно с оригинала” и да съдържа подпис на заверяващото го лице. По офертата не се допускат никакви вписвания между редовете, изтривания или корекции, освен ако са заверени с подпис на лиц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 xml:space="preserve">лицата, упълномощени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, които го представляват.</w:t>
      </w:r>
    </w:p>
    <w:p>
      <w:pPr>
        <w:pStyle w:val="Normal"/>
        <w:spacing w:lineRule="auto" w:line="276"/>
        <w:ind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ЗА ОЦЕНКА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ритерии за оценка 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Най-ниска цена“</w:t>
      </w:r>
      <w:r>
        <w:rPr>
          <w:rFonts w:cs="Times New Roman" w:ascii="Times New Roman" w:hAnsi="Times New Roman"/>
          <w:sz w:val="24"/>
          <w:szCs w:val="24"/>
          <w:lang w:val="bg-BG"/>
        </w:rPr>
        <w:t>. При класирането на офертите се оценява общата предложена цена за срока на договора, сформирана на база посочените в Техническата спецификация прогнозни количества и единична цена.</w:t>
      </w:r>
    </w:p>
    <w:p>
      <w:pPr>
        <w:pStyle w:val="BodyTextIndent3"/>
        <w:spacing w:lineRule="auto" w:line="276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оценките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ЧИН И СРОК НА ПРЕДСТАВЯНЕ НА ОФЕРТИТЕ: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Офертата следва да бъде подадена в деловодството на Областна дирекция “Земеделие”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Благоевград или на адрес: 2700, гр. Благоевград, ул. „Васил Коритаров“ №2, в срок до 17:00 часа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/>
        </w:rPr>
        <w:t>17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.06.2015 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(сряда)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в запечатан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/>
        </w:rPr>
        <w:t>,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непрозрачен плик. Върху плика кандидата посочва следното: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bg-BG"/>
        </w:rPr>
        <w:t>Подател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Име на Участника: ……………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Адрес: ……………….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Телефон, Факс, електронен адрес: ………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……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едмет на поръчката: ………......................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...............………………….......................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......................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….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bg-BG"/>
        </w:rPr>
        <w:t>Получател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ОБЛАСТНА ДИРЕКЦИЯ „ЗЕМЕДЕЛИЕ”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ascii="Times New Roman" w:hAnsi="Times New Roman" w:eastAsia="Arial Unicode MS" w:cs="Times New Roman"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2700, г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р.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у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л. „Васил Коритаров” №2</w:t>
      </w:r>
    </w:p>
    <w:p>
      <w:pPr>
        <w:pStyle w:val="Normal"/>
        <w:tabs>
          <w:tab w:val="clear" w:pos="708"/>
          <w:tab w:val="left" w:pos="423" w:leader="none"/>
        </w:tabs>
        <w:spacing w:lineRule="auto" w:line="276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лично от лицата, имащи право да представляв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а</w:t>
      </w:r>
      <w:r>
        <w:rPr>
          <w:rFonts w:cs="Times New Roman" w:ascii="Times New Roman" w:hAnsi="Times New Roman"/>
          <w:sz w:val="24"/>
          <w:szCs w:val="24"/>
        </w:rPr>
        <w:t>, или от надлежно упълномощени лиц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>У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частник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Възложителят не приема за участие в процедурата и връща незабавно на участниците оферти, които не отговарят на законовите изисквания или на някое от условията на Възложителя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 xml:space="preserve"> Представена о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ферта, за която е налице поне едно от следните обстоятелства, не се приема и се връща незабавно на участни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постъпила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е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в незапечатан плик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постъпил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е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с нарушена цялос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или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постъпил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е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след изтичане на крайния срок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ЗА ОТСТРАНЯВАНЕ НА УЧАСТНИЦИ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 Офертата не е изготвена на български език и приложените документи не отговарят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варително обявените условия и </w:t>
      </w:r>
      <w:r>
        <w:rPr>
          <w:rFonts w:cs="Times New Roman" w:ascii="Times New Roman" w:hAnsi="Times New Roman"/>
          <w:sz w:val="24"/>
          <w:szCs w:val="24"/>
        </w:rPr>
        <w:t>изисквания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 Участникът не отговаря на предварително обявените условия и изисквания на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ъзложителя.</w:t>
      </w:r>
    </w:p>
    <w:p>
      <w:pPr>
        <w:pStyle w:val="Normal"/>
        <w:spacing w:lineRule="auto" w:line="276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ГЛЕЖДАНЕ НА ОФЕРТИТЕ И ВЪЗЛАГАНЕ НА 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ind w:firstLine="708"/>
        <w:jc w:val="both"/>
        <w:textAlignment w:val="center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Комисия, назначена със заповед на Възложителя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разгле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ж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да офертите от 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:00 часа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18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6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20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5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четвъртък)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в сградата на Областна дирекция “Земеделие”  Благоевград, находяща се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на адрес: 2700, гр. Благоевград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на ул.”Васил Коритаров” № 2, е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1, стая №1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7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Отварянето на офертите се извършва при условията на чл.68, ал.3 от Закона за обществените поръчки. След отварянето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Комисията съставя протокол за получаването, разглеждането, оценката на офертите и за класирането на Участниците. Протоколът се представя на Възложителя за утвърждаване, след което в един и същи ден се изпраща на Участниците и се публикува в Профила на купувача на електронната страница на Областна дирекция „Земеделие“ Благоевград при условията на чл.22б, ал.3 от Закона за обществените поръчки.</w:t>
      </w:r>
    </w:p>
    <w:p>
      <w:pPr>
        <w:pStyle w:val="Normal"/>
        <w:overflowPunct w:val="true"/>
        <w:autoSpaceDE w:val="true"/>
        <w:spacing w:lineRule="auto" w:line="276"/>
        <w:ind w:right="-8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рок до 5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ни след приключване на работата на комисията по разглеждане, оценка и класиране на офертите, Възложителят обявява Участника, определен за Изпълнител с публикуване на съобщение в Профила на купувача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на електронната страница на Областна дирекция „Земеделие“ Благоевгра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</w:t>
      </w:r>
    </w:p>
    <w:p>
      <w:pPr>
        <w:pStyle w:val="Normal"/>
        <w:widowControl w:val="false"/>
        <w:overflowPunct w:val="true"/>
        <w:autoSpaceDE w:val="true"/>
        <w:spacing w:lineRule="auto" w:line="276"/>
        <w:ind w:right="-8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 изтичане валидността на офертите, се считат валидни адресите, телефоните и факсовете, посочени в офертата на Участника. В случай, че адреса или факса е променен и Възложителя не е уведомен за това, писмата до Участниците ще се смятат за връчени, ако са изпратени на посочения адрес, дори да не са получени от тях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Участникът, определен за Изпълнител представя при подписване на договора следните документи: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1. Свидетелство за съдимост за удостоверяване на обстоятелствата по чл.47, ал.1, т.1 от Закона за обществените поръчки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липса на осъждане за определени престъпления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2. Декларация за липса на обстоятелствата по чл.47, ал.5 от Закона за обществените поръчки;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. Оригинал или заверено с мокър печат и гриф „Вярно с оригинала“ копие на нотариално заверено пълномощно, ако договорът ще се подписва от упълномощено лице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Възложителят може последователно да предложи сключване на договор при условията на чл.101е, ал.1 и 2 от Закона за обществените поръчки с Участника, класиран на второ и на следващо място, когато Участника, който е имал право да сключи договора: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откаже да сключи договор;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не представи някой от документите, които се изискват  за сключване на договор или не отговаря на изискванията на чл.47, ал.1, т.1 и ал.5 от Закона за обществените поръчки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а всички неуредени въпроси се прилагат разпоредбите на Закона за обществените поръчки и Правилника за прилагането му.</w:t>
      </w:r>
    </w:p>
    <w:p>
      <w:pPr>
        <w:pStyle w:val="Normal"/>
        <w:spacing w:lineRule="auto" w:line="276"/>
        <w:ind w:firstLine="708"/>
        <w:jc w:val="both"/>
        <w:textAlignment w:val="center"/>
        <w:rPr>
          <w:rFonts w:ascii="Times New Roman" w:hAnsi="Times New Roman" w:eastAsia="Arial Unicode MS" w:cs="Times New Roman"/>
          <w:b/>
          <w:b/>
          <w:bCs/>
          <w:color w:val="FF0000"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bCs/>
          <w:color w:val="FF0000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0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2:14:00Z</dcterms:modified>
  <cp:revision>4</cp:revision>
  <dc:subject/>
  <dc:title>ДО</dc:title>
</cp:coreProperties>
</file>