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</w:r>
    </w:p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  <w:szCs w:val="40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далище и адрес на управлени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 xml:space="preserve">.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трите имена на представителя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на обществената поръч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„Доставк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, чрез закупуван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а тонер касети и консумативи за копирни и печатащи устройства, собственост 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бластна дирекция „Земеделие” Б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>лагоевград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before="480" w:after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След запознаване с всички документи и образци от документацията за участие в 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 за възлагане на обществена поръчка с горепосочения предм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М да изпълня обществената поръчка, </w:t>
      </w:r>
      <w:r>
        <w:rPr>
          <w:rFonts w:cs="Times New Roman" w:ascii="Times New Roman" w:hAnsi="Times New Roman"/>
          <w:sz w:val="24"/>
          <w:szCs w:val="24"/>
        </w:rPr>
        <w:t>при следните услов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писание на техническите параметри на консумативите които ще доставя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900"/>
        <w:gridCol w:w="299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писание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Срок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о 3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тр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от датата на получаване на зая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ри забавено изпълнение на доставката Изпълнителят дължи на Възложителят неустойко в размер от 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еди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 върху цената на заявените материали/консумативи за всеки ден забава до деня на изпълнението включително, но не повече от 10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десе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%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3. Брой копия  за печат от тонер касе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, както следва: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720"/>
        <w:gridCol w:w="1440"/>
        <w:gridCol w:w="2459"/>
      </w:tblGrid>
      <w:tr>
        <w:trPr>
          <w:trHeight w:val="2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 xml:space="preserve">Ресурс на консуматива-брой копия/страници посочени за съответния консуматив-изчислен на база 5% покритие/наситеност на печата/ 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1030D TK1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200</w:t>
            </w:r>
          </w:p>
        </w:tc>
      </w:tr>
      <w:tr>
        <w:trPr>
          <w:trHeight w:val="5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 DN ТК70 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 000</w:t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3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non IR-25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600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000</w:t>
            </w:r>
          </w:p>
        </w:tc>
      </w:tr>
      <w:tr>
        <w:trPr>
          <w:trHeight w:val="4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онер за 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coh SP-3500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4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ер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Color LaserJet MFP CM23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комплект CYMK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00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 х 3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пирна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on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-201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ригинал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 000</w:t>
            </w:r>
          </w:p>
        </w:tc>
      </w:tr>
      <w:tr>
        <w:trPr>
          <w:trHeight w:val="6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бан 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sera FS-952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 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yosera FS-1030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или съвместим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DCP-8110D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000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аб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ther HL-5240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оригинал 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г</w:t>
      </w:r>
      <w:r>
        <w:rPr/>
        <w:t>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Участник:…..……....……….........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(трите имена, длъжност, подпис и печат)</w:t>
      </w:r>
    </w:p>
    <w:p>
      <w:pPr>
        <w:pStyle w:val="Normal"/>
        <w:spacing w:before="40" w:after="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4:00Z</dcterms:created>
  <dc:creator>JuliaAngelova</dc:creator>
  <dc:description/>
  <dc:language>en-US</dc:language>
  <cp:lastModifiedBy>User</cp:lastModifiedBy>
  <dcterms:modified xsi:type="dcterms:W3CDTF">2015-06-02T09:04:00Z</dcterms:modified>
  <cp:revision>2</cp:revision>
  <dc:subject/>
  <dc:title/>
</cp:coreProperties>
</file>