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360" w:hanging="0"/>
        <w:contextualSpacing/>
        <w:jc w:val="right"/>
        <w:textAlignment w:val="auto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>Приложение № 1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ru-RU" w:eastAsia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621"/>
      </w:tblGrid>
      <w:tr>
        <w:trPr>
          <w:trHeight w:val="432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4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ЕИК/Булстат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очен адрес за кореспонденция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Телефон / Факс номер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e mail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jc w:val="center"/>
        <w:rPr/>
      </w:pPr>
      <w:r>
        <w:rPr/>
        <w:t>ОФЕРТ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поръчката:</w:t>
            </w:r>
          </w:p>
        </w:tc>
        <w:tc>
          <w:tcPr>
            <w:tcW w:w="7054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ДОСТАВКА</w:t>
            </w:r>
            <w:r>
              <w:rPr>
                <w:rFonts w:cs="Times New Roman" w:ascii="Times New Roman" w:hAnsi="Times New Roman"/>
                <w:b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ЧРЕЗ ЗАКУПУВАНЕ </w:t>
            </w:r>
            <w:r>
              <w:rPr>
                <w:rFonts w:cs="Times New Roman" w:ascii="Times New Roman" w:hAnsi="Times New Roman"/>
                <w:b/>
              </w:rPr>
              <w:t>НА ТОНЕР КАСЕТИ И КОНСУМАТИВИ ЗА КОПИРНИ И ПЕЧАТАЩИ УСТРОЙСТВА, СОБСТВЕНОСТ НА ОБЛАСТНА ДИРЕКЦИЯ „ЗЕМЕДЕЛИЕ” Б</w:t>
            </w:r>
            <w:r>
              <w:rPr>
                <w:rFonts w:cs="Times New Roman" w:ascii="Times New Roman" w:hAnsi="Times New Roman"/>
                <w:b/>
                <w:lang w:val="bg-BG"/>
              </w:rPr>
              <w:t>ЛАГОЕВГРАД</w:t>
            </w:r>
            <w:r>
              <w:rPr>
                <w:rFonts w:cs="Times New Roman" w:ascii="Times New Roman" w:hAnsi="Times New Roman"/>
                <w:b/>
              </w:rPr>
              <w:t>”.</w:t>
            </w:r>
          </w:p>
        </w:tc>
      </w:tr>
    </w:tbl>
    <w:p>
      <w:pPr>
        <w:pStyle w:val="Normal"/>
        <w:spacing w:before="480" w:after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СПОДИ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ЕКТОР,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След запознаване с всички документи и образци, удостоверяваме и потвърждаваме, че Дружеството ни отговаря на условията посочени от Вас в указанията за участие. </w:t>
      </w:r>
    </w:p>
    <w:p>
      <w:pPr>
        <w:pStyle w:val="Normal"/>
        <w:spacing w:before="0" w:after="120"/>
        <w:ind w:right="-110"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> Основният предмет на дейност на Дружеството ни е: ......................................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> Доказателствата за техническите ни възможности и квалификация за изпълнение на поръчката, са оформени съгласно публичната покана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> Цената за изпълнение, условията и начина на плащане са съгласно приложеното „Ценово предложение”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</w:p>
    <w:p>
      <w:pPr>
        <w:pStyle w:val="Normal"/>
        <w:spacing w:before="0" w:after="120"/>
        <w:ind w:firstLine="53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 В случай, че бъдем определени за Изпълнител, ние ще представим всички документи, необходими за подписване на договора съгласно указанията за участие.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емаме срока за изпълнение на доставките на тонер касети и консумативи съгласно „Техническото предложение“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Гаранционния срок на всички артикули е: …………………..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bg-BG"/>
        </w:rPr>
        <w:t>минимум 6 месеца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започва да тече от датата на подписване на приемо-предавателния протокол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7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емаме условията в проекта на договора от документацията за участие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8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екларираме, че при изготвяне на офертата ни са спазени изискванията на закрила на заетостта, включително условията на труд и минималната цена на труда. 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9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стоящата оферта е валидна за период от 60 (шестдесет) календарни дни от датата, определена за краен срок за получаване на оферти, съгласно публичната покана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0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В случай, че бъдем определени за изпълнител ще сключим договор по приложения в документацията образец и в законоустановения срок. Приемаме да се считаме обвързани от задълженията и условията, поети с офертата до изтичане на срока на договора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C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jc w:val="both"/>
        <w:textAlignment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Дата: .................................</w:t>
        <w:tab/>
        <w:tab/>
        <w:tab/>
        <w:tab/>
        <w:t>Подпис и печат: ................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4:00Z</dcterms:created>
  <dc:creator>JuliaAngelova</dc:creator>
  <dc:description/>
  <dc:language>en-US</dc:language>
  <cp:lastModifiedBy>User</cp:lastModifiedBy>
  <dcterms:modified xsi:type="dcterms:W3CDTF">2015-06-02T09:04:00Z</dcterms:modified>
  <cp:revision>2</cp:revision>
  <dc:subject/>
  <dc:title/>
</cp:coreProperties>
</file>