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before="0" w:after="0"/>
        <w:ind w:left="285" w:hanging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УКАЗАНИЯ ЗА ПОДГОТОВКА НА ОФЕРТА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before="0" w:after="0"/>
        <w:ind w:left="709" w:hanging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 УСЛОВИЯ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>Редът и условията, при които ще се определи изпълнител на настоящата обществена поръчка са по реда на глава осма „а“ от ЗОП,  чрез публична покана и дава равни възможности за участие на всички заинтересовани лица, отговарящи на изискванията на закона и тези на Възложителя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 изготвяне на офертата всеки участник трябва точно да се придържа към обявените от възложителя условия. Офертата се изготвя по образеца, приложен в документацията за участие в  процедурата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сички разходи по изготвяне и подаване на офертите са за сметка на участника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изтичането срока за подаване на офертите всеки един участник в процедурата може да промени или оттегли офертата с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секи един участник в процедурата за възлагане на обществена поръчка има право да представи само една оферта. Възложителят не приема представянето на варианти на оферти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е, което е посочено като подизпълнител в офертата на друг участник, не може да представя самостоятелна оферта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6.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ците са длъжни да съблюдават сроковете и указанията посочени в  Публичната покана. Офертата на участниците се изготвя по образец на Възложителя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7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фертата на участниците се изготвя по образец на Възложителя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bg-BG"/>
        </w:rPr>
        <w:t>Срокът на валидност на офертите не трябва да бъде по-кратък от 60 (шестдесет) календарни дни, считано от крайния срок за получаване на офертите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ИСКВАНИЯ КЪМ ОФЕРТАТА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0" w:after="0"/>
        <w:ind w:left="142" w:firstLine="712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изготвяне на офертата всеки участник трябва да се придържа точно към условията, обявени от ВЪЗЛОЖИТЕЛЯ. Офертата следва да отговаря на изискванията, посочени в публичната покана за откриване на процедурата и в настоящите указания и да бъде оформена по приложените към документацията образци.</w:t>
      </w:r>
    </w:p>
    <w:p>
      <w:pPr>
        <w:pStyle w:val="Normal"/>
        <w:widowControl w:val="false"/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Всички документи към офертата следва да бъдат представени в оригинал или копия, заверени с гриф "Вярно с оригинала", свеж печат и подпис на лицето, представляващо участн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Документите и данните в офертата се подписват само от лица с представителни функции, назовани в регистрацията или удостоверението за актуално състояние и/или упълномощени за това лица, за което се изисква представяне на оригинал или копие на нотариално заверено пълномощно за изпълнение на такива функ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Офертата се подава на български ези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В офертата и приложените документи не се допускат никакви вписвания между редовете, изтривания или корекции, освен ако са заверени с подписа на лице с представителни функции и свеж печа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ците  следва в техническата оферта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да направят о</w:t>
      </w:r>
      <w:r>
        <w:rPr>
          <w:rFonts w:cs="Times New Roman" w:ascii="Times New Roman" w:hAnsi="Times New Roman"/>
          <w:sz w:val="24"/>
          <w:szCs w:val="24"/>
        </w:rPr>
        <w:t xml:space="preserve">писание на техническите параметри на консумативите които щ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доставя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доставк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 до 3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ботни дни от датата на получаване на заявк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ри забавено изпълнение на доставката Изпълнителят дължи на Възложителят неустойко в размер от 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ди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% върху цената на заявените материали/консумативи за всеки ден забава до деня на изпълнението включително, но не повече от 1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>десе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>%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Ресурс на консуматива – брой копия/страници посочени за съответния консуматив - изчислен на база 5% покритие/наситеност на печата/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фиксиран и не може да се променя.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Количества тонер касети и консумативи, определени от Възложителя в Техническата спесификация представляват прогнозни обобщени количества и не са обвързващи за Възложителя. Възложителят може да ги променя съобразно нуждите си, в рамките на бюджетните си средства, с които разполаг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ложителят не се задължава да заяви цялото количество консумативи в срока на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пълнителят следва да осигури доставката на едни и същи по вид, марка и характеристик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онер касети и консумативи за копирни и печатащи устройства </w:t>
      </w:r>
      <w:r>
        <w:rPr>
          <w:rFonts w:cs="Times New Roman" w:ascii="Times New Roman" w:hAnsi="Times New Roman"/>
          <w:sz w:val="24"/>
          <w:szCs w:val="24"/>
        </w:rPr>
        <w:t>за целия срок на договора, съгласно направеното от него предложение, като поддържа необходимите количества или осигури доставката по друг начин в заложения срок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Всяка една от доставките преди приемането й, подлежи на предварително одобрение от нарочна комисия, която да прецени съответствието на материалите с изискванията на техническата спецификация на поръчката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овото предложение, се изготвя и представя в съответствие с приложения към документацията образец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ците следва да посочат в ценовата оферта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предлагана цена за всеки един от артикулите без вкл.ДДС с точност до втория знак след десетичната запетая. 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диничната цена посочена в ценовото предложение на съответния артикул не се променя в срока на договора, освен при по-благоприятни цени, предложени от изпълнителя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несъответствие между единичните и калкулираната обща цена за валидни ще се считат представените единични цени, като общата стойност се преизчисли съобразно единичните цени.</w:t>
      </w:r>
    </w:p>
    <w:p>
      <w:pPr>
        <w:pStyle w:val="Normal"/>
        <w:ind w:right="7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- Всеки участник в обществената поръчка трябва да посочи и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% отстъпк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от каталожната цена за артикули на новозакупена техника – принтери и копирни машини от Възложителя по време на договора, за които не са заложени количества тонер касети и консумативи в техническото и ценово предложение. За целта е необходимо участника в настоящата обществена поръчка към документацията да приложи актуален катало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стъпката в  % е с точност до втория знак след десетичната запетая. Участниците в процедурата посочват търговска отстъпка, който процент е различен от 0. Посоченият % отстъпка остава  непроменен  за целия период на изпълнение на договора.</w:t>
      </w:r>
    </w:p>
    <w:p>
      <w:pPr>
        <w:pStyle w:val="Normal"/>
        <w:widowControl w:val="false"/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bg-BG"/>
        </w:rPr>
        <w:t>Срок и начин на плащане - Заплащането ще се извършва по банков път, в срок  до 30 (тридесет) календарни дни от датата на получаването на фактурата с включен ДДС. Фактуриране на доставените количества консумативи се извършва веднъж месечно, с дата на фактурата от последния работен ден от изтеклия месец.</w:t>
      </w:r>
    </w:p>
    <w:p>
      <w:pPr>
        <w:pStyle w:val="Normal"/>
        <w:ind w:right="70" w:firstLine="403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, определяне на оценка на офертите. </w:t>
      </w:r>
      <w:r>
        <w:rPr>
          <w:rFonts w:cs="Times New Roman" w:ascii="Times New Roman" w:hAnsi="Times New Roman"/>
          <w:i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ласирането на офертите ще се извърши по критерий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й-ниска цена</w:t>
      </w:r>
      <w:r>
        <w:rPr>
          <w:rFonts w:cs="Times New Roman" w:ascii="Times New Roman" w:hAnsi="Times New Roman"/>
          <w:b/>
          <w:sz w:val="24"/>
          <w:szCs w:val="24"/>
        </w:rPr>
        <w:t>”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BodyTextIndent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оценките на две или повече оферти са равни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 на участие в процедурата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Кандидат в процедурата може да бъде всяко българско или чуждестранно физическо или юридическо лице, както и техни обеди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устимост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bg-BG"/>
        </w:rPr>
        <w:t>По настоящата публична покана могат да подадат оферта всички заинтересовани лица - български или чуждестранни физически или юридически лица, включително техни обединения, които отговарят на определените в Закона за обществените поръчки, и предварително обявените от Възложителя условия. За доказване на статута на участниците към офертата се прилагат един или няколко от следните докумен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• Копие на удостоверение за съдебна регистрация и БУЛСТАТ (ако е приложимо), заверено с мокър печат и гриф „Вярно с оригинала” ил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• ЕИК – за юридически лица и еднолични търговци, вписани по чл.23 от Закона за Търговския регистър в Агенцията по вписвания. Не представят документи, а посочват в Приложение №1 единен идентификационен код (ЕИК) ил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• За физически лица – Копие на лична карта , заверено с гриф „Вярно с оригинала”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чуждестранно лице – документ съобразно националното му законодател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• Документи за регистрация на фирмата по ЗДДС (ако е приложимо) - копие, заверено с мокър печат и гриф „Вярно с оригинала”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агането на работи на подизпълнители е допустимо само ако участникът приеме, че отговаря за действията, бездействията и работата на посочените подизпълнители като за сво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Когато участникът в процедур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е чуждестранно физическо или юридическо лице или техни обединения, офертата се подава на български език, документът по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чл. 5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ал. 1, т. 1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от ЗОП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се представя в официален превод, а документите, които са на чужд език, се представят и в превод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може да участва в настоящата процедура участник, при което са налице някое от обстоятелствата по чл.47, ал.1, 2 и 5 от ЗО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подаване на офертата участникът и подизпълнителите /ако е приложимо/ удостоверяват липсата на обстоятелствата по чл. 47, ал. 1, 2 и 5 от Закона за обществените поръчки със собственоръчно подписани декларации по образец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 № 4, 5 и 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е налице някое от обстоятелствата по чл. 47, ал. 1 и 2 от ЗО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огато участникът е чуждестранно лице и съгласно законодателството на държавата, в която е установен, не се издават документите по чл. 47, ал. 1 от ЗОП или когато те не включват всички случаи по чл. 47, ал. 2  от ЗОП, участникът представя клетвена декларация, ако такава декларация има правна стойност според законодателството на държавата, в която е установен. Когато клетвената декларация няма правно значение според съответния национален закон, участникът представя официално заявление, направено пред съдебен или административен орган, нотариус или компетентен професионален или търговски орган в държавата, в която той е установен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ите документи, които участникът трябва да представи за участи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ъгласно чл.101в, ал.1 от ЗОП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Офертата следва да съдържа следните докумен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явл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участие с подпис и печат на участника 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 1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 попълнено, подписано и подпечатано от представляващия в оригина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Административни сведения за участника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 2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- попълнено, подписано и подпечатано от представляващия в оригина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>3.  Удостоверение за съдебна регистрация или  ЕИК съгласно чл.23 от Закона за търговския регистър, когато участникът е юридическо лице или едноличен търговец, а когато е физическо лице – копие на документ за самоличност. Чуждестранните лица представят еквивалентен документ на документа за регистрация и на удостоверението за актуално състояние, издаден от съдебен или административен орган на държавата, в която са установени, в официален превод  - копие, заверено с гриф "Вярно с оригинала", свеж печат и подпис на лицето, представляващо участни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4. Документи за регистрация на фирмата по ЗДДС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ако е приложимо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- копие, заверено с гриф "Вярно с оригинала", свеж печат и подпис на лицето, представляващо участника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5. Списък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а доставките или услугите, които са еднакви или сходни с предмета на поръчката изпълнени през последните 3 (три) години -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 3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- попълнено, подписано и подпечатано от представляващия в оригина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6. Декларации </w:t>
      </w:r>
      <w:r>
        <w:rPr>
          <w:rFonts w:cs="Times New Roman" w:ascii="Times New Roman" w:hAnsi="Times New Roman"/>
          <w:sz w:val="24"/>
          <w:szCs w:val="24"/>
          <w:lang w:val="bg-BG" w:eastAsia="ar-SA"/>
        </w:rPr>
        <w:t xml:space="preserve">по </w:t>
      </w:r>
      <w:r>
        <w:rPr>
          <w:rFonts w:cs="Times New Roman" w:ascii="Times New Roman" w:hAnsi="Times New Roman"/>
          <w:sz w:val="24"/>
          <w:lang w:val="ru-RU"/>
        </w:rPr>
        <w:t xml:space="preserve"> чл. 47 от ЗОП </w:t>
      </w:r>
      <w:r>
        <w:rPr>
          <w:rFonts w:cs="Times New Roman" w:ascii="Times New Roman" w:hAnsi="Times New Roman"/>
          <w:b/>
          <w:sz w:val="24"/>
          <w:lang w:val="ru-RU"/>
        </w:rPr>
        <w:t xml:space="preserve">–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 4, 5,  и 6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 xml:space="preserve"> -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попълнено, подписано и подпечатано от представляващия в оригина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7. Декларации за участието на подизпълнители -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7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 xml:space="preserve"> -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попълнено, подписано и подпечатано от представляващия в оригина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8. Декларация от подизпълнител  -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 8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 xml:space="preserve"> -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попълнено, подписано и подпечатано от представляващия в оригинал, ако е приложим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9. Декларация за приемане на условията в проекта на договора -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 9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 xml:space="preserve"> -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попълнено, подписано и подпечатано от представляващия в оригина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Оферта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попълнен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образец подписан и подпечатан от представляващия в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оригина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11.Техническо предложение за изпълнение на поръчката, включва попълнен образец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11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от документацията на Възложителя - подписано и подпечатано от представляващия в оригинал 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12.Ценово предложение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12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– попълнен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образец подписан и подпечатан от представляващия в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оригинал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и актуален катало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 xml:space="preserve">13.Проект на договор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13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- непопълнен, подписан и подпечатан на всяка страница от участни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ab/>
        <w:t xml:space="preserve">14.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ru-RU"/>
        </w:rPr>
        <w:t>Сп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>исъ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ru-RU"/>
        </w:rPr>
        <w:t xml:space="preserve">к на документите, съдържащи се в офертата, подписан и подпечатан от представляващия кандидата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(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bg-BG" w:eastAsia="bg-BG"/>
        </w:rPr>
        <w:t>Приложение №1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bg-BG"/>
        </w:rPr>
        <w:t>4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ru-RU"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  <w:lang w:val="bg-BG"/>
        </w:rPr>
        <w:t>в оригина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5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целите на процедурата за възлагане на обществената поръчка, всеки от участниците следва да представи като </w:t>
      </w:r>
      <w:r>
        <w:rPr>
          <w:rFonts w:cs="Times New Roman" w:ascii="Times New Roman" w:hAnsi="Times New Roman"/>
          <w:b/>
          <w:sz w:val="24"/>
          <w:szCs w:val="24"/>
        </w:rPr>
        <w:t>доказателство за техническите си възмож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нимки с висока резолюция от които да стават видни предлаганите материал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опаковка и тонер кас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ли барабан</w:t>
      </w:r>
      <w:r>
        <w:rPr>
          <w:rFonts w:cs="Times New Roman" w:ascii="Times New Roman" w:hAnsi="Times New Roman"/>
          <w:sz w:val="24"/>
          <w:szCs w:val="24"/>
        </w:rPr>
        <w:t xml:space="preserve">) в едно със сертификат за произход, съгласно изискванията на възложителя съгласно техническата спецификация . </w:t>
      </w:r>
      <w:r>
        <w:rPr>
          <w:rFonts w:cs="Times New Roman" w:ascii="Times New Roman" w:hAnsi="Times New Roman"/>
          <w:sz w:val="24"/>
          <w:szCs w:val="24"/>
          <w:lang w:val="bg-BG"/>
        </w:rPr>
        <w:t>Снимковия материал да бъде представен на хартиен носител, като всяка страница е подписана и подпечана с мокър печат от съответния участни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случай, че пред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т от участниц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нимков материал </w:t>
      </w:r>
      <w:r>
        <w:rPr>
          <w:rFonts w:cs="Times New Roman" w:ascii="Times New Roman" w:hAnsi="Times New Roman"/>
          <w:sz w:val="24"/>
          <w:szCs w:val="24"/>
        </w:rPr>
        <w:t xml:space="preserve">не съответстват на изискванията на възложителя и направеното от участника предложение, съгласно неговата Оферта – Предложение за изпълнение, участникът се отстранява от участи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ади представяне на оферта, която не отговаря на изискванията на възложителя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lang w:val="bg-BG"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ab/>
        <w:tab/>
        <w:t>Всички документи с изключение на тези, които следва да са в оригинал или нотариално заверени, трябва да са заверени от участника на всяка страница с гриф „Вярно с оригинала“, подписани от лицето представляващо участника и подпечатани с мокър печа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фертата се представя в запечатан, непрозрачен плик от участника или упълномощен от него представител лично, по пощата с препоръчано писмо с обратна разписка или по куриер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ърху плика </w:t>
      </w:r>
      <w:r>
        <w:rPr>
          <w:rFonts w:cs="Times New Roman" w:ascii="Times New Roman" w:hAnsi="Times New Roman"/>
          <w:sz w:val="24"/>
          <w:szCs w:val="24"/>
        </w:rPr>
        <w:t>участникъ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очв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ме и адрес на участника и лице за кореспонденци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елефонен номер, факс и e-mail адрес на участник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именованието на предмета на процедура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rFonts w:cs="Times New Roman" w:ascii="Times New Roman" w:hAnsi="Times New Roman"/>
          <w:sz w:val="24"/>
          <w:szCs w:val="24"/>
        </w:rPr>
        <w:t>участн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 издава документ за приемане на офертата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Всички документи, съдържащи се в офертата, следва да бъдат на български език. В случай, че част от необходимите документи са съставени на чужд език, същите следва да бъдат приложени към офертата с превод на български, съгласно настоящите указания. Всички копия на документи, съдържащи се в офертата, следва да бъдат заверени. Заверено от участника копие на документ означава: </w:t>
      </w:r>
      <w:r>
        <w:rPr>
          <w:rFonts w:cs="Times New Roman" w:ascii="Times New Roman" w:hAnsi="Times New Roman"/>
          <w:b/>
          <w:sz w:val="24"/>
          <w:szCs w:val="24"/>
        </w:rPr>
        <w:t>документът да е заверен с гриф “Вярно с оригинала” и да съдържа подпис на заверяващото го лице</w:t>
      </w:r>
      <w:r>
        <w:rPr>
          <w:rFonts w:cs="Times New Roman" w:ascii="Times New Roman" w:hAnsi="Times New Roman"/>
          <w:sz w:val="24"/>
          <w:szCs w:val="24"/>
        </w:rPr>
        <w:t>. По офертата не се допускат никакви вписвания между редовете, изтривания или корекции, освен ако са заверени с подпис на лицето (лицата, упълномощени от участника, които го представляват).</w:t>
      </w:r>
    </w:p>
    <w:p>
      <w:pPr>
        <w:pStyle w:val="Normal"/>
        <w:ind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чин и срок на представяне на офертите:</w:t>
      </w:r>
    </w:p>
    <w:p>
      <w:pPr>
        <w:pStyle w:val="NormalWeb"/>
        <w:tabs>
          <w:tab w:val="clear" w:pos="708"/>
          <w:tab w:val="left" w:pos="360" w:leader="none"/>
        </w:tabs>
        <w:spacing w:before="120" w:after="0"/>
        <w:ind w:firstLine="400"/>
        <w:jc w:val="both"/>
        <w:rPr>
          <w:b/>
          <w:b/>
          <w:lang w:val="en-US"/>
        </w:rPr>
      </w:pPr>
      <w:r>
        <w:rPr>
          <w:b/>
        </w:rPr>
        <w:t xml:space="preserve"> </w:t>
      </w:r>
      <w:r>
        <w:rPr>
          <w:rFonts w:eastAsia="Arial Unicode MS"/>
          <w:bCs/>
        </w:rPr>
        <w:t xml:space="preserve">Офертата следва да бъде подадена в деловодството на Областна дирекция “Земеделие”  Благоевград или на адрес: </w:t>
      </w:r>
      <w:r>
        <w:rPr>
          <w:rFonts w:eastAsia="Arial Unicode MS"/>
          <w:bCs/>
          <w:lang w:val="en-US"/>
        </w:rPr>
        <w:t>2700</w:t>
      </w:r>
      <w:r>
        <w:rPr>
          <w:rFonts w:eastAsia="Arial Unicode MS"/>
          <w:bCs/>
        </w:rPr>
        <w:t xml:space="preserve">, гр. Благоевград, ул. „Васил Коритаров“ №2, в срок до 17:00 часа на </w:t>
      </w:r>
      <w:r>
        <w:rPr>
          <w:rFonts w:eastAsia="Arial Unicode MS"/>
          <w:bCs/>
          <w:lang w:val="en-US"/>
        </w:rPr>
        <w:t>12</w:t>
      </w:r>
      <w:r>
        <w:rPr>
          <w:rFonts w:eastAsia="Arial Unicode MS"/>
          <w:bCs/>
        </w:rPr>
        <w:t xml:space="preserve">.06.2015 г. </w:t>
      </w:r>
      <w:r>
        <w:rPr>
          <w:rFonts w:eastAsia="Arial Unicode MS"/>
          <w:bCs/>
          <w:lang w:val="ru-RU"/>
        </w:rPr>
        <w:t>(петък)</w:t>
      </w:r>
      <w:r>
        <w:rPr>
          <w:rFonts w:eastAsia="Arial Unicode MS"/>
          <w:bCs/>
        </w:rPr>
        <w:t xml:space="preserve"> в запечатан непрозрачен плик. Върху плика кандидата посочва следно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bg-BG"/>
        </w:rPr>
        <w:t>Подател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Име на Участника: 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Адрес: 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Телефон, Факс, електронен адрес: 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Предмет на поръчката: ………......................................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......................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u w:val="single"/>
          <w:lang w:eastAsia="bg-BG"/>
        </w:rPr>
        <w:t>Получател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ОБЛАСТНА ДИРЕКЦИЯ „ЗЕМЕДЕЛИЕ” - БЛАГОЕВ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Гр. Благоевград 27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bg-BG"/>
        </w:rPr>
        <w:t>Ул. „Васил Коритаров” №2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ab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ите се подават лично от лицата, имащи право да представляват кандидата, или от надлежно упълномощени лица.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>Участникът е длъжен да обезпечи получаването на офертата на указаното място и срок. Разходите за подаване на офертата са за негова сметка. Рискът от забава или загубване на офертата е за участника.</w:t>
      </w:r>
    </w:p>
    <w:p>
      <w:pPr>
        <w:pStyle w:val="Normal"/>
        <w:tabs>
          <w:tab w:val="clear" w:pos="708"/>
          <w:tab w:val="left" w:pos="428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ab/>
        <w:t>Възложителят не се ангажира да съдейства за пристигането на офертата на адреса и в срока, определен от него.</w:t>
      </w:r>
    </w:p>
    <w:p>
      <w:pPr>
        <w:pStyle w:val="Normal"/>
        <w:tabs>
          <w:tab w:val="clear" w:pos="708"/>
          <w:tab w:val="left" w:pos="428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ab/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ab/>
        <w:tab/>
        <w:t>Възложителят не приема за участие в процедурата и връща незабавно на участниците оферти, които не отговарят на законовите изисквания или на някое от условията на Възложителя. Оферта, за която е налице поне едно от следните обстоятелства, не се приема и се връща незабавно на участника: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•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ab/>
        <w:t>представената оферта е постъпила в незапечатан плик;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•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ab/>
        <w:t>представената оферта е постъпила с нарушена цялост;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•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ab/>
        <w:t>представената оферта е постъпила след изтичане на крайния срок;</w:t>
      </w:r>
    </w:p>
    <w:p>
      <w:pPr>
        <w:pStyle w:val="Normal"/>
        <w:tabs>
          <w:tab w:val="clear" w:pos="708"/>
          <w:tab w:val="left" w:pos="423" w:leader="none"/>
        </w:tabs>
        <w:spacing w:lineRule="exact" w:line="264"/>
        <w:ind w:left="20" w:right="34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за отстраняване на участниците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Офертата не е изготвена на български език и приложените документи не отговарят на изискванията на Възложител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Участникът не отговаря на предварително обявените условия и изисквания на </w:t>
      </w:r>
      <w:r>
        <w:rPr>
          <w:rFonts w:cs="Times New Roman" w:ascii="Times New Roman" w:hAnsi="Times New Roman"/>
          <w:cap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ъзложител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3. Не е представен някой от изискваните от Възложителя документи и/или има непопълнени данни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426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зглеждане на офертите и възлагане на поръчката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Комисия, назначена със заповед на Възложителя ще разгледа офертите на 15.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6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20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5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г.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ru-RU" w:eastAsia="bg-BG"/>
        </w:rPr>
        <w:t>(понеделник)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от 1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0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:00 часа в сградата на Областна дирекция “Земеделие”  Благоевград, находяща се 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в гр. Благоевград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на ул.”Васил Коритаров” № 2, ет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.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1, стая №10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7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Отварянето на офертите се извършва при условията на чл.68, ал.3 от ЗОП. След отварянето на офертите комисията обябява ценовите предложения и предлага по един представител от присъстващите участници да подпише техническите и ценовите предложения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Комисията съставя протокол за получаването, разглеждането и оценката на офертите и за класирането на участниците. Протоколът се представя на възложителя за утвърждаване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overflowPunct w:val="true"/>
        <w:autoSpaceDE w:val="true"/>
        <w:ind w:right="-81"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срок до 5 дни след приключване на работата на комисията по разглеждане, оценка и класиране на офертите, възложителят обявява участника, определен за изпълнител с публикуване на съобщение в профила на купувача.  </w:t>
      </w:r>
    </w:p>
    <w:p>
      <w:pPr>
        <w:pStyle w:val="Normal"/>
        <w:widowControl w:val="false"/>
        <w:overflowPunct w:val="true"/>
        <w:autoSpaceDE w:val="true"/>
        <w:ind w:right="-81" w:firstLine="720"/>
        <w:jc w:val="both"/>
        <w:textAlignment w:val="auto"/>
        <w:rPr>
          <w:rFonts w:ascii="Times New Roman" w:hAnsi="Times New Roman" w:cs="Times New Roman"/>
          <w:sz w:val="24"/>
          <w:szCs w:val="16"/>
          <w:lang w:val="bg-BG"/>
        </w:rPr>
      </w:pPr>
      <w:r>
        <w:rPr>
          <w:rFonts w:cs="Times New Roman" w:ascii="Times New Roman" w:hAnsi="Times New Roman"/>
          <w:sz w:val="24"/>
          <w:szCs w:val="16"/>
          <w:lang w:val="bg-BG"/>
        </w:rPr>
        <w:t>До изтичане валидността на офертите, се считат валидни адресите, телефоните и факсовете, посочени в офертата на участника. В случай, че адресът или факсът е променен и възложителят не е уведомен за това, писмата до участниците ще се смятат за връчени, ако са изпратени на посочения адрес, дори да не са получени от тях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Участникът, определен за изпълнител представя при подписване на договора следните документи: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 xml:space="preserve">1. Свидетелство за съдимост за удостоверяване на обстоятелствата по чл.47, ал.1, т.1 от ЗОП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(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липса на на осъждане за определени престъпления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)</w:t>
      </w: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2. Декларация за липса на обстоятелствата по чл. 47, ал. 5 от ЗОП;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3. Оригинал или заверено с мокър печат и гриф "Вярно с оригинала" копие на нотариално заверено пълномощно, ако договорът ще се подписва от упълномощено лице.</w:t>
      </w:r>
    </w:p>
    <w:p>
      <w:pPr>
        <w:pStyle w:val="Normal"/>
        <w:overflowPunct w:val="true"/>
        <w:autoSpaceDE w:val="true"/>
        <w:ind w:right="-81" w:firstLine="72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shd w:fill="FEFEFE" w:val="clear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 xml:space="preserve"> Възложителят може последователно да предложи сключване на договор при условията на чл.101е, ал.1 и 2 от ЗОП с участника, класиран на второ и на следващо място, когато участникът, който е имал право да сключи договора:</w:t>
      </w:r>
    </w:p>
    <w:p>
      <w:pPr>
        <w:pStyle w:val="Normal"/>
        <w:overflowPunct w:val="true"/>
        <w:autoSpaceDE w:val="true"/>
        <w:ind w:right="-81" w:firstLine="70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•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>откаже да сключи договор;</w:t>
      </w:r>
    </w:p>
    <w:p>
      <w:pPr>
        <w:pStyle w:val="Normal"/>
        <w:overflowPunct w:val="true"/>
        <w:autoSpaceDE w:val="true"/>
        <w:ind w:right="-81" w:firstLine="70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• 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 xml:space="preserve">не представи някой от документите, които се изискват  за сключване на договор; </w:t>
      </w:r>
    </w:p>
    <w:p>
      <w:pPr>
        <w:pStyle w:val="Normal"/>
        <w:overflowPunct w:val="true"/>
        <w:autoSpaceDE w:val="true"/>
        <w:ind w:right="-81" w:firstLine="708"/>
        <w:jc w:val="both"/>
        <w:textAlignment w:val="auto"/>
        <w:rPr>
          <w:rFonts w:ascii="Times New Roman" w:hAnsi="Times New Roman" w:cs="Times New Roman"/>
          <w:sz w:val="24"/>
          <w:szCs w:val="24"/>
          <w:shd w:fill="FEFEFE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• 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>не отговаря на изискванията на чл.47, ал.1, т.1 и ал.5 от ЗОП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Arial Unicode MS" w:cs="Times New Roman"/>
          <w:bCs/>
          <w:sz w:val="24"/>
          <w:szCs w:val="24"/>
          <w:shd w:fill="FEFEFE" w:val="clear"/>
          <w:lang w:val="bg-BG"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shd w:fill="FEFEFE" w:val="clear"/>
          <w:lang w:val="bg-BG" w:eastAsia="bg-BG"/>
        </w:rPr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bg-BG" w:eastAsia="bg-BG"/>
        </w:rPr>
        <w:t>3а всички неуредени въпроси се прилагат разпоредбите на Закона за обществените поръчки и Правилника за прилагането му.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36:00Z</dcterms:created>
  <dc:creator>JuliaAngelova</dc:creator>
  <dc:description/>
  <dc:language>en-US</dc:language>
  <cp:lastModifiedBy>User</cp:lastModifiedBy>
  <dcterms:modified xsi:type="dcterms:W3CDTF">2015-06-02T09:36:00Z</dcterms:modified>
  <cp:revision>2</cp:revision>
  <dc:subject/>
  <dc:title/>
</cp:coreProperties>
</file>