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Приложение №3</w:t>
      </w:r>
    </w:p>
    <w:p>
      <w:pPr>
        <w:pStyle w:val="Normal"/>
        <w:overflowPunct w:val="true"/>
        <w:autoSpaceDE w:val="true"/>
        <w:ind w:left="708" w:hanging="0"/>
        <w:jc w:val="center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left="708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left="708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ПИСЪК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а основните договори за доставка чрез закупуване на тонер касети и консумативи, които са предмет на поръч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зпълнени през последните 3 (три) години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>Долуподписаният /ата/: ....................................................................................................................с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собствено, бащино, фамилно име)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ЕГН: ............................., притежаващ л.к. № ................................, издадена на ..................................,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т ..................................., с постоянен адрес: гр.(с) ..............................., община ................................,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бласт ...................................., ул. .........................................................., бл. ........., ет. .........., ап. 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тел. ................................., факс ..............................................., е-mail ....................................................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в качеството си на 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длъжност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на ...............................................................................................................................................................,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i/>
          <w:i/>
          <w:color w:val="333333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  <w:lang w:val="bg-BG" w:eastAsia="bg-BG"/>
        </w:rPr>
        <w:t>(наименованието на участника/подизпълнителя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iCs/>
          <w:color w:val="333333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354"/>
        <w:gridCol w:w="2356"/>
        <w:gridCol w:w="2353"/>
        <w:gridCol w:w="2415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Изпълнени договори през  2012 г., 2013 г.,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 г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Срок, дата и мяст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 изпълн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Стойно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 поръчка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Възложител/Клиент адрес/тел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ата, ..............................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ПОДПИС: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  <w:t>/подпис и печат/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sz w:val="22"/>
          <w:szCs w:val="22"/>
          <w:lang w:val="ru-RU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2:00Z</dcterms:created>
  <dc:creator>JuliaAngelova</dc:creator>
  <dc:description/>
  <dc:language>en-US</dc:language>
  <cp:lastModifiedBy>User</cp:lastModifiedBy>
  <dcterms:modified xsi:type="dcterms:W3CDTF">2015-06-02T09:02:00Z</dcterms:modified>
  <cp:revision>2</cp:revision>
  <dc:subject/>
  <dc:title/>
</cp:coreProperties>
</file>