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bg-BG"/>
        </w:rPr>
        <w:t>ТЕХНИЧЕСКА   СПЕСИФИКАЦИЯ</w:t>
      </w:r>
    </w:p>
    <w:p>
      <w:pPr>
        <w:pStyle w:val="Normal"/>
        <w:tabs>
          <w:tab w:val="clear" w:pos="708"/>
          <w:tab w:val="left" w:pos="423" w:leader="none"/>
        </w:tabs>
        <w:overflowPunct w:val="true"/>
        <w:autoSpaceDE w:val="true"/>
        <w:spacing w:lineRule="exact" w:line="264"/>
        <w:ind w:left="20" w:righ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Вид на процедурата: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провеждане на процедура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о реда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глава осма „а“ от ЗОП, чрез Публична покан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ритерия за оценяване на офертите 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„най-ниска цена“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Прогнозната стойност на обществената поръчка е 66 000.00 лв. </w:t>
      </w:r>
      <w:r>
        <w:rPr>
          <w:rFonts w:cs="Times New Roman" w:ascii="Times New Roman" w:hAnsi="Times New Roman"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ез вкл.ДДС</w:t>
      </w:r>
      <w:r>
        <w:rPr>
          <w:rFonts w:cs="Times New Roman" w:ascii="Times New Roman" w:hAnsi="Times New Roman"/>
          <w:sz w:val="24"/>
          <w:szCs w:val="24"/>
          <w:lang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. Предмет на поръчка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а тонер касети и консуматив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 копирни и печатащи устройства, собственост на Областна дирекция „Земеделие” Б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рок на валидност на оферт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60 календарни дни от получаване на оферт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рок за изпълнение на доставкат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ериодично повтарящи се доставки на тонер касети и консумативи за копирна техника (минимум две доставки), със срок на изпълнение –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24 месеца от датата на подписване на договора или до достигане на лимита от 66 000.00 лв. в зависимост от това, кое от двете събития настъпи пър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словия за плащан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в срок до 30 дни след двустранно подписани приемо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>предавателни протоколи и оригинална факту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сички предложени цени са без ДДС, с включени всички разходи по доставката до мястото на изпълнение на поръчката.</w:t>
      </w:r>
    </w:p>
    <w:p>
      <w:pPr>
        <w:pStyle w:val="Normal"/>
        <w:ind w:right="-3"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ясто на изпълнение на доставк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/>
        </w:rPr>
        <w:t>Заявените количества от Възложителя се доставят на адрес: 2700, гр. Благоевград, ул. "Васил Коритаров"№2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>Количества</w:t>
      </w:r>
      <w:r>
        <w:rPr>
          <w:rFonts w:cs="Times New Roman" w:ascii="Times New Roman" w:hAnsi="Times New Roman"/>
          <w:sz w:val="24"/>
          <w:szCs w:val="24"/>
          <w:lang w:val="bg-BG"/>
        </w:rPr>
        <w:t>: Следните количества тонер касети и консумативи, определени от Възложителя представляват прогнозни обобщени количества и не са обвързващи за Възложителя. Възложителят може да ги променя съобразно нуждите си, в рамките на бюджетните си средства, с които разпола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1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Предлагана цена 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900"/>
        <w:gridCol w:w="900"/>
        <w:gridCol w:w="1440"/>
        <w:gridCol w:w="1199"/>
      </w:tblGrid>
      <w:tr>
        <w:trPr>
          <w:trHeight w:val="255" w:hRule="atLeast"/>
        </w:trPr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ДМЕТ: „Доставк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 xml:space="preserve">чрез закупуван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а тонер касети и консумативи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 копирни и печатащи устройства, собственост на Областна дирекция „Земеделие” Б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bg-BG"/>
              </w:rPr>
              <w:t>лагоевград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”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лагана це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за един. бр. без ДД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тойност в лв. без ДДС</w:t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ДС 20 %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ума 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% отстъпка за тонер касети и консумативи, които не са включени в техническото и ценово предлож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7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Всеки участник в обществената поръчка трябва да посочи и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% отстъпк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от каталожната цена за артикули на новозакупена техника – принтери и копирни машини от Възложителя по време на договора, за които не са заложени количества тонер касети и консумативи в техническото и ценово предложение. За целта е необходимо участника в настоящата обществена поръчка към документацията да приложи актуален катало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before="0" w:after="0"/>
        <w:ind w:left="142" w:hanging="0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стъпката в  % е с точност до втория знак след десетичната запетая. Участниците в процедурата посочват търговска отстъпка, който процент е различен от 0. Посоченият % отстъпка остава  непроменен  за целия период на изпълнение на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на техническите параметр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720"/>
        <w:gridCol w:w="900"/>
        <w:gridCol w:w="2999"/>
      </w:tblGrid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Описание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</w:rPr>
        <w:t>. Срок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о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от датата на получаване на заяв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и забавено изпълнение на доставката Изпълнителят дължи на Възложителят неустойко в размер от 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 върху цената на заявените материали/консумативи за всеки ден забава до деня на изпълнението включително, но не повече от 10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>4. Брой копия  за печат от тонер касе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, както следва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720"/>
        <w:gridCol w:w="1440"/>
        <w:gridCol w:w="2459"/>
      </w:tblGrid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 xml:space="preserve">Ресурс на консуматива-брой копия/страници посочени за съответния консуматив-изчислен на база 5% покритие/наситеност на печата/ 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 200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 000</w:t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300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600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000</w:t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000</w:t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 400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 х 3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 000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000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 целите на процедурата за възлагане на обществената поръчка, всеки от участниците следва да представи като </w:t>
      </w:r>
      <w:r>
        <w:rPr>
          <w:rFonts w:cs="Times New Roman" w:ascii="Times New Roman" w:hAnsi="Times New Roman"/>
          <w:b/>
          <w:sz w:val="24"/>
          <w:szCs w:val="24"/>
        </w:rPr>
        <w:t>доказателство за техническите си възмож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нимки с висока резолюция от които да стават видни предлаганите материал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опаковка и тонер кас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ли барабан</w:t>
      </w:r>
      <w:r>
        <w:rPr>
          <w:rFonts w:cs="Times New Roman" w:ascii="Times New Roman" w:hAnsi="Times New Roman"/>
          <w:sz w:val="24"/>
          <w:szCs w:val="24"/>
        </w:rPr>
        <w:t xml:space="preserve">) в едно със сертификат за произход, съгласно изискванията на възложителя съгласно техническата спецификация . </w:t>
      </w:r>
      <w:r>
        <w:rPr>
          <w:rFonts w:cs="Times New Roman" w:ascii="Times New Roman" w:hAnsi="Times New Roman"/>
          <w:sz w:val="24"/>
          <w:szCs w:val="24"/>
          <w:lang w:val="bg-BG"/>
        </w:rPr>
        <w:t>Снимковия материал да бъде представен на хартиен носител, като всяка страница е подписана и подпечана с мокър печат от съответния участн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случай, че пред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 от участниц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нимков материал </w:t>
      </w:r>
      <w:r>
        <w:rPr>
          <w:rFonts w:cs="Times New Roman" w:ascii="Times New Roman" w:hAnsi="Times New Roman"/>
          <w:sz w:val="24"/>
          <w:szCs w:val="24"/>
        </w:rPr>
        <w:t xml:space="preserve">не съответстват на изискванията на възложителя и направеното от участника предложение, съгласно неговата Оферта – Предложение за изпълнение, участникът се отстранява от участи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ади представяне на оферта, която не отговаря на изискванията на възложител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6:00Z</dcterms:created>
  <dc:creator>JuliaAngelova</dc:creator>
  <dc:description/>
  <dc:language>en-US</dc:language>
  <cp:lastModifiedBy>User</cp:lastModifiedBy>
  <dcterms:modified xsi:type="dcterms:W3CDTF">2015-06-02T09:36:00Z</dcterms:modified>
  <cp:revision>2</cp:revision>
  <dc:subject/>
  <dc:title/>
</cp:coreProperties>
</file>