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  <w:t>Приложение № 9</w:t>
      </w:r>
    </w:p>
    <w:p>
      <w:pPr>
        <w:pStyle w:val="Normal"/>
        <w:overflowPunct w:val="true"/>
        <w:autoSpaceDE w:val="true"/>
        <w:jc w:val="right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ЕКЛАРАЦИЯ ЗА ПРИЕМАНЕ НА УСЛОВИЯТА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В ПРОЕКТА НА ДОГОВОР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Чл.56, ал.1, т.12 от ЗОП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  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Долуподписаният /ата/: .........................................................................................................................с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>(собствено, бащино, фамилно име)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 xml:space="preserve">ЕГН: ................................., притежаващ л.к. № ..................................., издадена на ……...................,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от ................................, с постоянен адрес: гр.(с) .............................., община ....................................,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област ................................, ул. ............................................................., бл. ........., ет. .........., ап. .......,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тел. ................................., факс ..............................................., е-mail ....................................................,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в качеството си на 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>(длъжност)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на .................................................................................................................................................................,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>(наименованието на участника/подизпълнителя – юридическо лице)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16"/>
          <w:szCs w:val="16"/>
          <w:lang w:val="en-US" w:eastAsia="bg-BG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bg-BG"/>
        </w:rPr>
        <w:t>ДЕКЛАРИРАМ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, ЧЕ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bg-BG"/>
        </w:rPr>
        <w:t>: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Съм запознат с условията на проекта на договор в настоящата процедура с предмет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„Дост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, чрез закупуване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на тонер касети и консумативи за копирни и печатащи устройства, собственост на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бластна дирекция „Земеделие” Б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лагоевград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и ги приемам без каквито и да било възражения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i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 w:val="28"/>
          <w:szCs w:val="28"/>
          <w:lang w:val="ru-RU" w:eastAsia="bg-BG"/>
        </w:rPr>
      </w:pPr>
      <w:r>
        <w:rPr>
          <w:rFonts w:cs="Times New Roman" w:ascii="Times New Roman" w:hAnsi="Times New Roman"/>
          <w:sz w:val="28"/>
          <w:szCs w:val="28"/>
          <w:lang w:val="ru-RU" w:eastAsia="bg-BG"/>
        </w:rPr>
      </w:r>
    </w:p>
    <w:p>
      <w:pPr>
        <w:pStyle w:val="Normal"/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cs="Times New Roman"/>
          <w:sz w:val="28"/>
          <w:szCs w:val="28"/>
          <w:lang w:val="ru-RU" w:eastAsia="bg-BG"/>
        </w:rPr>
      </w:pPr>
      <w:r>
        <w:rPr>
          <w:rFonts w:cs="Times New Roman" w:ascii="Times New Roman" w:hAnsi="Times New Roman"/>
          <w:sz w:val="28"/>
          <w:szCs w:val="28"/>
          <w:lang w:val="ru-RU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Дата: ..............................     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ПОДПИС И ПЕЧАТ: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55:00Z</dcterms:created>
  <dc:creator>JuliaAngelova</dc:creator>
  <dc:description/>
  <dc:language>en-US</dc:language>
  <cp:lastModifiedBy>User</cp:lastModifiedBy>
  <dcterms:modified xsi:type="dcterms:W3CDTF">2015-05-27T08:55:00Z</dcterms:modified>
  <cp:revision>2</cp:revision>
  <dc:subject/>
  <dc:title/>
</cp:coreProperties>
</file>