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before="0" w:after="0"/>
        <w:ind w:left="285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КАЗАНИЯ ЗА ПОДГОТОВКА НА ОФЕРТ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изтичането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, което е посочено като подизпълнител в офертата на друг участник, не може да представя самостоятелна оферт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фертата на участниците се изготвя по образец на Възложител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 следва в техническата оферт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а направят о</w:t>
      </w:r>
      <w:r>
        <w:rPr>
          <w:rFonts w:cs="Times New Roman" w:ascii="Times New Roman" w:hAnsi="Times New Roman"/>
          <w:sz w:val="24"/>
          <w:szCs w:val="24"/>
        </w:rPr>
        <w:t xml:space="preserve">писание на техническите параметри на консумативите които щ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есурс на консуматива – брой копия/страници посочени за съответния консуматив - изчислен на база 5% покритие/наситеност на печата/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фиксиран и не може да се променя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Количества тонер касети и консумативи, определени от Възложителя в Техническата спесификация представляват прогнозни обобщени количества и не са обвързващи за Възложителя. Възложителят може да ги променя съобразно нуждите си, в рамките на бюджетните си средства, с които разпола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ожителят не се задължава да заяви цялото количество консумативи в срока на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, марка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онер касети и консумативи за копирни и печатащи устройства </w:t>
      </w:r>
      <w:r>
        <w:rPr>
          <w:rFonts w:cs="Times New Roman" w:ascii="Times New Roman" w:hAnsi="Times New Roman"/>
          <w:sz w:val="24"/>
          <w:szCs w:val="24"/>
        </w:rPr>
        <w:t>за целия срок на договора, съгласно направеното от него 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Всяка една от доставките преди приемането й, подлежи на предварително одобрение от нарочна комисия, която да прецени съответствието на материалите с изискванията на техническата спецификация на поръчк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то предложение, се изготвя и представя в съответствие с приложения към документацията образец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следва да посочат в ценовата оферт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предлагана цена за всеки един от артикулите без вкл.ДДС с точност до втория знак след десетичната запетая. 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иничната цена посочена в ценовото предложение на съответния артикул не се променя в срока на договора, освен при по-благоприятни цени, предложени от изпълнителя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съответствие между единичните и калкулираната обща цена за валидни ще се считат представените единични цени, като общата стойност се преизчисли съобразно единичните цени.</w:t>
      </w:r>
    </w:p>
    <w:p>
      <w:pPr>
        <w:pStyle w:val="Normal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- Всеки участник в обществената поръчка трябва да посочи 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% отстъпк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каталожната цена за артикули на новозакупена техника – принтери и копирни машини от Възложителя по време на договора, за които не са заложени количества тонер касети и консумативи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стъпката в  % е с точност до втория знак след десетичната запетая. Участниците в процедурата посочват търговска отстъпка, който процент е различен от 0. Посоченият % отстъпка остава  непроменен  за целия период на изпълнение на договора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и начин на плащане - Заплащането ще се извършва по банков път, в срок  до 30 (тридесет) календарни дни от датата на получаването на фактурата с включен ДДС. Фактуриране на доставените количества консумативи се извършва веднъж месечно, с дата на фактурата от последния работен ден от изтеклия месец.</w:t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, определяне на оценка на офертите. </w:t>
      </w: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й-ниска цена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BodyTextIndent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участие в процедурата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• Копие на удостоверение за съдебна регистрация и БУЛСТАТ (ако е приложимо), заверено с мокър печат и гриф „Вярно с оригинала”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• 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1 единен идентификационен код (ЕИК)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• За физически лица – Копие на лична карта , заверено с гриф „Вярно с оригинала”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чуждестранно лице – документ съобразно националното му законодател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• Документи за регистрация на фирмата по ЗДДС (ако е приложимо) -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нето на работи на подизпълнители е допустимо само ако участникът приеме, че отговаря за действията, бездействията и работата на посочените подизпълнители като за сво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Когато участникът в процедур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е чуждестранно физическо или юридическо лице или техни обединения, офертата се подава на български език, документът п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чл. 5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ал. 1, т. 1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от ЗОП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се представя в официален превод, а документите, които са на чужд език, се представят и в превод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може да участва в настоящата процедура участник, при кое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даване на офертата участникът и подизпълнителите /ако е приложимо/ удостоверяват липсата на обстоятелствата по чл. 47, ал. 1, 2 и 5 от Закона за обществените поръчки със собственоръчно подписани декларации по образец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4, 5 и 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те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ОП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фертата следва да съдържа следните докумен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участие с подпис и печат на участника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Административни сведения за участник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2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3.  Удостоверение за съдебна регистрация или  ЕИК съгласно чл.23 от Закона за търговския регистър, когато участникът е юридическо лице или едноличен търговец, а когато е физическо лице – копие на документ за самоличност. Чуждестранните лица представят еквивалентен документ на документа за регистрация и на удостоверението за актуално състояние, издаден от съдебен или административен орган на държавата, в която са установени, в официален превод  - копие, заверено с гриф "Вярно с оригинала", свеж печат и подпис на лицето, представляващо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4. Документи за регистрация на фирмата по ЗДДС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ако е приложимо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копие, заверено с гриф "Вярно с оригинала", свеж печат и подпис на лицето, представляващо участни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5. Списък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 доставките или услугите, които са еднакви или сходни с предмета на поръчката изпълнени през последните 3 (три) години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3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6. Декларации 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по </w:t>
      </w:r>
      <w:r>
        <w:rPr>
          <w:rFonts w:cs="Times New Roman" w:ascii="Times New Roman" w:hAnsi="Times New Roman"/>
          <w:sz w:val="24"/>
          <w:lang w:val="ru-RU"/>
        </w:rPr>
        <w:t xml:space="preserve"> чл. 47 от ЗОП </w:t>
      </w:r>
      <w:r>
        <w:rPr>
          <w:rFonts w:cs="Times New Roman" w:ascii="Times New Roman" w:hAnsi="Times New Roman"/>
          <w:b/>
          <w:sz w:val="24"/>
          <w:lang w:val="ru-RU"/>
        </w:rPr>
        <w:t xml:space="preserve">–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4, 5,  и 6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 xml:space="preserve"> -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7. Декларации за участието на подизпълнители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7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8. Декларация от подизпълнител 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8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, ако е приложим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9. Декларация за приемане на условията в проекта на договора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9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Оферт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бразец подписан и подпечатан от представляващия в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1.Техническо предложение за изпълнение на поръчката, включва попълнен образец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от документацията на Възложителя - подписано и подпечатано от представляващия в оригинал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2.Ценово предложение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2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– попълне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бразец подписан и подпечатан от представляващия в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оригинал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и актуален кат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3.Проект на договор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3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непопълнен, подписан и подпечатан на всяка страница от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Сп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исъ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 xml:space="preserve">к на документите, съдържащи се в офертата, подписан и подпечатан от представляващия кандидат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4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bg-BG"/>
        </w:rPr>
        <w:t>в оригина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и с висока резолюция от които да стават видни предлаганите материал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 и тонер кас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барабан</w:t>
      </w:r>
      <w:r>
        <w:rPr>
          <w:rFonts w:cs="Times New Roman" w:ascii="Times New Roman" w:hAnsi="Times New Roman"/>
          <w:sz w:val="24"/>
          <w:szCs w:val="24"/>
        </w:rPr>
        <w:t xml:space="preserve">) в едно със сертификат за произход, съгласно изискванията на възложителя съгласно техническата спецификация . </w:t>
      </w:r>
      <w:r>
        <w:rPr>
          <w:rFonts w:cs="Times New Roman" w:ascii="Times New Roman" w:hAnsi="Times New Roman"/>
          <w:sz w:val="24"/>
          <w:szCs w:val="24"/>
          <w:lang w:val="bg-BG"/>
        </w:rPr>
        <w:t>Снимковия материал да бъде представен на хартиен носител, като всяка страница е подписана и подпечана с мокър печат от съответния участ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лучай, че пред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 от участниц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ов материал </w:t>
      </w:r>
      <w:r>
        <w:rPr>
          <w:rFonts w:cs="Times New Roman" w:ascii="Times New Roman" w:hAnsi="Times New Roman"/>
          <w:sz w:val="24"/>
          <w:szCs w:val="24"/>
        </w:rPr>
        <w:t xml:space="preserve">не съответстват на изискванията на възложителя и направеното от участника предложение, съгласно неговата Оферта – Предложение за изпълнение, участникът се отстранява от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представяне на оферта, която не отговаря на изискванията на възложителя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ab/>
        <w:t>Всички документи с изключение на тези, които следва да са в оригинал или нотариално заверени, трябва да са заверени от участника на всяка страница с гриф „Вярно с оригинала“, подписани от лицето представляващо участника и подпечатани с мокър печ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фертата се представя в запечатан, непрозрачен плик от участника или упълномощен от него представител лично, по пощата с препоръчано писмо с обратна разписка или по курие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рху плика </w:t>
      </w:r>
      <w:r>
        <w:rPr>
          <w:rFonts w:cs="Times New Roman" w:ascii="Times New Roman" w:hAnsi="Times New Roman"/>
          <w:sz w:val="24"/>
          <w:szCs w:val="24"/>
        </w:rPr>
        <w:t>участникъ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очв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адрес на участника и лице за кореспонденц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лефонен номер, факс и e-mail адрес на участни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дава документ за приемане на оферт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Всички копия на документи, съдържащи се в офертата, следва да бъдат заверени. Заверено от участника копие на документ означава: </w:t>
      </w:r>
      <w:r>
        <w:rPr>
          <w:rFonts w:cs="Times New Roman" w:ascii="Times New Roman" w:hAnsi="Times New Roman"/>
          <w:b/>
          <w:sz w:val="24"/>
          <w:szCs w:val="24"/>
        </w:rPr>
        <w:t>документът да е заверен с гриф “Вярно с оригинала” и да съдържа подпис на заверяващото го лице</w:t>
      </w:r>
      <w:r>
        <w:rPr>
          <w:rFonts w:cs="Times New Roman" w:ascii="Times New Roman" w:hAnsi="Times New Roman"/>
          <w:sz w:val="24"/>
          <w:szCs w:val="24"/>
        </w:rPr>
        <w:t>. По офертата не се допускат никакви вписвания между редовете, изтривания или корекции, освен ако са заверени с подпис на лицето (лицата, упълномощени от участника, които го представляват)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и срок на представяне на офертите:</w:t>
      </w:r>
    </w:p>
    <w:p>
      <w:pPr>
        <w:pStyle w:val="NormalWeb"/>
        <w:tabs>
          <w:tab w:val="clear" w:pos="708"/>
          <w:tab w:val="left" w:pos="360" w:leader="none"/>
        </w:tabs>
        <w:spacing w:before="120" w:after="0"/>
        <w:ind w:firstLine="400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rFonts w:eastAsia="Arial Unicode MS"/>
          <w:bCs/>
        </w:rPr>
        <w:t xml:space="preserve">Офертата следва да бъде подадена в деловодството на Областна дирекция “Земеделие”  Благоевград или на адрес: </w:t>
      </w:r>
      <w:r>
        <w:rPr>
          <w:rFonts w:eastAsia="Arial Unicode MS"/>
          <w:bCs/>
          <w:lang w:val="en-US"/>
        </w:rPr>
        <w:t>2700</w:t>
      </w:r>
      <w:r>
        <w:rPr>
          <w:rFonts w:eastAsia="Arial Unicode MS"/>
          <w:bCs/>
        </w:rPr>
        <w:t xml:space="preserve">, гр. Благоевград, ул. „Васил Коритаров“ №2, в срок до 17:00 часа на 05.06.2015 г. </w:t>
      </w:r>
      <w:r>
        <w:rPr>
          <w:rFonts w:eastAsia="Arial Unicode MS"/>
          <w:bCs/>
          <w:lang w:val="ru-RU"/>
        </w:rPr>
        <w:t>(петък)</w:t>
      </w:r>
      <w:r>
        <w:rPr>
          <w:rFonts w:eastAsia="Arial Unicode MS"/>
          <w:bCs/>
        </w:rPr>
        <w:t xml:space="preserve"> в запечатан непрозрачен плик. Върху плика кандидата посочва следн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Име на Участника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Адрес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Телефон, Факс, електронен адрес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Предмет на поръчката: ………......................................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......................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ОБЛАСТНА ДИРЕКЦИЯ „ЗЕМЕДЕЛИЕ” -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Гр. Благоевград 2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У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 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в незапечатан пли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 нарушена цялост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лед изтичане на крайния сро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Комисия, назначена със заповед на Възложителя ще разгледа офертите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8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6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5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понеделни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в сградата на Областна дирекция “Земеделие”  Благоевград, находяща с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в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Отварянето на офертите се извършва при условията на чл.68, ал.3 от ЗОП. След отварянето на офертите комисията обябява ценовите предложения и предлага по един представител от присъстващите участници да подпише техническите и ценовите предложен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Комисията съставя протокол за получаването, разглеждането и оценката на офертите и за класирането на участниците. Протоколът се представя на възложителя за утвърждаване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overflowPunct w:val="true"/>
        <w:autoSpaceDE w:val="true"/>
        <w:ind w:right="-81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рок до 5 дни след приключване на работата на комисията по разглеждане, оценка и класиране на офертите, възложителят обявява участника, определен за изпълнител с публикуване на съобщение в профила на купувача.  </w:t>
      </w:r>
    </w:p>
    <w:p>
      <w:pPr>
        <w:pStyle w:val="Normal"/>
        <w:widowControl w:val="false"/>
        <w:overflowPunct w:val="true"/>
        <w:autoSpaceDE w:val="true"/>
        <w:ind w:right="-81" w:firstLine="720"/>
        <w:jc w:val="both"/>
        <w:textAlignment w:val="auto"/>
        <w:rPr>
          <w:rFonts w:ascii="Times New Roman" w:hAnsi="Times New Roman" w:cs="Times New Roman"/>
          <w:sz w:val="24"/>
          <w:szCs w:val="16"/>
          <w:lang w:val="bg-BG"/>
        </w:rPr>
      </w:pPr>
      <w:r>
        <w:rPr>
          <w:rFonts w:cs="Times New Roman" w:ascii="Times New Roman" w:hAnsi="Times New Roman"/>
          <w:sz w:val="24"/>
          <w:szCs w:val="16"/>
          <w:lang w:val="bg-BG"/>
        </w:rPr>
        <w:t>До изтичане валидността на офертите, се считат валидни адресите, телефоните и факсовете, посочени в офертата на участника. В случай, че адресът или факсът е променен и възложителят не е уведомен за това, писмата до участниците ще се смятат за връчени, ако са изпратени на посочения адрес, дори да не са получени от тях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частникът, определен за изпълнител представя при подписване на договора следните документи: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1. Свидетелство за съдимост за удостоверяване на обстоятелствата по чл.47, ал.1, т.1 от ЗОП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липса на на осъждане за определени престъпления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Декларация за липса на обстоятелствата по чл. 47, ал. 5 от ЗОП;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overflowPunct w:val="true"/>
        <w:autoSpaceDE w:val="true"/>
        <w:ind w:right="-81"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shd w:fill="FEFEFE" w:val="clear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Възложителят може последователно да предложи сключване на договор при условията на чл.101е, ал.1 и 2 от ЗОП с участника, класиран на второ и на следващо място, когато участникът, който е имал право да сключи договора: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•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откаже да сключи договор;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•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не представи някой от документите, които се изискват  за сключване на договор; 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>
          <w:rFonts w:ascii="Times New Roman" w:hAnsi="Times New Roman" w:cs="Times New Roman"/>
          <w:sz w:val="24"/>
          <w:szCs w:val="24"/>
          <w:shd w:fill="FEFEFE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•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не отговаря на изискванията на чл.47, ал.1, т.1 и ал.5 от ЗОП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shd w:fill="FEFEFE" w:val="clear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shd w:fill="FEFEFE" w:val="clear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7:00Z</dcterms:created>
  <dc:creator>JuliaAngelova</dc:creator>
  <dc:description/>
  <dc:language>en-US</dc:language>
  <cp:lastModifiedBy>User</cp:lastModifiedBy>
  <dcterms:modified xsi:type="dcterms:W3CDTF">2015-05-27T08:57:00Z</dcterms:modified>
  <cp:revision>2</cp:revision>
  <dc:subject/>
  <dc:title/>
</cp:coreProperties>
</file>