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  <w:lang w:val="ru-RU" w:eastAsia="bg-BG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bg-BG"/>
        </w:rPr>
        <w:t>ТЕХНИЧЕСКА   СПЕСИФИКАЦИЯ</w:t>
      </w:r>
    </w:p>
    <w:p>
      <w:pPr>
        <w:pStyle w:val="Normal"/>
        <w:tabs>
          <w:tab w:val="clear" w:pos="708"/>
          <w:tab w:val="left" w:pos="423" w:leader="none"/>
        </w:tabs>
        <w:overflowPunct w:val="true"/>
        <w:autoSpaceDE w:val="true"/>
        <w:spacing w:lineRule="exact" w:line="264"/>
        <w:ind w:left="20" w:right="340" w:hanging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Вид на процедурата: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провеждане на процедура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по реда н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глава осма „а“ от ЗОП, чрез Публична покана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Критерия за оценяване на офертите е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„най-ниска цена“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. Прогнозната стойност на обществената поръчка е 66 000.00 лв. </w:t>
      </w:r>
      <w:r>
        <w:rPr>
          <w:rFonts w:cs="Times New Roman" w:ascii="Times New Roman" w:hAnsi="Times New Roman"/>
          <w:sz w:val="24"/>
          <w:szCs w:val="24"/>
          <w:lang w:eastAsia="bg-BG"/>
        </w:rPr>
        <w:t>(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без вкл.ДДС</w:t>
      </w:r>
      <w:r>
        <w:rPr>
          <w:rFonts w:cs="Times New Roman" w:ascii="Times New Roman" w:hAnsi="Times New Roman"/>
          <w:sz w:val="24"/>
          <w:szCs w:val="24"/>
          <w:lang w:eastAsia="bg-BG"/>
        </w:rPr>
        <w:t>)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І. Предмет на поръчкат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Доставк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 xml:space="preserve">, чрез закупуван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а тонер касети и консуматив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з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 копирни и печатащи устройства, собственост на Областна дирекция „Земеделие” Б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лагоевград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рок на валидност на офертат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– 60 календарни дни от получаване на оферта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Срок за изпълнение на доставката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Периодично повтарящи се доставки на тонер касети и консумативи за копирна техника (минимум две доставки), със срок на изпълнение –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24 месеца от датата на подписване на договора или до достигане на лимита от 66 000.00 лв. в зависимост от това, кое от двете събития настъпи първ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словия за плащан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– в срок до 30 дни след двустранно подписани приемо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bCs/>
          <w:iCs/>
          <w:sz w:val="24"/>
          <w:szCs w:val="24"/>
        </w:rPr>
        <w:t>предавателни протоколи и оригинална факту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сички предложени цени са без ДДС, с включени всички разходи по доставката до мястото на изпълнение на поръчката.</w:t>
      </w:r>
    </w:p>
    <w:p>
      <w:pPr>
        <w:pStyle w:val="Normal"/>
        <w:ind w:right="-3"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ясто на изпълнение на доставкат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bg-BG"/>
        </w:rPr>
        <w:t>Заявените количества от Възложителя се доставят на адрес: 2700, гр. Благоевград, ул. "Васил Коритаров"№2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ab/>
        <w:t>Количества</w:t>
      </w:r>
      <w:r>
        <w:rPr>
          <w:rFonts w:cs="Times New Roman" w:ascii="Times New Roman" w:hAnsi="Times New Roman"/>
          <w:sz w:val="24"/>
          <w:szCs w:val="24"/>
          <w:lang w:val="bg-BG"/>
        </w:rPr>
        <w:t>: Следните количества тонер касети и консумативи, определени от Възложителя представляват прогнозни обобщени количества и не са обвързващи за Възложителя. Възложителят може да ги променя съобразно нуждите си, в рамките на бюджетните си средства, с които разпола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71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Предлагана цена </w:t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0"/>
        <w:gridCol w:w="900"/>
        <w:gridCol w:w="900"/>
        <w:gridCol w:w="1440"/>
        <w:gridCol w:w="1199"/>
      </w:tblGrid>
      <w:tr>
        <w:trPr>
          <w:trHeight w:val="255" w:hRule="atLeast"/>
        </w:trPr>
        <w:tc>
          <w:tcPr>
            <w:tcW w:w="9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ЕДМЕТ: „Доставка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bg-BG"/>
              </w:rPr>
              <w:t xml:space="preserve">чрез закупуване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на тонер касети и консуматив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bg-BG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а копирни и печатащи устройства, собственост на Областна дирекция „Земеделие” Б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bg-BG"/>
              </w:rPr>
              <w:t>лагоевград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”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редлагана цена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за един. бр. без ДД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Стойност в лв. без ДДС</w:t>
            </w:r>
          </w:p>
        </w:tc>
      </w:tr>
      <w:tr>
        <w:trPr>
          <w:trHeight w:val="5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yosera FS-1030D TK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 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yosera FS-9520 DN ТК70 /оригинал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пирна маш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non IR-201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пирна маш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non IR-252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HL-5240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МФ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DCP-8110D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онер за 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ocoh SP-3500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/оригинал 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P Color LaserJet MFP CM23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комплект CYMK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абан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пирна маш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non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R-201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абан 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yosera FS-9520D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  з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yosera FS-1030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раб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МФ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DCP-8110D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раб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HL-5240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ДС 20 %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 сума 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% отстъпка за тонер касети и консумативи, които не са включени в техническото и ценово предлож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right="70"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Всеки участник в обществената поръчка трябва да посочи и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% отстъпка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от каталожната цена за артикули на новозакупена техника – принтери и копирни машини от Възложителя по време на договора, за които не са заложени количества тонер касети и консумативи в техническото и ценово предложение. За целта е необходимо участника в настоящата обществена поръчка към документацията да приложи актуален катало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тстъпката в  % е с точност до втория знак след десетичната запетая. Участниците в процедурата посочват търговска отстъпка, който процент е различен от 0. Посоченият % отстъпка остава  непроменен  за целия период на изпълнение на догов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на техническите параметр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720"/>
        <w:gridCol w:w="900"/>
        <w:gridCol w:w="2999"/>
      </w:tblGrid>
      <w:tr>
        <w:trPr>
          <w:trHeight w:val="2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-во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Описание</w:t>
            </w:r>
          </w:p>
        </w:tc>
      </w:tr>
      <w:tr>
        <w:trPr>
          <w:trHeight w:val="58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yosera FS-1030D TK12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 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yosera FS-9520 DN ТК70 /оригинал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пирна маш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non IR-201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пирна маш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non IR-252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HL-5240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МФ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DCP-8110D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онер за 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ocoh SP-3500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/оригинал 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P Color LaserJet MFP CM23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комплект CYMK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абан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пирна маш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non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R-201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абан 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yosera FS-9520D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  з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yosera FS-1030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раб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МФ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DCP-8110D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раб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HL-5240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sz w:val="24"/>
          <w:szCs w:val="24"/>
        </w:rPr>
        <w:t>. Срок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 достав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до 3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три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ботни дни от датата на получаване на заявка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При забавено изпълнение на доставката Изпълнителят дължи на Възложителят неустойко в размер от 1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един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% върху цената на заявените материали/консумативи за всеки ден забава до деня на изпълнението включително, но не повече от 10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десет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%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bg-BG"/>
        </w:rPr>
        <w:t>4. Брой копия  за печат от тонер касе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а, както следва:</w:t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720"/>
        <w:gridCol w:w="1440"/>
        <w:gridCol w:w="2459"/>
      </w:tblGrid>
      <w:tr>
        <w:trPr>
          <w:trHeight w:val="2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/>
              </w:rPr>
              <w:t xml:space="preserve">Ресурс на консуматива-брой копия/страници посочени за съответния консуматив-изчислен на база 5% покритие/наситеност на печата/ </w:t>
            </w:r>
          </w:p>
        </w:tc>
      </w:tr>
      <w:tr>
        <w:trPr>
          <w:trHeight w:val="58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yosera FS-1030D TK12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 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 200</w:t>
            </w:r>
          </w:p>
        </w:tc>
      </w:tr>
      <w:tr>
        <w:trPr>
          <w:trHeight w:val="58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yosera FS-9520 DN ТК70 /оригинал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0 000</w:t>
            </w:r>
          </w:p>
        </w:tc>
      </w:tr>
      <w:tr>
        <w:trPr>
          <w:trHeight w:val="46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пирна маш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non IR-201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 300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пирна маш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non IR-252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 600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HL-5240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 000</w:t>
            </w:r>
          </w:p>
        </w:tc>
      </w:tr>
      <w:tr>
        <w:trPr>
          <w:trHeight w:val="43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МФ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DCP-8110D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 000</w:t>
            </w:r>
          </w:p>
        </w:tc>
      </w:tr>
      <w:tr>
        <w:trPr>
          <w:trHeight w:val="43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онер за 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ocoh SP-3500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/оригинал 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 400</w:t>
            </w:r>
          </w:p>
        </w:tc>
      </w:tr>
      <w:tr>
        <w:trPr>
          <w:trHeight w:val="6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P Color LaserJet MFP CM23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комплект CYMK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000 + 3 200 х 3</w:t>
            </w:r>
          </w:p>
        </w:tc>
      </w:tr>
      <w:tr>
        <w:trPr>
          <w:trHeight w:val="6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абан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пирна маш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non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R-201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5 000</w:t>
            </w:r>
          </w:p>
        </w:tc>
      </w:tr>
      <w:tr>
        <w:trPr>
          <w:trHeight w:val="6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абан 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yosera FS-9520D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0 000</w:t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  з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yosera FS-1030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0 000</w:t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раб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МФ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DCP-8110D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 000</w:t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раб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HL-5240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 000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а целите на процедурата за възлагане на обществената поръчка, всеки от участниците следва да представи като </w:t>
      </w:r>
      <w:r>
        <w:rPr>
          <w:rFonts w:cs="Times New Roman" w:ascii="Times New Roman" w:hAnsi="Times New Roman"/>
          <w:b/>
          <w:sz w:val="24"/>
          <w:szCs w:val="24"/>
        </w:rPr>
        <w:t>доказателство за техническите си възможно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нимки с висока резолюция от които да стават видни предлаганите материал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опаковка и тонер кас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ли барабан</w:t>
      </w:r>
      <w:r>
        <w:rPr>
          <w:rFonts w:cs="Times New Roman" w:ascii="Times New Roman" w:hAnsi="Times New Roman"/>
          <w:sz w:val="24"/>
          <w:szCs w:val="24"/>
        </w:rPr>
        <w:t xml:space="preserve">) в едно със сертификат за произход, съгласно изискванията на възложителя съгласно техническата спецификация . </w:t>
      </w:r>
      <w:r>
        <w:rPr>
          <w:rFonts w:cs="Times New Roman" w:ascii="Times New Roman" w:hAnsi="Times New Roman"/>
          <w:sz w:val="24"/>
          <w:szCs w:val="24"/>
          <w:lang w:val="bg-BG"/>
        </w:rPr>
        <w:t>Снимковия материал да бъде представен на хартиен носител, като всяка страница е подписана и подпечана с мокър печат от съответния участни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 случай, че представени</w:t>
      </w:r>
      <w:r>
        <w:rPr>
          <w:rFonts w:cs="Times New Roman" w:ascii="Times New Roman" w:hAnsi="Times New Roman"/>
          <w:sz w:val="24"/>
          <w:szCs w:val="24"/>
          <w:lang w:val="bg-BG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т от участницит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нимков материал </w:t>
      </w:r>
      <w:r>
        <w:rPr>
          <w:rFonts w:cs="Times New Roman" w:ascii="Times New Roman" w:hAnsi="Times New Roman"/>
          <w:sz w:val="24"/>
          <w:szCs w:val="24"/>
        </w:rPr>
        <w:t xml:space="preserve">не съответстват на изискванията на възложителя и направеното от участника предложение, съгласно неговата Оферта – Предложение за изпълнение, участникът се отстранява от участи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ради представяне на оферта, която не отговаря на изискванията на възложител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57:00Z</dcterms:created>
  <dc:creator>JuliaAngelova</dc:creator>
  <dc:description/>
  <dc:language>en-US</dc:language>
  <cp:lastModifiedBy>User</cp:lastModifiedBy>
  <dcterms:modified xsi:type="dcterms:W3CDTF">2015-05-27T08:57:00Z</dcterms:modified>
  <cp:revision>2</cp:revision>
  <dc:subject/>
  <dc:title/>
</cp:coreProperties>
</file>