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Приложение № 7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ДЕКЛАРАЦИЯ ЗА УЧАСТИЕ НА ПОДИЗПЪЛНИТЕЛ   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Долуподписаният /ата/: .........................................................................................................................с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собствено, бащино, фамилно име)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ЕГН: ..............................., притежаващ л.к. № .................................., издадена на…….. ....................,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т ......................................., с постоянен адрес: гр.(с) ............................., община ……......................,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бласт ....................................., ул. ........................................................., бл. ........., ет. .........., ап. .......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тел. ................................., факс ................................................, е-mail ...................................................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в качеството си на 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длъжност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на .................................................................................................................................................................,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наименованието на участника – юридическо лице)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i/>
          <w:color w:val="333333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2"/>
          <w:lang w:val="en-US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bg-BG"/>
        </w:rPr>
        <w:t>ДЕКЛАРИРАМ</w:t>
      </w: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  <w:t xml:space="preserve">  ЧЕ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bg-BG"/>
        </w:rPr>
        <w:t>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en-US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bg-BG"/>
        </w:rPr>
        <w:t xml:space="preserve">При изпълнение на поръчката, с предмет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,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тонер касети и консумативи за копирни и печатащи устройства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”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(ще ползваме/няма да ползваме) подизпълнители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bg-BG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firstLine="54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bg-BG"/>
              </w:rPr>
              <w:t xml:space="preserve">Видове работи, които ще изпълнява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рогнозен процентен дя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firstLine="54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firstLine="5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firstLine="5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firstLine="5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firstLine="5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bg-BG" w:eastAsia="bg-BG"/>
        </w:rPr>
        <w:t xml:space="preserve">(избройте </w:t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bg-BG"/>
        </w:rPr>
        <w:t xml:space="preserve">конкретните части и техния обем от обекта на обществената поръчка, които ще бъдат изпълнени от подизпълнителя). 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Дата, ..............................                               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ПОДПИС И ПЕЧАТ: 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>................................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5:00Z</dcterms:created>
  <dc:creator>JuliaAngelova</dc:creator>
  <dc:description/>
  <dc:language>en-US</dc:language>
  <cp:lastModifiedBy>User</cp:lastModifiedBy>
  <dcterms:modified xsi:type="dcterms:W3CDTF">2015-05-27T08:55:00Z</dcterms:modified>
  <cp:revision>2</cp:revision>
  <dc:subject/>
  <dc:title/>
</cp:coreProperties>
</file>