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Отговор на </w:t>
      </w:r>
      <w:r>
        <w:rPr>
          <w:b/>
          <w:i/>
          <w:sz w:val="20"/>
          <w:szCs w:val="20"/>
          <w:u w:val="single"/>
        </w:rPr>
        <w:t>въпрос</w:t>
      </w:r>
      <w:r>
        <w:rPr>
          <w:b/>
          <w:i/>
          <w:sz w:val="20"/>
          <w:szCs w:val="20"/>
        </w:rPr>
        <w:t xml:space="preserve"> от Гюнай Хюсмен – народен представител от ПГ на ГЕРБ – СДС относно транзит през Република Турция на живи животни за Ирак</w:t>
      </w:r>
    </w:p>
    <w:p>
      <w:pPr>
        <w:pStyle w:val="Normal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ЖО ПРЕДСЕДАТЕЛ,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ХЮСМЕН,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Към настоящия момент Министерство на земеделието и храните не е информирано официално за съществуващ проблем с налагани транзитни такси от страна на Република Турция за превоз на живи животни през територията ѝ, вкл. и с крайна дестинация Ирак.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 xml:space="preserve">Също така, </w:t>
      </w:r>
      <w:r>
        <w:rPr>
          <w:sz w:val="32"/>
          <w:szCs w:val="32"/>
          <w:u w:val="single"/>
        </w:rPr>
        <w:t>от турска страна не е постъпвала информация за промени в режима на таксуване при транзитен превоз на живи животни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Според данни на Националния статистически институт, износът от България на живи животни от рода на едрия рогат добитък за 2024 г. възлиза на 162 096 000 евро, а за 2023 г. – на 179 166 000 евро, което е с 10% по-малко от предходната годин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  <w:lang w:val="en-US"/>
        </w:rPr>
        <w:tab/>
      </w:r>
      <w:r>
        <w:rPr>
          <w:sz w:val="32"/>
          <w:szCs w:val="32"/>
        </w:rPr>
        <w:t>По информация, публикувана на електронната страницата на Министерство на икономиката и индустрията, износът на живи животни от рода на едрия рогат добитък от България за Ирак за 2024 г. възлиза на 6 669 000 щатски долара, което е с почти 25% повече от този износ за 2023 г. (в размер на 5 058 000 щатски долара)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  <w:u w:val="single"/>
        </w:rPr>
        <w:t>Изискванията при износ на български стоки, в т. ч. живи животни за трети държави се определят от приемащата страна.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допълнение на гореизложеното, според чл. 25 и чл. 26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от </w:t>
      </w:r>
      <w:r>
        <w:rPr>
          <w:i/>
          <w:sz w:val="32"/>
          <w:szCs w:val="32"/>
        </w:rPr>
        <w:t xml:space="preserve">Решение № 1/95 на Съвета за асоцииране ЕО—Турция от 22.12.1995 г. за осъществяване на заключителния етап на митническия съюз, </w:t>
      </w:r>
      <w:r>
        <w:rPr>
          <w:sz w:val="32"/>
          <w:szCs w:val="32"/>
          <w:u w:val="single"/>
        </w:rPr>
        <w:t>Турция адаптира своята политика по такъв начин, че да приеме мерките в областта на общата селскостопанска политика, необходими, за да се установи свобода на движение на селскостопанските продукти.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Общността и Турция постепенно подобряват на взаимноизгодна основа преференциалните договорености, които си предоставят една на друга, за търговията със селскостопански продук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ab/>
      </w:r>
      <w:r>
        <w:rPr>
          <w:sz w:val="32"/>
          <w:szCs w:val="32"/>
          <w:u w:val="single"/>
        </w:rPr>
        <w:t>Министерство на земеделието и храните се стреми чрез своята политика и финансови инструменти да създава благоприятни условия за отглеждането, както на месните породи животни, така и на културните, включително подпомага земеделските производители при реализация на продукцията им.</w:t>
      </w:r>
      <w:r>
        <w:rPr>
          <w:sz w:val="32"/>
          <w:szCs w:val="32"/>
        </w:rPr>
        <w:t xml:space="preserve"> Поддържаме постоянна комуникация с бранша и техните представители, като при наличие на затруднения и проблеми при осъществяване на тяхната дейност, се търсят решения за своевременното им преодоляване, съвместно с други институции при необходимост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ab/>
        <w:t xml:space="preserve">В заключение за Ваша информация, изготвено е писмо от страна на нашето министерство до Министерство на земеделието и горското стопанство на Република Турция за предоставяне на допълнителна информация по възникналия въпрос, с цел изясняването му и за възможностите за неговото обсъждане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 w:val="32"/>
          <w:szCs w:val="32"/>
          <w:u w:val="single"/>
          <w:lang w:eastAsia="bg-BG"/>
        </w:rPr>
      </w:pPr>
      <w:r>
        <w:rPr>
          <w:rFonts w:eastAsia="Calibri"/>
          <w:sz w:val="32"/>
          <w:szCs w:val="32"/>
          <w:u w:val="single"/>
          <w:lang w:eastAsia="bg-BG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Я ЗА ВНИМАНИЕТ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76" w:right="992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Blackadder ITC"/>
    <w:charset w:val="00"/>
    <w:family w:val="decorative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">
    <w:altName w:val="Arial"/>
    <w:charset w:val="02"/>
    <w:family w:val="auto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Blackadder ITC" w:hAnsi="ABCfont;Blackadder ITC" w:cs="ABCfont;Blackadder ITC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;Arial" w:hAnsi="Timok;Arial" w:cs="Timok;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2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20" w:hanging="0"/>
      <w:textAlignment w:val="baseline"/>
    </w:pPr>
    <w:rPr>
      <w:rFonts w:ascii="Calibri" w:hAnsi="Calibri" w:eastAsia="Calibri" w:cs="Calibri"/>
      <w:sz w:val="22"/>
      <w:szCs w:val="22"/>
      <w:lang w:val="en-US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U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408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3:33:00Z</dcterms:created>
  <dc:creator>Name</dc:creator>
  <dc:description/>
  <cp:keywords/>
  <dc:language>en-US</dc:language>
  <cp:lastModifiedBy>Marina B. Ivanova</cp:lastModifiedBy>
  <cp:lastPrinted>2025-04-28T16:29:00Z</cp:lastPrinted>
  <dcterms:modified xsi:type="dcterms:W3CDTF">2025-06-04T07:11:00Z</dcterms:modified>
  <cp:revision>5</cp:revision>
  <dc:subject/>
  <dc:title>МИНИСТЕРСТВО НА ЗЕМЕДЕЛИЕТО И ХРАНИТЕ</dc:title>
</cp:coreProperties>
</file>