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говор на </w:t>
      </w:r>
      <w:r>
        <w:rPr>
          <w:b/>
          <w:i/>
          <w:sz w:val="20"/>
          <w:szCs w:val="20"/>
          <w:u w:val="single"/>
        </w:rPr>
        <w:t>въпрос</w:t>
      </w:r>
      <w:r>
        <w:rPr>
          <w:b/>
          <w:i/>
          <w:sz w:val="20"/>
          <w:szCs w:val="20"/>
        </w:rPr>
        <w:t xml:space="preserve"> от Сейфи Мехмедали – народен представител от ПГ на ДПС – Ново начало относно разширяване на противоградова защита за опазване на земеделските площи от градушка, област Ямбол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МЕХМЕДАЛИ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Със заповед на министъра на земеделието и храните през 2024 г. беше създадена междуведомствена работна група, включваща представители от Министерството на земеделието и храните, Изпълнителна агенция „Борба с градушките“  и Национален институт по метеорология и хидрология,</w:t>
      </w:r>
      <w:r>
        <w:rPr>
          <w:sz w:val="32"/>
          <w:szCs w:val="32"/>
        </w:rPr>
        <w:t xml:space="preserve"> както и експерти от Главна дирекция „Гражданска въздухоплавателна администрация“, Държавно предприятие „Ръководство на въздушното движение“ и Командването на Военновъздушните сили на Република България с основна цел да се извърши анализ на състоянието на противоградовата защита в страната и да се предложат варианти за разширяване на териториалният ѝ обхват, както и мерки за подобряване на нейната ефективност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Поради невъзможност въздушното пространство в Източна и Югоизточна България да се използва за противоградова защита чрез самолетен и ракетен способ, беше  разгледана възможността за изграждане на защита от градушки с използването на наземни генератори, използващи сребърен йодид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За целта бяха определени райони в Ямболска и Бургаска област, както и в други части на страната, където е невъзможно прилагането на ракетен и самолетен способ. </w:t>
      </w:r>
      <w:r>
        <w:rPr>
          <w:sz w:val="32"/>
          <w:szCs w:val="32"/>
        </w:rPr>
        <w:t xml:space="preserve">През месец октомври 2024 г. в Министерство на земеделието и храните се проведе работно посещение на г-жа Клод Берте – директор на Национална асоциация за изследване и борба с неблагоприятните атмосферни явления, Франция и г-н Хосе Луис Санчес, професор в Университета в Леон, Испания. По време на срещите беше уточнено, че </w:t>
      </w:r>
      <w:r>
        <w:rPr>
          <w:sz w:val="32"/>
          <w:szCs w:val="32"/>
          <w:u w:val="single"/>
        </w:rPr>
        <w:t>във Франция генераторите са с ръчно управление и обслужването им се извършва от персонал, работещ на доброволен принцип. В Испания генераторите са автоматични и се нуждаят от човешка намеса само за зареждането им с реагент и гориво</w:t>
      </w:r>
      <w:r>
        <w:rPr>
          <w:sz w:val="32"/>
          <w:szCs w:val="32"/>
        </w:rPr>
        <w:t xml:space="preserve">. Тази информация доведе до извода, че </w:t>
      </w:r>
      <w:r>
        <w:rPr>
          <w:sz w:val="32"/>
          <w:szCs w:val="32"/>
          <w:u w:val="single"/>
        </w:rPr>
        <w:t xml:space="preserve">в България по-доброто решение би било защита с автоматични генератори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Изводите, направени от междуведомствената работна група са, че </w:t>
      </w:r>
      <w:r>
        <w:rPr>
          <w:sz w:val="32"/>
          <w:szCs w:val="32"/>
          <w:u w:val="single"/>
        </w:rPr>
        <w:t xml:space="preserve">поради особеностите на релефа в Република България, местата за формиране на градовите щормове, посоката на ветровете във височина, е необходима площ с размери, не по-малко от 3 000 кв. км. за създаване на зона за противоградова защита с наземни генератори, както и осигуряване на непрекъсваемост на защитата. Като най-подходящи области за стартиране на такъв проект са следните два региона: в Югозападна България – Кюстендил и Перник; в Югоизточна България – Ямбол и Бургас, </w:t>
      </w:r>
      <w:r>
        <w:rPr>
          <w:sz w:val="32"/>
          <w:szCs w:val="32"/>
        </w:rPr>
        <w:t>като защитаваната територия в този район ще бъде продължение на територията, защитавана с ракетен способ в областите Сливенска и Хасковск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ед определяне на възможностите на бюджета за предоставяне на необходимото финансиране, са уточнени места, където би могло да бъдат поставени генераторите, спазвайки изискванията те да бъдат разположени на отстояние приблизително 8-10 км един от друг, на охраняеми пожаробезопасни места. От миналата година до сега са в ход процедури, свързани с изграждането на нови 25 ракетни площадки като целта им е да бъде уплътнена съществуващата мрежа за противоградова защита с ракетен способ и повишаване на ефективността ѝ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 предварителни данни от направените обследвания, поразените площи в област Стара Загора са в пъти по-малко от тези, констатирани в област Ямбол и Бургас, което е резултат от проведените активни въздействия по противоградова защит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Я ЗА ВНИМАНИЕТО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ълнителна информац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На 24 май 2025 година през страната премина Средиземноморски циклон и свързаната с него фронтална система. В резултат от това, над Южна България беше регистрирана суперклетка - това е най-мощният възможен процес, който се проявява със силни пориви на вятъра, проливни валежи от дъжд и град, а в отделни случаи и торнад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Пр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уперклетъчни процеси е невъзможно на 100 % да се предотврати валежа от град на земята, но при своевременен и цялостен засев на областите на подхранване е възможно намаляване на размерите на градовите зърна, съответно на щетите по земеделските култури.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32"/>
          <w:szCs w:val="32"/>
          <w:lang w:val="en-US" w:eastAsia="bg-BG"/>
        </w:rPr>
      </w:pPr>
      <w:r>
        <w:rPr>
          <w:rFonts w:eastAsia="Calibri"/>
          <w:sz w:val="32"/>
          <w:szCs w:val="32"/>
          <w:lang w:val="en-US" w:eastAsia="bg-BG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bg-BG"/>
        </w:rPr>
      </w:pPr>
      <w:r>
        <w:rPr>
          <w:rFonts w:eastAsia="Calibri"/>
          <w:b/>
          <w:sz w:val="28"/>
          <w:szCs w:val="28"/>
          <w:lang w:eastAsia="bg-BG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992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Blackadder ITC"/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2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08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3:33:00Z</dcterms:created>
  <dc:creator>Name</dc:creator>
  <dc:description/>
  <cp:keywords/>
  <dc:language>en-US</dc:language>
  <cp:lastModifiedBy>Marina B. Ivanova</cp:lastModifiedBy>
  <cp:lastPrinted>2025-04-28T16:29:00Z</cp:lastPrinted>
  <dcterms:modified xsi:type="dcterms:W3CDTF">2025-06-11T09:55:00Z</dcterms:modified>
  <cp:revision>5</cp:revision>
  <dc:subject/>
  <dc:title>МИНИСТЕРСТВО НА ЗЕМЕДЕЛИЕТО И ХРАНИТЕ</dc:title>
</cp:coreProperties>
</file>