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говор на </w:t>
      </w:r>
      <w:r>
        <w:rPr>
          <w:b/>
          <w:i/>
          <w:sz w:val="20"/>
          <w:szCs w:val="20"/>
          <w:u w:val="single"/>
        </w:rPr>
        <w:t>въпрос</w:t>
      </w:r>
      <w:r>
        <w:rPr>
          <w:b/>
          <w:i/>
          <w:sz w:val="20"/>
          <w:szCs w:val="20"/>
        </w:rPr>
        <w:t xml:space="preserve"> от Исмаил Осман – народен представител от ПГ на „ДПС – Ново начало“</w:t>
        <w:br/>
        <w:t xml:space="preserve"> относно изграждане на противградна защита за опазване на земеделските площи от градушка в област Бургас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ОСМАН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  <w:u w:val="single"/>
        </w:rPr>
        <w:t xml:space="preserve">В област Бургас няма действаща противоградова защита, </w:t>
      </w:r>
      <w:r>
        <w:rPr>
          <w:sz w:val="32"/>
          <w:szCs w:val="32"/>
        </w:rPr>
        <w:t xml:space="preserve">тъй като Изпълнителна агенция „Борба с градушките“ към момента използва два способа – ракетен и самолетен, а дейностите по градозащита се извършват при строго спазване на законодателството, включително и регламентиращото използването на въздушното пространство над територията на Република България. Тъй като </w:t>
      </w:r>
      <w:r>
        <w:rPr>
          <w:sz w:val="32"/>
          <w:szCs w:val="32"/>
          <w:u w:val="single"/>
        </w:rPr>
        <w:t>област Бургас попада в подхода за излитане и кацане на самолетите от и на летищата в гр. Бургас и гр. Истанбул, използването на ракетният и самолетният способ за борба с градушките там не са приложими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В тази връзка, </w:t>
      </w:r>
      <w:r>
        <w:rPr>
          <w:sz w:val="32"/>
          <w:szCs w:val="32"/>
          <w:u w:val="single"/>
        </w:rPr>
        <w:t>за районите, където не е възможно използването на ракетен и самолетен способ, се предвижда въвеждането на градозащита с наземни генератори, използващи сребърен йодид (</w:t>
      </w:r>
      <w:r>
        <w:rPr>
          <w:sz w:val="32"/>
          <w:szCs w:val="32"/>
          <w:u w:val="single"/>
          <w:lang w:val="en-US"/>
        </w:rPr>
        <w:t>AgI)</w:t>
      </w:r>
      <w:r>
        <w:rPr>
          <w:sz w:val="32"/>
          <w:szCs w:val="32"/>
          <w:u w:val="single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  <w:u w:val="single"/>
        </w:rPr>
        <w:t>При определянето на тези райони се вземат предвид вида и количеството на земеделските култури, както и степента на интензивност на земеделието в района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За проучване на световния опит при прилагане на генераторния способ са установени контакти с водещи специалисти от Испания и Франция, където той се прилаг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След извършен анализ са определени два района, където е целесъобразно да се приложи генераторен способ: в Югозападна България – Кюстендилска и Пернишка област и в Югоизточна България – областите Ямбол и Бургас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 този начин няма да се пречи на полетите на самолетите и няма да се ангажира по никакъв начин въздушното пространство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правени са предварителни прочувания и разчети за дейностите, които следва да бъдат изпълнени за неговото въвеждане, както и за необходимите финансови сред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Я ЗА ВНИМАНИЕТО</w:t>
      </w:r>
    </w:p>
    <w:sectPr>
      <w:type w:val="nextPage"/>
      <w:pgSz w:w="11906" w:h="16838"/>
      <w:pgMar w:left="992" w:right="76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Blackadder ITC"/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08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25:00Z</dcterms:created>
  <dc:creator>Name</dc:creator>
  <dc:description/>
  <cp:keywords/>
  <dc:language>en-US</dc:language>
  <cp:lastModifiedBy>Marina B. Ivanova</cp:lastModifiedBy>
  <cp:lastPrinted>2025-04-28T12:59:00Z</cp:lastPrinted>
  <dcterms:modified xsi:type="dcterms:W3CDTF">2025-05-08T08:43:00Z</dcterms:modified>
  <cp:revision>12</cp:revision>
  <dc:subject/>
  <dc:title>МИНИСТЕРСТВО НА ЗЕМЕДЕЛИЕТО И ХРАНИТЕ</dc:title>
</cp:coreProperties>
</file>