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Валентина Димова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</w:rPr>
        <w:t>и Иван Иванов – народни представители от ПГ на „БСП за България относно ползване на пасища и съществуващи сгради на самоликвидирали се кооперации в община Елена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ДИМОВА,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УВАЖАЕМИ ГОСПОДИН ИВАНОВ,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32"/>
          <w:szCs w:val="32"/>
          <w:lang w:eastAsia="bg-BG"/>
        </w:rPr>
        <w:t xml:space="preserve">Ние сме предложили много съществени изменения в Закона за собствеността и ползването на земеделските земи. Тази седмица се проведе последният Консултативен съвет, там участват представители  на абсолютно всички форми на земеделие, в това число и животновъди. Предвиждаме Общински и Държавен поземлен фонд в дадено землище да се раздава, дори днес обсъждахме да е без търг за най-малките, по пазарни цени,  за тези които са жители на това населено място. Животновъдите, които имат животновъден обект в даденото населено място по същия начин да получат пасища и мери, защото безобразията в това отношение са големи в цялата страна. Така, че много сериозно работим по този въпрос, за да може тези хора, които живеят в тези населена места да имат предимство при ползването на общинска и държавна земя, и чак когато те бъдат обезпечени с необходимите площи, чак тогава да се правят свободните търгове за арендатори. Надявам се това да Ви удовлетворява като отговор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32"/>
          <w:szCs w:val="32"/>
          <w:lang w:eastAsia="bg-BG"/>
        </w:rPr>
      </w:pPr>
      <w:r>
        <w:rPr>
          <w:color w:val="000000"/>
          <w:sz w:val="32"/>
          <w:szCs w:val="32"/>
          <w:lang w:eastAsia="bg-BG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2" w:right="76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Blackadder ITC"/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auto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8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16:00Z</dcterms:created>
  <dc:creator>Name</dc:creator>
  <dc:description/>
  <cp:keywords/>
  <dc:language>en-US</dc:language>
  <cp:lastModifiedBy>Cvetelina Pishikova</cp:lastModifiedBy>
  <cp:lastPrinted>2023-06-14T13:59:00Z</cp:lastPrinted>
  <dcterms:modified xsi:type="dcterms:W3CDTF">2024-02-13T08:16:00Z</dcterms:modified>
  <cp:revision>2</cp:revision>
  <dc:subject/>
  <dc:title>МИНИСТЕРСТВО НА ЗЕМЕДЕЛИЕТО И ХРАНИТЕ</dc:title>
</cp:coreProperties>
</file>