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Манол Генов – народен представител от ПГ на „БСП за България относно възникнало огнище на инфлуенца А (грип по птиците (патици мюлари) в животновъдни обекти в община Брезово,                                              обл. Пловдив)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ГЕНОВ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На 08.01.2024 г. в два животновъдни обекта,</w:t>
      </w:r>
      <w:r>
        <w:rPr>
          <w:rFonts w:eastAsia="Calibri"/>
          <w:b/>
          <w:sz w:val="32"/>
          <w:szCs w:val="32"/>
          <w:lang w:val="en-US"/>
        </w:rPr>
        <w:t xml:space="preserve"> </w:t>
      </w:r>
      <w:r>
        <w:rPr>
          <w:rFonts w:eastAsia="Calibri"/>
          <w:sz w:val="32"/>
          <w:szCs w:val="32"/>
        </w:rPr>
        <w:t xml:space="preserve">собственост на Еднолично дружество и ограничена отговорност </w:t>
      </w:r>
      <w:r>
        <w:rPr>
          <w:sz w:val="32"/>
          <w:szCs w:val="32"/>
        </w:rPr>
        <w:t xml:space="preserve">за отглеждане на патици мюлари на територията на гр. Брезово, обл. Пловдив, е извършена проверка от официални ветеринарни лекари. От двата обекта са взети проби за изследване за наличието на болестта инфлуенца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по птиците. Единият обект бил населен с </w:t>
      </w:r>
      <w:r>
        <w:rPr>
          <w:b/>
          <w:sz w:val="32"/>
          <w:szCs w:val="32"/>
        </w:rPr>
        <w:t>3 900</w:t>
      </w:r>
      <w:r>
        <w:rPr>
          <w:sz w:val="32"/>
          <w:szCs w:val="32"/>
        </w:rPr>
        <w:t xml:space="preserve"> патици мюлари, а другия с </w:t>
      </w:r>
      <w:r>
        <w:rPr>
          <w:b/>
          <w:sz w:val="32"/>
          <w:szCs w:val="32"/>
        </w:rPr>
        <w:t>4 850</w:t>
      </w:r>
      <w:r>
        <w:rPr>
          <w:sz w:val="32"/>
          <w:szCs w:val="32"/>
        </w:rPr>
        <w:t>, като и в двата обекта н</w:t>
      </w:r>
      <w:r>
        <w:rPr>
          <w:rFonts w:eastAsia="Calibri"/>
          <w:sz w:val="32"/>
          <w:szCs w:val="32"/>
        </w:rPr>
        <w:t>яма данни за повишена смъртност при отглежданите птици.</w:t>
      </w:r>
      <w:r>
        <w:rPr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>Взетите проби за рутинен лабораторен анализ, съгласно Заповед                               № РД 11-26 от 05.01.2024 г. на изпълнителния директор на БАБХ, са изпратени за изследване до Националната референтна лаборатория по Инфлуенца и Нюкасълска болест по птиците, гр. Соф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Calibri"/>
          <w:sz w:val="32"/>
          <w:szCs w:val="32"/>
        </w:rPr>
        <w:t>На 11.01.2024 г., след извършено лабораторно изследване на взетите проби от двата обекта, е установено наличието на причинителя на Инфлуенца по птиците, за което е издаден лабораторен Протокол                                    № 36 ИП от 11.01.2024 г. На същата дата е издадена Заповед № РД 11-83 на изпълнителния директор на БАБХ за обявяване на огнищата и установяване на мерки за тяхното ограничаване и ликвидиране в двата животновъдни обекта. Същият ден от ОДБХ Пловдив са предприети ограничителни мерки в обектите, като първоначално са наложени Актове за възбрана на обектите, в които е констатирано заболяванет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Calibri"/>
          <w:sz w:val="32"/>
          <w:szCs w:val="32"/>
        </w:rPr>
        <w:t>В изпълнение на заповедта от 11.01.2024 г. на изпълнителния директор на БАБХ стартират мерките за ограничаване и ликвидиране на огнищата с констатираното заболяване, като са предприети следните мерки</w:t>
      </w:r>
      <w:r>
        <w:rPr>
          <w:rFonts w:eastAsia="Calibri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Calibri"/>
          <w:sz w:val="32"/>
          <w:szCs w:val="32"/>
        </w:rPr>
        <w:t>Издадена е заповед на директора на ОДБХ Пловдив, с която е назначена комисия за организиране на мерките и осъществяване на контрола по принудителното хуманно унищожаване и обезвреждане на всички засегнати и контактни птици в обектите при спазване на изискванията, описани в Регламент 1099</w:t>
      </w:r>
      <w:r>
        <w:rPr>
          <w:rFonts w:eastAsia="Calibri"/>
          <w:sz w:val="32"/>
          <w:szCs w:val="32"/>
          <w:lang w:val="en-US"/>
        </w:rPr>
        <w:t>/</w:t>
      </w:r>
      <w:r>
        <w:rPr>
          <w:rFonts w:eastAsia="Calibri"/>
          <w:sz w:val="32"/>
          <w:szCs w:val="32"/>
        </w:rPr>
        <w:t>2009 г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eastAsia="Calibri"/>
          <w:sz w:val="32"/>
          <w:szCs w:val="32"/>
        </w:rPr>
        <w:t>Изработен е план за депопулация на фермите, който е заверен от директора на ОДБХ Пловди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Calibri"/>
          <w:sz w:val="32"/>
          <w:szCs w:val="32"/>
        </w:rPr>
        <w:t>Свикана е областната епизоотична комисия, на която са набелязали мерки за ограничаване и недопускане разпространението на болестта извън обектите, в които е констатиран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Calibri"/>
          <w:sz w:val="32"/>
          <w:szCs w:val="32"/>
        </w:rPr>
        <w:t>Уведомена е Областната дирекция на МВР Пловдив за оказване на съдействие при необходимос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Calibri"/>
          <w:sz w:val="32"/>
          <w:szCs w:val="32"/>
        </w:rPr>
        <w:t>Осигурени са всички необходими средства за осъществяване на принудителното хуманно унищожаване на всички птици в засегнатите обек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eastAsia="Calibri"/>
          <w:sz w:val="32"/>
          <w:szCs w:val="32"/>
        </w:rPr>
        <w:t xml:space="preserve">На 15.01.2024 г. е започнало и принудителното умъртвяване на птиците в единия засегнат обект, като едновременно с това е извършено и унищожаване на труповете им в мобилен инсинератор, който е позициониран в двора на единия от засегнатите обект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На 17.01.2024 г. е приключило умъртвяването на всички налични птици в двата засегнати животновъдни обекта и продължава унищожаването на техните трупове, като същото е приключило на 18.01.2024 г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Към 19.01.2024 г. са ликвидирани възникналите огнища на Инфлуенца по птиците в двата обекта за отглеждане на патици мюлари в землището на гр. Брезово, обл. Пловдив и е извършена първична дезинфекция и в двата обекта. Към момента са приключили дейностите по първоначално почистване и дезинфекци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2" w:right="7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41:00Z</dcterms:created>
  <dc:creator>Name</dc:creator>
  <dc:description/>
  <cp:keywords/>
  <dc:language>en-US</dc:language>
  <cp:lastModifiedBy>Cvetelina Pishikova</cp:lastModifiedBy>
  <cp:lastPrinted>2023-06-14T13:59:00Z</cp:lastPrinted>
  <dcterms:modified xsi:type="dcterms:W3CDTF">2024-02-09T13:53:00Z</dcterms:modified>
  <cp:revision>7</cp:revision>
  <dc:subject/>
  <dc:title>МИНИСТЕРСТВО НА ЗЕМЕДЕЛИЕТО И ХРАНИТЕ</dc:title>
</cp:coreProperties>
</file>