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говор на </w:t>
      </w:r>
      <w:r>
        <w:rPr>
          <w:b/>
          <w:i/>
          <w:sz w:val="20"/>
          <w:szCs w:val="20"/>
          <w:u w:val="single"/>
        </w:rPr>
        <w:t>въпрос</w:t>
      </w:r>
      <w:r>
        <w:rPr>
          <w:b/>
          <w:i/>
          <w:sz w:val="20"/>
          <w:szCs w:val="20"/>
        </w:rPr>
        <w:t xml:space="preserve"> от Манол Генов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</w:rPr>
        <w:t>и Йорданка Георгиева – народни представители от ПГ на „БСП за България относно прилагането на подхода Водено от общностите местно развитие на Лидер с многофондово финансиране от Европейските фондове за споделено управление за периода 2021-2027 година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ГЕНОВ,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ГЕОРГИЕВА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Решението за многофондово финансиране на подхода </w:t>
      </w:r>
      <w:r>
        <w:rPr>
          <w:sz w:val="32"/>
          <w:szCs w:val="32"/>
          <w:u w:val="single"/>
        </w:rPr>
        <w:t>Водено от общностите местно развитие</w:t>
      </w:r>
      <w:r>
        <w:rPr>
          <w:sz w:val="32"/>
          <w:szCs w:val="32"/>
        </w:rPr>
        <w:t xml:space="preserve"> и за определяне на Европейския земеделски фонд за развитие на селските райони за водещ фонд, е взето на база проведени консултации в периода 2019 - 2022 г. Участие в тези консултации са взели представители на Европейската комисия, управляващите органи на програмите, финансиращи подхода, „Централно координационно звено“ на Министерския съвет, Народното събрание, Национално сдружение на общините в Република България, местните инициативни групи и други заинтересовани страни. В резултат многофондовото прилагане на подхода е залегнало в Споразумението за партньорство на Република България, в Стратегическия план за развитие на земеделието и селските райони за периода 2023 - 2027 г. и останалите програми, които го финансират, както и в Закона за управление на европейските фондове при споделено управление, и е в пълно съответствие с разпоредбите на Регламент (ЕС) 2021/1060. Прилагането на подхода чрез водещ фонд означава, че сключването на договори с крайни бенефициенти се възлага на Управляващия орган на Стратегическия план, а процесът по извършване на мониторинг и плащания по проектите - на управляващите органи на съответната финансираща програма. В този смисъл е и изготвен вариант на проект на постановление на Министерския съвет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роектът на постановлението е изготвен от работна група, в която участват представители на всички управляващи органи и Министерския съвет.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равляващият орган на Стратегическия план има готовност за откриване на прием за стратегии съгласно посочените услов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>В периода септември 2023 г. – януари 2024 г. е проведен нов кръг от срещи с управляващите органи, като през последните два месеца те се председателстват от началника на кабинета на министър–председателя. На срещите от управляващите органи е предложен и обсъден друг механизъм за прилагане на подхода, а имен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минаване към еднофондово прилагане на подхода с финансиране само от Европейския земеделски фонд за развитие на селските райо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Останалите програми ще откриват приеми по предвидените допустими за Водено от общностите местно развитие дейности само за териториите на местните инициативни груп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Насоките за кандидатстване по мерките (вкл. критериите за подбор) ще се изготвят от Управляващия орган на съответната програ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Приемите и оценките на проектите ще се извършват от Управляващия орган на съответната програ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  <w:szCs w:val="32"/>
        </w:rPr>
        <w:t>На местните инициативни групи ще информират, обучават и консултират местната общност по отношение на съответните приеми, преди тяхното откриване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тавеното предложение е обсъдено с представители на Генерална дирекция „Земеделие и развитие на селските райони“ на Европейската комисия. </w:t>
      </w:r>
      <w:r>
        <w:rPr>
          <w:sz w:val="32"/>
          <w:szCs w:val="32"/>
          <w:u w:val="single"/>
        </w:rPr>
        <w:t>На 5 февруари 2024 г.</w:t>
      </w:r>
      <w:r>
        <w:rPr>
          <w:sz w:val="32"/>
          <w:szCs w:val="32"/>
        </w:rPr>
        <w:t xml:space="preserve"> беше проведена нова среща с представители на Комисията, на която бяха обсъдени възможностите за промяна на вече разписания и одобрен механизъм на прилагане на подхода. Ако предложеният нов механизъм на прилагане се приеме, ще бъде необходима промяна в Стратегическия план, след одобрението на която може да се стартира прилагането на подхода Водено от общностите местно развитие, като също се изготви съответната нормативна база и се промени съществуващата такав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851" w:right="7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font">
    <w:altName w:val="Blackadder ITC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auto"/>
    <w:pitch w:val="variable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3:00Z</dcterms:created>
  <dc:creator>Name</dc:creator>
  <dc:description/>
  <cp:keywords/>
  <dc:language>en-US</dc:language>
  <cp:lastModifiedBy>Cvetelina Pishikova</cp:lastModifiedBy>
  <cp:lastPrinted>2023-06-14T13:59:00Z</cp:lastPrinted>
  <dcterms:modified xsi:type="dcterms:W3CDTF">2024-02-09T14:16:00Z</dcterms:modified>
  <cp:revision>5</cp:revision>
  <dc:subject/>
  <dc:title>МИНИСТЕРСТВО НА ЗЕМЕДЕЛИЕТО И ХРАНИТЕ</dc:title>
</cp:coreProperties>
</file>