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Климент Шопов – народен представител от ПГ на „Възраждане“ относно въвеждане в употреба на напоителен канал Р-2 на Напоителни системи АД – клон Средна Тунджа в землището на с. Калояново и с. Глушник“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ШОПОВ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>
          <w:sz w:val="32"/>
          <w:szCs w:val="32"/>
        </w:rPr>
        <w:t xml:space="preserve">Напоително поле „Тополчане“, участък Калояново и участък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Глушник са части от Напоителна система Средна Тунджа. С оглед обезпечаване на вода за нуждите на напояването, е изградена помпена станция „Тополчане“, която изпомпва вода до Изравнител „Тополчане“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доставка на вода до землището на с. Калояново е изграден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Поливен канал П-2“, с обща дължина </w:t>
      </w:r>
      <w:r>
        <w:rPr>
          <w:b/>
          <w:sz w:val="32"/>
          <w:szCs w:val="32"/>
        </w:rPr>
        <w:t>3 520 м</w:t>
      </w:r>
      <w:r>
        <w:rPr>
          <w:sz w:val="32"/>
          <w:szCs w:val="32"/>
        </w:rPr>
        <w:t>, а в края му - изравнител „Калояново“. Така описаните съоръжения се намират на север от Магистрален канал М-1. Поливните площи, захранвани от описаните съоръжения, се намират на юг от Магистрален канал М-1, като за водообезпечаването им са изградени стоманени тръбопроводи и не са извад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зависимо, че по проект поливните площи са южно от М-1, през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годините са изградени и няколко връзки, чрез открити земни канали, за осигуряване на водни маси от канал П-2 до площи, разположени на север от канал М-1. За последните петнадесет години, обаче, за тях не е заявяван интерес от осигуряване на во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ъв връзка с Вашия въпрос е извършена проверка на място от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Напоителни системи“ ЕАД, клон Средна Тунджа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о описаните съоръжения. В резултат от нея е установено, че канал П-2 е в задоволително състояние, с необходимост от почистване по дължината му, за възстановяване на облицовката на няколко места, за рехабилитация на 6 участъка от канала, позволяващи преминаването над дерета и за възстановяване на един от стоманените тръбопроводи. При проявен интерес за поливане в землището на с. Калояново, както и при наличие на финансов ресурс за извършване на ремонтите, е възможно подаване на вода за напояван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ъм момента на земеделските стопани от с. Калояново и с. Глушник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се доставя вода за напояване по гравитачен път до площите, южно от                       М-1, в размер на общо </w:t>
      </w:r>
      <w:r>
        <w:rPr>
          <w:b/>
          <w:sz w:val="32"/>
          <w:szCs w:val="32"/>
        </w:rPr>
        <w:t>845,4 дка</w:t>
      </w:r>
      <w:r>
        <w:rPr>
          <w:sz w:val="32"/>
          <w:szCs w:val="32"/>
        </w:rPr>
        <w:t xml:space="preserve">. При заявяване на интерес за напояване на площи, разположени северно от канал М-1, ще се наложи повдигане на водата, чрез помпи, което би оскъпило услуга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През последните няколко години в „Напоителни системи“ ЕАД –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клон Средна Тунджа </w:t>
      </w:r>
      <w:r>
        <w:rPr>
          <w:b/>
          <w:sz w:val="32"/>
          <w:szCs w:val="32"/>
        </w:rPr>
        <w:t>не са постъпвали заявки за необходимо осигуряване на вода за напояване за площи, разположени на север от канал М-1</w:t>
      </w:r>
      <w:r>
        <w:rPr>
          <w:sz w:val="32"/>
          <w:szCs w:val="32"/>
        </w:rPr>
        <w:t xml:space="preserve">, съответно не е отказвана доставка на поливна вода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3" w:right="75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Blackadder ITC"/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30:00Z</dcterms:created>
  <dc:creator>Name</dc:creator>
  <dc:description/>
  <cp:keywords/>
  <dc:language>en-US</dc:language>
  <cp:lastModifiedBy>Elina Hristova</cp:lastModifiedBy>
  <cp:lastPrinted>2023-06-22T22:44:00Z</cp:lastPrinted>
  <dcterms:modified xsi:type="dcterms:W3CDTF">2023-11-30T11:55:00Z</dcterms:modified>
  <cp:revision>30</cp:revision>
  <dc:subject/>
  <dc:title>МИНИСТЕРСТВО НА ЗЕМЕДЕЛИЕТО И ХРАНИТЕ</dc:title>
</cp:coreProperties>
</file>