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Е 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сума в размер до 48 895,00 лева (словом четиридесет и осем хиляди осемстотин деветдесет и пет лева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точното изпълнение на всички нормативни и/или договорни задължения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ПРСР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1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1_ 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ПОРЪЧИТЕЛЯТ се задължава да отговаря за изпълнението на главното задължение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7. Относно неуредените в настоящия договор отношения се прилагат нормите на чл. 138 – чл. 148 от Закона за задълженията и договорите. – виж по-д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32:00Z</dcterms:created>
  <dc:creator>angelr</dc:creator>
  <dc:description/>
  <dc:language>en-US</dc:language>
  <cp:lastModifiedBy>Anna Petrova</cp:lastModifiedBy>
  <dcterms:modified xsi:type="dcterms:W3CDTF">2018-03-12T15:32:00Z</dcterms:modified>
  <cp:revision>2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