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4023388418"/>
            <w:bookmarkStart w:id="2" w:name="__Fieldmark__0_4023388418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4023388418"/>
            <w:bookmarkStart w:id="4" w:name="__Fieldmark__1_4023388418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4023388418"/>
            <w:bookmarkStart w:id="6" w:name="__Fieldmark__2_4023388418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2T12:40:00Z</dcterms:modified>
  <cp:revision>9</cp:revision>
  <dc:subject/>
  <dc:title>ДЕКЛАРАЦИЯ ЗА ДЪРЖАВНИ ПОМОЩИ</dc:title>
</cp:coreProperties>
</file>