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1749414175"/>
            <w:bookmarkStart w:id="2" w:name="__Fieldmark__0_1749414175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1749414175"/>
            <w:bookmarkStart w:id="4" w:name="__Fieldmark__1_1749414175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1749414175"/>
            <w:bookmarkStart w:id="6" w:name="__Fieldmark__2_1749414175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03-08T14:07:00Z</dcterms:modified>
  <cp:revision>10</cp:revision>
  <dc:subject/>
  <dc:title>ДЕКЛАРАЦИЯ ЗА ДЪРЖАВНИ ПОМОЩИ</dc:title>
</cp:coreProperties>
</file>