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89311664"/>
            <w:bookmarkStart w:id="1" w:name="__Fieldmark__0_358931166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89311664"/>
            <w:bookmarkStart w:id="3" w:name="__Fieldmark__1_358931166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89311664"/>
            <w:bookmarkStart w:id="5" w:name="__Fieldmark__2_358931166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589311664"/>
            <w:bookmarkStart w:id="7" w:name="__Fieldmark__3_3589311664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