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АНОВИЩЕ НА НАЦИОНАЛНА АСОЦИАЦИЯ НА ЗЪРНОПРОИЗОВОДИТЕЛИТЕ ОТНОСНО ПРЕДЛОЖЕНИТЕ АКТУАЛИЗИРАНИ ПРОЕКТИ НА ИНТЕРВЕНЦИИ ЗА ОСЕМНАДЕСЕТОТО ЗАСЕДАНИЕ НА ТРГ НА 23.12.2021 г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Във връзка с предложените актуализирани проекти на интервенции, финансирани по линия на ЕФГЗ, които ще бъдат представени на Осемнадесетото заседание на Тематичната работна група за разработване на „Стратегически план за развитие на земеделието и селските райони“ на 23.12.2021 г., НАЗ отправя следните коментари и бележки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ЕФГЗ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По отношение на „Определяне на горна граница и прогресивно намаляване на плащанията“: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/>
      </w:pPr>
      <w:r>
        <w:rPr/>
        <w:t>В изпратения „Анализ за определяне на горна граница и прогресивно намаляване на плащанията и преразпределяне на плащанията за целите на Стратегическия план за ОСП 2023 – 2027 г.“ на някои места е разписано приспадане на разходите за заплати, а на други места в Анализа се посочва приспадане на „социални разходи“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/>
      </w:pPr>
      <w:r>
        <w:rPr/>
        <w:t>Счетоводното тълкувание на „социални разходи“ е следното: "Социалните разходи за компанията представляват различни социални придобивки, които се дават на работниците и служителите извън тяхното възнаграждение по трудово правоотношение или договор за управление. Те не представляват възнаграждение за положен труд и нямат връзка с размера на възнаграждението. За да се третират като социални разходи, тези придобивки трябва да бъдат на разположение на всички работници и служители, а не само на определена част от тях. Най-общо социалните разходи се разделят на такива, предоставени в натура и съответно такива, които по своя характер не са в натура. Също така те могат да бъдат дадени пряко (ползата от тях е индивидуална за конкретно лице, например карта за спорт, допълнително здравно осигуряване) и такива, които не се дават пряко, а от тях се възползват всички служители и ползата е обща, например поддържане на фирмена база за почивка и отдих."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В тази връзка е необходимо прецизирането и уеднаквяването на текстовете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>
          <w:bCs/>
        </w:rPr>
      </w:pPr>
      <w:r>
        <w:rPr/>
        <w:t xml:space="preserve">В допълнение, следва да се имат предвид разпоредбите на чл. 17, параграф 3 а) и </w:t>
      </w:r>
      <w:r>
        <w:rPr>
          <w:b/>
          <w:bCs/>
        </w:rPr>
        <w:t xml:space="preserve">  </w:t>
      </w:r>
      <w:r>
        <w:rPr>
          <w:bCs/>
        </w:rPr>
        <w:t xml:space="preserve">Регламент </w:t>
      </w:r>
      <w:r>
        <w:rPr>
          <w:bCs/>
          <w:lang w:val="en-US"/>
        </w:rPr>
        <w:t xml:space="preserve">(ЕС) 2021/2115 </w:t>
      </w:r>
      <w:r>
        <w:rPr>
          <w:bCs/>
        </w:rPr>
        <w:t xml:space="preserve">на Европейския парламент и на Съвета </w:t>
      </w:r>
      <w:r>
        <w:rPr>
          <w:bCs/>
          <w:lang w:val="en-US"/>
        </w:rPr>
        <w:t>за установяване на правила за подпомагане за стратегическите планове, които трябва да бъдат изготвени от държавите членки по линия на общата селскостопанска политика (стратегически планове по ОСП)</w:t>
      </w:r>
      <w:r>
        <w:rPr>
          <w:bCs/>
        </w:rPr>
        <w:t>, а именно: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3. Преди да приложат параграф 1 или 2, държавите членки могат да приспадат от размера на основното подпомагане на доходите за устойчивост, което се отпуска на земеделски стопанин за дадена календарна година: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a) всички заплати, свързани със селскостопанската дейност, декларирана от земеделския стопанин, включително данъците и вноските за социално осигуряване, свързани с трудовата заетост;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За изчисляване на сумите, посочени в първа алинея, буква а), държавите членки използват реално изразходените от земеделския стопанин разходи за заплати. В надлежно обосновани случаи земеделските стопани могат да поискат да се използват стандартни разходи, които се определят от съответната държава членка съгласно метод, който се уточнява допълнително в нейния стратегически план по ОСП и се основава на средната стойност на стандартните заплати, свързана със селскостопанска дейност на национално или регионално равнище, умножена по броя годишни работни единици, декларирани от съответния земеделски стопанин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По отношение на „Прилагане на социалната условност“: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360"/>
        <w:ind w:left="360" w:hanging="0"/>
        <w:jc w:val="both"/>
        <w:rPr/>
      </w:pPr>
      <w:r>
        <w:rPr/>
        <w:t xml:space="preserve">Въвеждането на „социалната условност“ в Общата селскостопанска политика за периода 2023 – 2027 г. е новост за всички държави-членки на ЕС, и в тази връзка НАЗ предлага да се въведе първоначален двегодишен обучителен период за земеделските стопани и бенефициерите с активното участие на представителните браншови организации. Съответно механизмът за налагане на административни санкции да стартира на 01.01.2025 г. и проверките от Главна инспекция по труда да се извършват съгласно предварително изготвен „чек-лист“ със заложени основни параметри, напр. наличие на трудов договор, изплащане на социални осигуровки и т.н. </w:t>
      </w:r>
    </w:p>
    <w:sectPr>
      <w:headerReference w:type="default" r:id="rId2"/>
      <w:type w:val="nextPage"/>
      <w:pgSz w:w="11906" w:h="16838"/>
      <w:pgMar w:left="1276" w:right="1416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jc w:val="center"/>
      <w:rPr>
        <w:rFonts w:ascii="Cambria" w:hAnsi="Cambria" w:cs="Cambria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83820</wp:posOffset>
          </wp:positionV>
          <wp:extent cx="1782445" cy="461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 w:val="36"/>
        <w:szCs w:val="36"/>
      </w:rPr>
      <w:t>НАЦИОНАЛНА АСОЦИАЦИЯ НА ЗЪРНОПРОИЗВОДИТЕЛИТЕ</w:t>
    </w:r>
  </w:p>
  <w:p>
    <w:pPr>
      <w:pStyle w:val="Header"/>
      <w:rPr>
        <w:rFonts w:ascii="Arial Black" w:hAnsi="Arial Black" w:cs="Arial Black"/>
        <w:sz w:val="32"/>
        <w:szCs w:val="32"/>
        <w:lang w:val="en-US"/>
      </w:rPr>
    </w:pPr>
    <w:r>
      <w:rPr>
        <w:rFonts w:cs="Arial Black" w:ascii="Arial Black" w:hAnsi="Arial Black"/>
        <w:sz w:val="32"/>
        <w:szCs w:val="32"/>
      </w:rPr>
      <w:t>–––––––––––––––––––––––––––––––––––––––––––––––––––––––––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</w:rPr>
      <w:t>1606 София, ул. „Владайска“</w:t>
    </w:r>
    <w:r>
      <w:rPr>
        <w:rFonts w:cs="Times New Roman" w:ascii="Times New Roman" w:hAnsi="Times New Roman"/>
        <w:lang w:val="en-US"/>
      </w:rPr>
      <w:t xml:space="preserve"> </w:t>
    </w:r>
    <w:r>
      <w:rPr>
        <w:rFonts w:cs="Times New Roman" w:ascii="Times New Roman" w:hAnsi="Times New Roman"/>
      </w:rPr>
      <w:t>№39 А, партер, ап. 2</w:t>
    </w:r>
    <w:r>
      <w:rPr>
        <w:rFonts w:cs="Times New Roman" w:ascii="Times New Roman" w:hAnsi="Times New Roman"/>
        <w:lang w:val="en-US"/>
      </w:rPr>
      <w:t>,</w:t>
    </w:r>
    <w:r>
      <w:rPr>
        <w:rFonts w:cs="Times New Roman" w:ascii="Times New Roman" w:hAnsi="Times New Roman"/>
      </w:rPr>
      <w:t xml:space="preserve"> тeл.: +359 2 953 37 2</w:t>
    </w:r>
    <w:r>
      <w:rPr>
        <w:rFonts w:cs="Times New Roman" w:ascii="Times New Roman" w:hAnsi="Times New Roman"/>
        <w:lang w:val="en-US"/>
      </w:rPr>
      <w:t xml:space="preserve">6, e-mail: </w:t>
    </w:r>
    <w:hyperlink r:id="rId2">
      <w:r>
        <w:rPr>
          <w:rStyle w:val="InternetLink"/>
          <w:rFonts w:cs="Times New Roman" w:ascii="Times New Roman" w:hAnsi="Times New Roman"/>
          <w:color w:val="000000"/>
          <w:lang w:val="en-US"/>
        </w:rPr>
        <w:t>office@grain.bg</w:t>
      </w:r>
    </w:hyperlink>
    <w:r>
      <w:rPr>
        <w:rFonts w:cs="Times New Roman" w:ascii="Times New Roman" w:hAnsi="Times New Roman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ya.gocheva@grain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21:00Z</dcterms:created>
  <dc:creator>stoya_000</dc:creator>
  <dc:description/>
  <cp:keywords/>
  <dc:language>en-US</dc:language>
  <cp:lastModifiedBy>Dell</cp:lastModifiedBy>
  <cp:lastPrinted>2019-04-11T14:15:00Z</cp:lastPrinted>
  <dcterms:modified xsi:type="dcterms:W3CDTF">2021-12-17T13:56:00Z</dcterms:modified>
  <cp:revision>56</cp:revision>
  <dc:subject/>
  <dc:title/>
</cp:coreProperties>
</file>