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СТАНОВИЩЕ НА НАЦИОНАЛНА АСОЦИАЦИЯ НА ЗЪРНОПРОИЗОВОДИТЕЛИТЕ ОТНОСНО ПРЕДСТОЯЩОТО ОБСЪЖДАНЕ НА АГРОЕКОЛОГИЧНИ ИНТЕРВЕНЦИИ В РАМКИТЕ НА ШЕСТНАДЕСЕТОТО ЗАСЕДАНИЕ НА ТРГ НА 10.12.2021 г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Във връзка с предложените от МЗХГ агроекологични интервенции, финансирани по линия на ЕЗФРСР, които ще бъдат представени на Шестнадесетото заседание на Тематичната работна група за разработване на „Стратегически план за развитие на земеделието и селските райони“ на 10.12.2021 г., НАЗ отправя следните коментари и бележки: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о отношение на „Мярка за използване на устойчиви практики и сортове, отглеждане при специфични условия“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/>
        <w:t>Относно ограничението на финансовата помощ до 300 ха, НАЗ предлага ограничението да се завиши до 600 ха, като се приложи регресивна ставка, това ще доведе до по-голям интерес към мярката от страна на земеделските производители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 xml:space="preserve">Във връзка с практиката „Подпомагане за сортове, развити с цел отглеждане при специфични условия“ да се добави навсякъде и „хибриди“, освен сортовете. Известна част от хибридите на пазара на семената са създадени за отглеждане при специфични условия – устойчиви на засушаване; 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тносно изискването </w:t>
      </w:r>
      <w:r>
        <w:rPr>
          <w:i/>
          <w:iCs/>
        </w:rPr>
        <w:t xml:space="preserve">„Продължителността на ангажимента е за период от 5 години, като земеделските стопани, нямат право да извършват друг вид производство, съгласно </w:t>
      </w:r>
      <w:r>
        <w:rPr>
          <w:i/>
          <w:iCs/>
          <w:u w:val="single"/>
        </w:rPr>
        <w:t>чл. 11, ал. 5 от Закона за защита на растенията</w:t>
      </w:r>
      <w:r>
        <w:rPr>
          <w:i/>
          <w:iCs/>
        </w:rPr>
        <w:t>“</w:t>
      </w:r>
      <w:r>
        <w:rPr/>
        <w:t xml:space="preserve"> (който гласи: </w:t>
      </w:r>
      <w:r>
        <w:rPr>
          <w:i/>
          <w:iCs/>
        </w:rPr>
        <w:t>Не може да се извършва друг вид земеделско производство върху площите, върху които се извършва интегрирано производство по ал. 1</w:t>
      </w:r>
      <w:r>
        <w:rPr/>
        <w:t>), не става достатъчно ясно дали ограничението касае само полетата, върху които се извършва интегрирано производство или касае площите на цялото стопанство. НАЗ предлага ограничението да има обхват полетата под интегрирано производство, а не цялото стопанство, тъй като това би свело до минимум интереса по интервенцията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Относно практиката „Устойчиви практики за управление на почвата“ при надвишаване на планираните и разполагаеми средства се използват критерии за подбор на заявленията. Следва да бъдат уточнени предварително критериите за ранкиране на заявленията.</w:t>
      </w:r>
    </w:p>
    <w:p>
      <w:pPr>
        <w:pStyle w:val="ListParagraph"/>
        <w:spacing w:lineRule="auto" w:line="360"/>
        <w:jc w:val="both"/>
        <w:rPr/>
      </w:pPr>
      <w:r>
        <w:rPr/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bookmarkStart w:id="0" w:name="_Hlk84426287"/>
      <w:bookmarkEnd w:id="0"/>
      <w:r>
        <w:rPr>
          <w:b/>
          <w:bCs/>
        </w:rPr>
        <w:t xml:space="preserve">По отношение на „Мярка за създаване и възстановяване на екологичната инфраструктура“: 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/>
        <w:t>Доколкото става ясно от така предложения текст на интервенцията основното различие между интервенцията за екологична инфраструктура по ПРСР и доброволната еко схема за екологична инфраструктура по Първи стълб е изискването за наличие на правно основание от страна на земеделския стопанин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При условие, че агроекологичният ангажимент се поема за 3 до 5 години, кое налага наличието на правно основание за екологичната инфраструктура за минимум 6 год. Този минимален срок от 6 год. се различава и при поемането на ангажимент за създаване на екологична инфраструктура в територии държавна или общинска собственост, където следва кандидатът да има необходимото правно основание за срока на ангажимента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За изграждането на екологичната инфраструктура е посочено, че се използват предимно медоносни растителни видове. Необходимо е да бъдат уточнени тези видове;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о отношение на „Мярка за опазване на застрашени от изчезване местни сортове, важни за селското стопанство“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bCs/>
          <w:lang w:val="en-US"/>
        </w:rPr>
      </w:pPr>
      <w:r>
        <w:rPr/>
        <w:t>Относно общите изисквания на интервенцията липсва аргументация за допустимите бенефициенти, които следва да са земеделски стопани, които стопанисват земеделски площи от максимум 30 ха.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" w:name="_Hlk84426287"/>
      <w:bookmarkStart w:id="2" w:name="_Hlk84426287"/>
      <w:bookmarkEnd w:id="2"/>
    </w:p>
    <w:p>
      <w:pPr>
        <w:pStyle w:val="ListParagraph"/>
        <w:spacing w:lineRule="auto" w:line="360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360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27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276" w:right="1416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jc w:val="center"/>
      <w:rPr>
        <w:rFonts w:ascii="Cambria" w:hAnsi="Cambria" w:cs="Cambria"/>
        <w:b/>
        <w:b/>
        <w:sz w:val="36"/>
        <w:szCs w:val="3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83820</wp:posOffset>
          </wp:positionV>
          <wp:extent cx="1782445" cy="461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82445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sz w:val="36"/>
        <w:szCs w:val="36"/>
      </w:rPr>
      <w:t>НАЦИОНАЛНА АСОЦИАЦИЯ НА ЗЪРНОПРОИЗВОДИТЕЛИТЕ</w:t>
    </w:r>
  </w:p>
  <w:p>
    <w:pPr>
      <w:pStyle w:val="Header"/>
      <w:rPr>
        <w:rFonts w:ascii="Arial Black" w:hAnsi="Arial Black" w:cs="Arial Black"/>
        <w:sz w:val="32"/>
        <w:szCs w:val="32"/>
        <w:lang w:val="en-US"/>
      </w:rPr>
    </w:pPr>
    <w:r>
      <w:rPr>
        <w:rFonts w:cs="Arial Black" w:ascii="Arial Black" w:hAnsi="Arial Black"/>
        <w:sz w:val="32"/>
        <w:szCs w:val="32"/>
      </w:rPr>
      <w:t>–––––––––––––––––––––––––––––––––––––––––––––––––––––––––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Times New Roman" w:ascii="Times New Roman" w:hAnsi="Times New Roman"/>
      </w:rPr>
      <w:t>1606 София, ул. „Владайска“</w:t>
    </w:r>
    <w:r>
      <w:rPr>
        <w:rFonts w:cs="Times New Roman" w:ascii="Times New Roman" w:hAnsi="Times New Roman"/>
        <w:lang w:val="en-US"/>
      </w:rPr>
      <w:t xml:space="preserve"> </w:t>
    </w:r>
    <w:r>
      <w:rPr>
        <w:rFonts w:cs="Times New Roman" w:ascii="Times New Roman" w:hAnsi="Times New Roman"/>
      </w:rPr>
      <w:t>№39 А, партер, ап. 2</w:t>
    </w:r>
    <w:r>
      <w:rPr>
        <w:rFonts w:cs="Times New Roman" w:ascii="Times New Roman" w:hAnsi="Times New Roman"/>
        <w:lang w:val="en-US"/>
      </w:rPr>
      <w:t>,</w:t>
    </w:r>
    <w:r>
      <w:rPr>
        <w:rFonts w:cs="Times New Roman" w:ascii="Times New Roman" w:hAnsi="Times New Roman"/>
      </w:rPr>
      <w:t xml:space="preserve"> тeл.: +359 2 953 37 2</w:t>
    </w:r>
    <w:r>
      <w:rPr>
        <w:rFonts w:cs="Times New Roman" w:ascii="Times New Roman" w:hAnsi="Times New Roman"/>
        <w:lang w:val="en-US"/>
      </w:rPr>
      <w:t xml:space="preserve">6, e-mail: </w:t>
    </w:r>
    <w:hyperlink r:id="rId2">
      <w:r>
        <w:rPr>
          <w:rStyle w:val="InternetLink"/>
          <w:rFonts w:cs="Times New Roman" w:ascii="Times New Roman" w:hAnsi="Times New Roman"/>
          <w:color w:val="000000"/>
          <w:lang w:val="en-US"/>
        </w:rPr>
        <w:t>office@grain.bg</w:t>
      </w:r>
    </w:hyperlink>
    <w:r>
      <w:rPr>
        <w:rFonts w:cs="Times New Roman" w:ascii="Times New Roman" w:hAnsi="Times New Roman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lidtranslation">
    <w:name w:val="tlid-translation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sya.gocheva@grain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3:00Z</dcterms:created>
  <dc:creator>stoya_000</dc:creator>
  <dc:description/>
  <cp:keywords/>
  <dc:language>en-US</dc:language>
  <cp:lastModifiedBy>Dell</cp:lastModifiedBy>
  <cp:lastPrinted>2021-12-03T13:16:00Z</cp:lastPrinted>
  <dcterms:modified xsi:type="dcterms:W3CDTF">2021-12-08T13:00:00Z</dcterms:modified>
  <cp:revision>4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