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468999758"/>
            <w:bookmarkStart w:id="1" w:name="__Fieldmark__0_346899975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468999758"/>
            <w:bookmarkStart w:id="3" w:name="__Fieldmark__1_346899975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468999758"/>
            <w:bookmarkStart w:id="5" w:name="__Fieldmark__2_346899975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  <w:lang w:val="ru-RU"/>
        </w:rPr>
        <w:t xml:space="preserve"> в случаите на ЕТ или ЮЛ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4:00Z</dcterms:modified>
  <cp:revision>8</cp:revision>
  <dc:subject/>
  <dc:title>ДЕКЛАРАЦИЯ ЗА ДЪРЖАВНИ ПОМОЩИ</dc:title>
</cp:coreProperties>
</file>