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2088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-Н ГЕОРГИ СЪБЕВ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МЕСТНИК-МИНИСТЪРА НА ЗЕМЕДЕЛИЕТО, ХРАНИТЕ И ГОРИТЕ И РЪКОВОДИТЕЛ НА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УО НА ПРСР 2014-2020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Проект на заповед за изменение на Насоки за кандидатстване по процедур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G06RDNP001-4.0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 подмярка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4.2 „Инвестиции в преработка/маркетинг на селскостопански продукти“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EFEFE" w:val="clear"/>
                <w:lang w:val="bg-BG"/>
              </w:rPr>
              <w:t>от мярка 4 „Инвестиции в материални активи“  от ПРСР 2014 - 2020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ЗАМЕСТНИК-МИНИСТЪ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40"/>
        <w:ind w:firstLine="720"/>
        <w:contextualSpacing/>
        <w:jc w:val="both"/>
        <w:rPr>
          <w:rFonts w:ascii="Times New Roman" w:hAnsi="Times New Roman" w:cs="Times New Roman"/>
          <w:szCs w:val="24"/>
          <w:lang w:val="bg-BG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4.2 „Инвестиции в преработка/маркетинг на селскостопански продукти“ от мярка 4 „Инвестиции в материални активи“ е една от ключовите подмерки, включени в Програма за развитие на селските райони (ПРСР) 2014-2020 година, осигурявайки възможност за подпомагане на инвестиции, свързани с добавяне на стойност към селскостопански продукти.</w:t>
      </w:r>
    </w:p>
    <w:p>
      <w:pPr>
        <w:pStyle w:val="Normal"/>
        <w:spacing w:lineRule="auto" w:line="276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Подпомагането 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по подмярката е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насочено към модернизиране на физическите активи на предприятията и земеделск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те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производител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преработващи 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селскостопански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продукти с цел производство на нови и качествени продукт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, по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-ефективно използване на ресурсите и постигане на стандартите на ЕС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 xml:space="preserve">. Подкрепата по подмярката е насочена и към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въвеждане на нови и енергоспестяващи технологии и иноваци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 xml:space="preserve"> в преработвателните предприятия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. </w:t>
      </w:r>
    </w:p>
    <w:p>
      <w:pPr>
        <w:pStyle w:val="Normal"/>
        <w:spacing w:lineRule="auto" w:line="276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Подпомагането по 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подмярката също така има за цел да осигури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пълно интегриране между преработвателите и доставчиците на суровини с цел производство на качествени и със специфични характеристики хранителни продукти, създаване на възможностите за логистична свързаност между доставчици, търговци и скъсяване на пътя до пазара. </w:t>
      </w:r>
    </w:p>
    <w:p>
      <w:pPr>
        <w:pStyle w:val="Normal"/>
        <w:spacing w:lineRule="auto" w:line="276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П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о-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доброто интегриране между производител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те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и преработвател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те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въз основа на прилагането на подмярката следва да допринесе за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намаляване на суровинната уязвимост за уязвимите сектори от 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хранително-вкусовата промишленост. Не на последно място, ч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рез инвестиционна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та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подкрепа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насочена към преработка на земеделска продукция 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се осигурява устойчива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заетост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, включително на територията на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 селските райони</w:t>
      </w:r>
      <w:r>
        <w:rPr>
          <w:rFonts w:cs="Times New Roman" w:ascii="Times New Roman" w:hAnsi="Times New Roman"/>
          <w:sz w:val="24"/>
          <w:szCs w:val="24"/>
          <w:lang w:val="bg-BG" w:eastAsia="en-US" w:bidi="en-US"/>
        </w:rPr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EFEFE" w:val="clear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рамките на процедура </w:t>
      </w:r>
      <w:r>
        <w:rPr>
          <w:rFonts w:cs="Times New Roman" w:ascii="Times New Roman" w:hAnsi="Times New Roman"/>
          <w:bCs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BG06RDNP001-4.00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одмяр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4.2 „Инвестиции в преработка/маркетинг на селскостопански продукти“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 xml:space="preserve">от мярка 4 „Инвестиции в материални активи“ през 2018 година са постъпили общо 538 проектни предложения, с общ размер на заявената финансова помощ, възлизащ на 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631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690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765,80 л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е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в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а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Определеният бюджет по процедурата е в размер на 85 млн. евро или общо 166 243 000 лева, като в тази връзка заявената финансова помощ от страна на потенциалните кандидати надхвърля почти четирикратно разполагаемите средства, определени за конкретния период на прием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shd w:fill="FEFEFE" w:val="clear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EFEFE" w:val="clear"/>
          <w:lang w:val="bg-BG"/>
        </w:rPr>
        <w:t>Със Заповед № РД 09-893 от 16.09.2019 г. на заместник-министъра на земеделието, храните и горите и ръководител на Управляващия орган на ПРСР 2014 – 2020 година е увеличен бюджета по процедурата, като по този начин е осигурена възможност за допълнителна обработка на проектни предложения, получили на предварителна оценка до 70 точки съгласно критериите за подбор от раздел 22 „Критерии и методика за оценка на проектните предложения“ от Условията за кандидатстване. Към момента е генериран остатъчен неусвоен финансов ресурс по подмярката, който, предвид необходимостта от подкрепа на дейности, свързани с преработката на селскостопански продукти, ще осигури възможност за подкрепа на инвестиции в модернизиране на преработвателните предприятия.</w:t>
      </w:r>
    </w:p>
    <w:p>
      <w:pPr>
        <w:pStyle w:val="Normal"/>
        <w:overflowPunct w:val="true"/>
        <w:autoSpaceDE w:val="true"/>
        <w:spacing w:lineRule="auto" w:line="276"/>
        <w:ind w:firstLine="851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гласно представена от страна на ДФ „Земеделие“ информация и извършен анализ от УО на ПРСР 2014-2020 година, наличието на допълнителни средства по процедура №BG06RDNP001-4.001 ще осигури възможност за одобрение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оекти предложения,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получили между 69 и 66 точк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о критериите за оценк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. За тази цел УО на ПРСР 2014-2020 г. предвижда увеличение на бюджета по процедурата с 20 788 198,20 лв. /10 629 000 евро/, които са в рамките на разполагаемите по подмярката сред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читайки гореизложеното, е подготвен проект на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аповед № РД 09-79 от 09.02.2018 година, изменена и допълнена със Заповед № РД 09-186 от 26.02.2018 г., изменена и допълнена със Заповед № РД 09-893 от 16.09.2019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ът на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повед № РД 09-79 от 09.02.2018 година, изменена и допълнена със Заповед № РД 09-186 от 26.02.2018 г., изменена и допълнена със Заповед № РД 09-893 от 16.09.2019 г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заместник-министъра на земеделието, храните и горите и ръководител на Управляващия орган на ПРСР 2014 – 2020 година, с която се увеличава бюджета по процедур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 BG06RDNP001-4.001 по подмярка 4.2 „Инвестиции в преработка/маркетинг на селскостопански продукти“, </w:t>
      </w:r>
      <w:r>
        <w:rPr>
          <w:rFonts w:cs="Times New Roman" w:ascii="Times New Roman" w:hAnsi="Times New Roman"/>
          <w:sz w:val="24"/>
          <w:szCs w:val="24"/>
          <w:lang w:val="bg-BG"/>
        </w:rPr>
        <w:t>бе публикуван на електронната страница на Министерството на земеделието, храните и горит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 в Информационната система за управление и наблюдение на средствата от Европейските структурни и инвестиционни фондове (ИСУН 2020)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писмени възражения и предложения в съответствие с чл. 26, ал. 4 от ЗУСЕСИФ. Направените целесъобразни бележки и предложения са отразен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851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ЗАМЕСТНИК-МИНИСТЪР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гореизложеното и на основание чл. 9, ал. 5 и чл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6, ал. 7, т. 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УСЕСИФ предлагам да издадете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повед № РД 09-79 от 09.02.2018 година, изменена и допълнена със Заповед № РД 09-186 от 26.02.2018 г., изменена и допълнена със Заповед № РД 09-893 от 16.09.2019 г., с която са утвърдени насоки за кандидатстване по процедура чрез подбор № </w:t>
      </w:r>
      <w:r>
        <w:rPr>
          <w:rFonts w:cs="Times New Roman" w:ascii="Times New Roman" w:hAnsi="Times New Roman"/>
          <w:sz w:val="24"/>
          <w:szCs w:val="24"/>
        </w:rPr>
        <w:t>BG06RDNP001-4.001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подмяр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4.2 „Инвестиции в преработка/маркетинг на селскостопански продукти“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>от мярка 4 „Инвестиции в материални активи“ от ПРСР 2014 - 2020 г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70" w:right="1134" w:gutter="0" w:header="570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3.15pt;margin-top:295.9pt;width:526.45pt;height:15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jc w:val="right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bg-BG" w:eastAsia="bg-BG"/>
      </w:rPr>
      <w:pict>
        <v:shape id="PowerPlusWaterMarkObject" o:spid="shape_0" fillcolor="silver" stroked="f" o:allowincell="f" style="position:absolute;margin-left:-23.2pt;margin-top:272.85pt;width:526.4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1270" cy="61277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61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.35pt;margin-top:3.85pt;width:0.05pt;height:48.2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/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</w:rPr>
      <w:t xml:space="preserve">, </w:t>
    </w:r>
    <w:r>
      <w:rPr>
        <w:rFonts w:cs="Arial Narrow" w:ascii="Arial Narrow" w:hAnsi="Arial Narrow"/>
        <w:spacing w:val="30"/>
        <w:sz w:val="26"/>
        <w:szCs w:val="26"/>
        <w:lang w:val="en-US"/>
      </w:rPr>
      <w:t>храните</w:t>
    </w:r>
    <w:r>
      <w:rPr>
        <w:rFonts w:cs="Arial Narrow" w:ascii="Arial Narrow" w:hAnsi="Arial Narrow"/>
        <w:spacing w:val="30"/>
        <w:sz w:val="26"/>
        <w:szCs w:val="26"/>
      </w:rPr>
      <w:t xml:space="preserve"> </w:t>
    </w:r>
    <w:r>
      <w:rPr>
        <w:rFonts w:cs="Arial Narrow" w:ascii="Arial Narrow" w:hAnsi="Arial Narrow"/>
        <w:spacing w:val="30"/>
        <w:sz w:val="26"/>
        <w:szCs w:val="26"/>
        <w:lang w:val="bg-BG"/>
      </w:rPr>
      <w:t>и гор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Знак Знак Знак Char Char Char Char Char Знак Char Знак Char Знак Знак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25:00Z</dcterms:created>
  <dc:creator>ADMINISTRATOR</dc:creator>
  <dc:description/>
  <cp:keywords/>
  <dc:language>en-US</dc:language>
  <cp:lastModifiedBy>MZHG</cp:lastModifiedBy>
  <cp:lastPrinted>2019-09-12T09:15:00Z</cp:lastPrinted>
  <dcterms:modified xsi:type="dcterms:W3CDTF">2021-07-06T11:29:00Z</dcterms:modified>
  <cp:revision>18</cp:revision>
  <dc:subject/>
  <dc:title>ДО</dc:title>
</cp:coreProperties>
</file>