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98990957"/>
            <w:bookmarkStart w:id="1" w:name="__Fieldmark__0_119899095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98990957"/>
            <w:bookmarkStart w:id="3" w:name="__Fieldmark__1_119899095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98990957"/>
            <w:bookmarkStart w:id="5" w:name="__Fieldmark__2_119899095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