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 РД 09 – 223 от 08.03.2018г.</w:t>
      </w:r>
      <w:r>
        <w:rPr/>
        <w:t xml:space="preserve"> </w:t>
      </w:r>
      <w:r>
        <w:rPr>
          <w:rFonts w:eastAsia="Times New Roman" w:cs="Times New Roman" w:ascii="Times New Roman" w:hAnsi="Times New Roman"/>
        </w:rPr>
        <w:t>изменена със Заповед № РД 09 – 396 от 22 април 2019 г., изменена със Заповед № РД09-641 от 02.07.2019 г. и изменена със Заповед РД-426 от 26 април 2021 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Times New Roman" w:cs="Times New Roman" w:ascii="Times New Roman" w:hAnsi="Times New Roman"/>
                <w:b/>
                <w:bCs/>
              </w:rPr>
              <w:t>ПРОЦЕДУРА ЧРЕЗ ПОДБОР № BG06RDNP001-7.002 - УЧИЛИЩЕ „РЕКОНСТРУКЦИЯ, РЕМОНТ, ОБОРУДВАНЕ И/ИЛИ ОБЗАВЕЖДАНЕ НА ОБЩИНСКА ОБРАЗОВАТЕЛНА ИНФРАСТРУКТУРА С МЕСТНО ЗАНЧЕНИЕ В СЕЛСКИТЕ РАЙОНИ, КОЯТО ВКЛЮЧВА</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ОСНОВНО ИЛИ СРЕДНО УЧИЛИЩЕ, ФИНАНСИРАНО ЧРЕЗ БЮДЖЕТА НА ОБЩИНАТА ИЛИ ПРОФЕСИОНАЛНА ГИМНАЗИЯ ПО § 10 ОТ ПРЕХОДНИТЕ И ЗАКЛЮЧИТЕЛНИТЕ РАЗПОРЕДБИ НА ЗАКОНА ЗА ПРЕДУЧИЛИЩНОТО И УЧИЛИЩНОТО ОБРАЗОВАНИЕ“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lang w:val="en-GB"/>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w:t>
      </w:r>
      <w:r>
        <w:rPr>
          <w:rFonts w:cs="Times New Roman" w:ascii="Times New Roman" w:hAnsi="Times New Roman"/>
          <w:lang w:val="en-US"/>
        </w:rPr>
        <w:t xml:space="preserve"> </w:t>
      </w:r>
      <w:r>
        <w:rPr>
          <w:rFonts w:cs="Times New Roman" w:ascii="Times New Roman" w:hAnsi="Times New Roman"/>
        </w:rPr>
        <w:t>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  Да представят сертификат за енергийни характеристики на сградата предмет на подпомагането към искането за окончателно плащане, съгласно Наредба № Е-РД-04-1 от 22.01.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горе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6.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38:00Z</dcterms:created>
  <dc:creator/>
  <dc:description/>
  <cp:keywords/>
  <dc:language>en-US</dc:language>
  <cp:lastModifiedBy/>
  <dcterms:modified xsi:type="dcterms:W3CDTF">2021-05-18T11:56:00Z</dcterms:modified>
  <cp:revision>6</cp:revision>
  <dc:subject/>
  <dc:title/>
</cp:coreProperties>
</file>