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80780689"/>
            <w:bookmarkStart w:id="1" w:name="__Fieldmark__0_88078068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80780689"/>
            <w:bookmarkStart w:id="3" w:name="__Fieldmark__1_88078068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80780689"/>
            <w:bookmarkStart w:id="5" w:name="__Fieldmark__2_88078068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по чл. 313 и чл. 248а, ал. 2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Emilia Valentinova Yancheva-Radeva</cp:lastModifiedBy>
  <dcterms:modified xsi:type="dcterms:W3CDTF">2021-03-12T07:24:00Z</dcterms:modified>
  <cp:revision>18</cp:revision>
  <dc:subject/>
  <dc:title>ДЕКЛАРАЦИЯ ЗА ДЪРЖАВНИ ПОМОЩИ</dc:title>
</cp:coreProperties>
</file>