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РД 09-222 от 08.03.2018г.</w:t>
      </w:r>
    </w:p>
    <w:p>
      <w:pPr>
        <w:pStyle w:val="Normal"/>
        <w:spacing w:lineRule="auto" w:line="240" w:before="0" w:after="60"/>
        <w:ind w:left="720"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5</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ФИЗКУЛТУРЕН САЛОН „ИЗГРАЖДАНЕ НА ЗАКРИТА СПОРТНА ИНФРАСТРУКТУРА, ВКЛЮЧИТЕЛНО ОБОРУДВАНЕТО И/ИЛИ ОБЗАВЕЖДАНЕТО Й В ОБЩИНСКА ОБРАЗОВАТЕЛНА ИНФРАСТРУКТУРА С МЕСТНО ЗНАЧЕНИЕ, В КОЯТО НЯМА ИЗГРАДЕНА ЗАКРИТА СПОРТНА ИНФРАСТРУКТУРА, И КОЯТО ВКЛЮЧВА ОСНОВНО ИЛИ СРЕДНО УЧИЛИЩЕ ФИНАНСИРАНО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12.  Да представи сертификатът за енергийни характеристики на сградата предмет на подпомагането към искането за окончателно плащане съгласно Наредба № Е-РД-04-1 от 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9492845" o:spid="shape_0" fillcolor="silver" stroked="f" o:allowincell="f" style="position:absolute;margin-left:14.05pt;margin-top:237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0">
                <wp:simplePos x="0" y="0"/>
                <wp:positionH relativeFrom="column">
                  <wp:posOffset>445770</wp:posOffset>
                </wp:positionH>
                <wp:positionV relativeFrom="paragraph">
                  <wp:posOffset>85725</wp:posOffset>
                </wp:positionV>
                <wp:extent cx="1079500" cy="64643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8:10:00Z</dcterms:created>
  <dc:creator/>
  <dc:description/>
  <cp:keywords/>
  <dc:language>en-US</dc:language>
  <cp:lastModifiedBy/>
  <dcterms:modified xsi:type="dcterms:W3CDTF">2021-04-07T13:05:00Z</dcterms:modified>
  <cp:revision>1</cp:revision>
  <dc:subject/>
  <dc:title/>
</cp:coreProperties>
</file>