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3060" w:after="1440"/>
        <w:jc w:val="center"/>
        <w:outlineLvl w:val="0"/>
        <w:rPr>
          <w:rFonts w:ascii="Verdana" w:hAnsi="Verdana" w:eastAsia="Times New Roman" w:cs="Verdana"/>
          <w:b/>
          <w:b/>
          <w:szCs w:val="24"/>
          <w:lang w:eastAsia="bg-BG"/>
        </w:rPr>
      </w:pPr>
      <w:bookmarkStart w:id="0" w:name="bookmark0"/>
      <w:r>
        <w:rPr>
          <w:rFonts w:eastAsia="Times New Roman" w:cs="Verdana" w:ascii="Verdana" w:hAnsi="Verdana"/>
          <w:b/>
          <w:spacing w:val="120"/>
          <w:szCs w:val="24"/>
          <w:lang w:eastAsia="bg-BG"/>
        </w:rPr>
        <w:t>ДОКУМЕНТАЦИЯ</w:t>
      </w:r>
      <w:bookmarkEnd w:id="0"/>
    </w:p>
    <w:p>
      <w:pPr>
        <w:pStyle w:val="Normal"/>
        <w:tabs>
          <w:tab w:val="clear" w:pos="708"/>
          <w:tab w:val="left" w:pos="2550" w:leader="none"/>
          <w:tab w:val="left" w:pos="3884" w:leader="none"/>
        </w:tabs>
        <w:spacing w:lineRule="auto" w:line="360" w:before="1440" w:after="0"/>
        <w:ind w:left="20" w:hanging="0"/>
        <w:jc w:val="both"/>
        <w:rPr>
          <w:rFonts w:ascii="Verdana" w:hAnsi="Verdana" w:eastAsia="Times New Roman" w:cs="Verdana"/>
          <w:b/>
          <w:b/>
          <w:szCs w:val="24"/>
          <w:u w:val="single"/>
          <w:lang w:eastAsia="bg-BG"/>
        </w:rPr>
      </w:pPr>
      <w:r>
        <w:rPr>
          <w:rFonts w:eastAsia="Times New Roman" w:cs="Verdana" w:ascii="Verdana" w:hAnsi="Verdana"/>
          <w:b/>
          <w:szCs w:val="24"/>
          <w:lang w:eastAsia="bg-BG"/>
        </w:rPr>
        <w:t xml:space="preserve">ЗА УЧАСТИЕ В КОНКУРС ЗА СКЛЮЧВАНЕ НА ДОГОВОР ЗА СЪВМЕСТНО ИЗВЪРШВАНЕ НА ДЕЙНОСТИТЕ ПО ЧЛ. 9, АЛ. 9, Т. 1 - 6 ОТ ЗАКОНА ЗА ЛОВА И ОПАЗВАНЕ НА ДИВЕЧА В РАЙОНА НА ДЕЙНОСТ НА „ДЪРЖАВНО ЛОВНО СТОПАНСТВО ГРАМАТИКОВО", ТЕРИТОРИАЛНО ПОДЕЛЕНИЕ НА „ЮГОИЗТОЧНО ДЪРЖАВНО ПРЕДПРИЯТИЕ” ГР. СЛИВЕН, СЪС СЕДАЛИЩЕ И АДРЕС НА УПРАВЛЕНИЕ: </w:t>
      </w:r>
      <w:r>
        <w:rPr>
          <w:rStyle w:val="4"/>
          <w:b/>
          <w:sz w:val="24"/>
          <w:szCs w:val="24"/>
        </w:rPr>
        <w:t>ГР. СЛИВЕН, УЛ. „ОРЕШАКА“ №15А</w:t>
      </w:r>
    </w:p>
    <w:p>
      <w:pPr>
        <w:pStyle w:val="Normal"/>
        <w:spacing w:lineRule="auto" w:line="360" w:before="0" w:after="0"/>
        <w:ind w:left="20" w:hanging="0"/>
        <w:jc w:val="both"/>
        <w:rPr>
          <w:rFonts w:ascii="Verdana" w:hAnsi="Verdana" w:eastAsia="Times New Roman" w:cs="Verdana"/>
          <w:b/>
          <w:b/>
          <w:szCs w:val="24"/>
          <w:u w:val="single"/>
          <w:lang w:eastAsia="bg-BG"/>
        </w:rPr>
      </w:pPr>
      <w:r>
        <w:rPr>
          <w:rFonts w:eastAsia="Times New Roman" w:cs="Verdana" w:ascii="Verdana" w:hAnsi="Verdana"/>
          <w:b/>
          <w:szCs w:val="24"/>
          <w:u w:val="single"/>
          <w:lang w:eastAsia="bg-BG"/>
        </w:rPr>
      </w:r>
    </w:p>
    <w:p>
      <w:pPr>
        <w:pStyle w:val="Normal"/>
        <w:spacing w:lineRule="auto" w:line="360" w:before="0" w:after="0"/>
        <w:ind w:left="20" w:hanging="0"/>
        <w:jc w:val="both"/>
        <w:rPr>
          <w:rFonts w:ascii="Verdana" w:hAnsi="Verdana" w:eastAsia="Times New Roman" w:cs="Verdana"/>
          <w:b/>
          <w:b/>
          <w:szCs w:val="24"/>
          <w:lang w:eastAsia="bg-BG"/>
        </w:rPr>
      </w:pPr>
      <w:r>
        <w:rPr>
          <w:rFonts w:eastAsia="Times New Roman" w:cs="Verdana" w:ascii="Verdana" w:hAnsi="Verdana"/>
          <w:b/>
          <w:szCs w:val="24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60"/>
        <w:ind w:left="2360" w:hanging="0"/>
        <w:outlineLvl w:val="1"/>
        <w:rPr>
          <w:rFonts w:ascii="Verdana" w:hAnsi="Verdana" w:eastAsia="Times New Roman" w:cs="Verdana"/>
          <w:b/>
          <w:b/>
          <w:spacing w:val="100"/>
          <w:sz w:val="20"/>
          <w:szCs w:val="24"/>
          <w:lang w:eastAsia="bg-BG"/>
        </w:rPr>
      </w:pPr>
      <w:r>
        <w:rPr>
          <w:rFonts w:eastAsia="Times New Roman" w:cs="Verdana" w:ascii="Verdana" w:hAnsi="Verdana"/>
          <w:b/>
          <w:spacing w:val="100"/>
          <w:sz w:val="20"/>
          <w:szCs w:val="24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60"/>
        <w:ind w:left="2360" w:hanging="0"/>
        <w:outlineLvl w:val="1"/>
        <w:rPr>
          <w:rFonts w:ascii="Verdana" w:hAnsi="Verdana" w:eastAsia="Times New Roman" w:cs="Verdana"/>
          <w:b/>
          <w:b/>
          <w:szCs w:val="24"/>
          <w:lang w:eastAsia="bg-BG"/>
        </w:rPr>
      </w:pPr>
      <w:r>
        <w:rPr>
          <w:rFonts w:eastAsia="Times New Roman" w:cs="Verdana" w:ascii="Verdana" w:hAnsi="Verdana"/>
          <w:b/>
          <w:spacing w:val="100"/>
          <w:szCs w:val="24"/>
          <w:lang w:eastAsia="bg-BG"/>
        </w:rPr>
        <w:t>СЪДЪ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7" w:leader="none"/>
          <w:tab w:val="left" w:pos="3913" w:leader="dot"/>
          <w:tab w:val="left" w:pos="4921" w:leader="dot"/>
        </w:tabs>
        <w:spacing w:lineRule="exact" w:line="605" w:before="1260" w:after="0"/>
        <w:ind w:left="20" w:hanging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Копие от Заповед № ……………………..2021  год. за откриване на</w:t>
      </w:r>
    </w:p>
    <w:p>
      <w:pPr>
        <w:pStyle w:val="Normal"/>
        <w:spacing w:lineRule="exact" w:line="605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конкурса, ведно с Приложения №1 и Приложение №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" w:leader="none"/>
        </w:tabs>
        <w:spacing w:lineRule="exact" w:line="605" w:before="0" w:after="0"/>
        <w:ind w:left="2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Условия за провеждане на конк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exact" w:line="605" w:before="0" w:after="0"/>
        <w:ind w:left="20" w:hanging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Декларация за обстоятелствата по чл. 9, ал. 19,</w:t>
      </w:r>
      <w:r>
        <w:rPr>
          <w:rFonts w:eastAsia="Times New Roman" w:cs="MS Reference Sans Serif" w:ascii="Verdana" w:hAnsi="Verdana"/>
          <w:b/>
          <w:bCs/>
          <w:spacing w:val="-20"/>
          <w:sz w:val="20"/>
          <w:szCs w:val="20"/>
          <w:lang w:eastAsia="bg-BG"/>
        </w:rPr>
        <w:t xml:space="preserve"> т.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4 от ЗЛОД (образе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605" w:before="0" w:after="0"/>
        <w:ind w:left="2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Административни сведения (образе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exact" w:line="605" w:before="0" w:after="0"/>
        <w:ind w:left="2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Проект на догов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" w:leader="none"/>
        </w:tabs>
        <w:spacing w:lineRule="exact" w:line="605" w:before="0" w:after="0"/>
        <w:ind w:left="2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Предложение (образец).</w:t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exact" w:line="341" w:before="0" w:after="0"/>
        <w:ind w:left="2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before="0" w:after="0"/>
        <w:ind w:left="380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left="380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left="380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left="3800" w:hanging="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УСЛОВИЯ</w:t>
      </w:r>
    </w:p>
    <w:p>
      <w:pPr>
        <w:pStyle w:val="Normal"/>
        <w:spacing w:lineRule="auto" w:line="360" w:before="0" w:after="0"/>
        <w:ind w:left="680" w:right="560" w:hanging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ЗА ПРОВЕЖДАНЕ НА КОНКУРС ЗА СКЛЮЧВАНЕ НА ДОГОВОР ЗА СЪВМЕСТНО ИЗВЪРШВАНЕ НА ДЕЙНОСТИ ПО ЧЛ. 9, АЛ. 9, Т. 1 - 6 ОТ ЗАКОНА ЗА ЛОВА И ОПАЗВАНЕ НА ДИВЕЧА</w:t>
      </w:r>
    </w:p>
    <w:p>
      <w:pPr>
        <w:pStyle w:val="Normal"/>
        <w:spacing w:lineRule="auto" w:line="360" w:before="0" w:after="0"/>
        <w:ind w:left="680" w:right="560" w:hanging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left="680" w:right="56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ПРЕДМЕТ НА КОНКУРС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3" w:firstLine="65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Сключване на договор за съвместно извършване на дейностите по чл. 9, ал. 9, т. 1 - 6 от Закона за лова и опазване на дивеча (ЗЛОД) в района на дейност на териториално поделение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„Държавно ловно стопанство Граматиково" (ТП „ДЛС Граматиково"), в обхвата на „Югоизточно държавно предприятие" (ЮИДП), гр. Сливен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СРОК НА ДОГОВОР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3" w:firstLine="658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Договорът за съвместно извършване на дейностите по чл. 9, ал. 9, т. 1 - 6 от ЗЛОД се сключва за срок от 15 години (чл. 9, ал. 12 от ЗЛОД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ЗАКУПУВАНЕ НА КОНКУРСНА ДОКУМЕНТАЦИЯ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3" w:firstLine="658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Конкурсната документация може да бъде получена от деловодството на </w:t>
      </w:r>
      <w:r>
        <w:rPr>
          <w:rStyle w:val="4"/>
          <w:szCs w:val="20"/>
        </w:rPr>
        <w:t>„Югоизточно държавно предприятие”, гр. Сливен, ул. ”Орешака” №15А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, всеки работен ден от 9.00 до 16.00 ч. в периода от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08.03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до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07.04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, а при повторен конкурс до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21.04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включително.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Документацията се получава срещу представен документ за заплатена цена в размер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(триста) ле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без ДДС по сметка на </w:t>
      </w:r>
      <w:r>
        <w:rPr>
          <w:rStyle w:val="13"/>
          <w:b/>
          <w:szCs w:val="20"/>
          <w:u w:val="single"/>
        </w:rPr>
        <w:t>„Югоизточно държавно предприятие”, гр. Сливен BIC RZBBBGSF, IBAN BG 47 RZBB 9155 1001  3344  94 BGN, “Райфайзенбанк” ЕАД, офис Сливен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ИЗИСКВАНИЯ КЪМ КАНДИДАТИТЕ ЗА УЧАСТИЕ В КОНКУРС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4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На основание чл. 9, ал. 12 от ЗЛОД, до участие в конкурсната процедура могат да бъдат допуснати само юридически лица, за което кандидатите следва да представят копие от документ за съдебна регистрация или ЕИК по Закона за търговския регистър и регистъра на юридическите лица с нестопанска це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4" w:leader="none"/>
          <w:tab w:val="left" w:pos="9630" w:leader="none"/>
        </w:tabs>
        <w:spacing w:lineRule="auto" w:line="360" w:before="0" w:after="0"/>
        <w:ind w:left="20" w:firstLine="6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До участие в конкурса се допуска само кандидат, които отговаря на следните изисквания:</w:t>
      </w:r>
    </w:p>
    <w:p>
      <w:pPr>
        <w:pStyle w:val="Normal"/>
        <w:tabs>
          <w:tab w:val="clear" w:pos="708"/>
          <w:tab w:val="left" w:pos="925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</w:t>
        <w:tab/>
        <w:t>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8"/>
          <w:tab w:val="left" w:pos="925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</w:t>
        <w:tab/>
        <w:t>да не е в ликвидация;</w:t>
      </w:r>
    </w:p>
    <w:p>
      <w:pPr>
        <w:pStyle w:val="Normal"/>
        <w:tabs>
          <w:tab w:val="clear" w:pos="708"/>
          <w:tab w:val="left" w:pos="918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</w:t>
        <w:tab/>
        <w:t>да ня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tabs>
          <w:tab w:val="clear" w:pos="708"/>
          <w:tab w:val="left" w:pos="896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</w:t>
        <w:tab/>
        <w:t>да не е лишен от право да упражнява търговска дейност;</w:t>
      </w:r>
    </w:p>
    <w:p>
      <w:pPr>
        <w:pStyle w:val="Normal"/>
        <w:tabs>
          <w:tab w:val="clear" w:pos="708"/>
          <w:tab w:val="left" w:pos="925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д)</w:t>
        <w:tab/>
        <w:t>да не е осъден за банкрут;</w:t>
      </w:r>
    </w:p>
    <w:p>
      <w:pPr>
        <w:pStyle w:val="Normal"/>
        <w:tabs>
          <w:tab w:val="clear" w:pos="708"/>
          <w:tab w:val="left" w:pos="927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е)</w:t>
        <w:tab/>
        <w:t>да не е осъждан с влязла в сила присъда за престъпление против собствеността или престъпление против стопанството, освен ако е реабилитир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6" w:leader="none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Изискванията по т. 2, б. „г", „д" и „е" да се прилагат и за управителите и изпълнителните членове на управителните органи на кандидат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3" w:firstLine="657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Обстоятелствата по т. 2, б. „а“, „б“, „в“, „д“ се удостоверяват служебно, чрез справка в съответния публичен регистър, а когато такъв не се поддържа, информацията се изисква и получава по служебен път от съответната администрация, а по б. „г“ - с декларация. 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3" w:firstLine="657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Обстоятелството по т. 2, б. „е“ се удостоверява със свидетелството за съдимост.</w:t>
        <w:tab/>
      </w:r>
    </w:p>
    <w:p>
      <w:pPr>
        <w:pStyle w:val="Normal"/>
        <w:keepNext w:val="true"/>
        <w:keepLines/>
        <w:numPr>
          <w:ilvl w:val="7"/>
          <w:numId w:val="1"/>
        </w:numPr>
        <w:tabs>
          <w:tab w:val="clear" w:pos="708"/>
          <w:tab w:val="left" w:pos="938" w:leader="none"/>
          <w:tab w:val="left" w:pos="9630" w:leader="none"/>
        </w:tabs>
        <w:spacing w:lineRule="auto" w:line="360" w:before="0" w:after="0"/>
        <w:ind w:left="23" w:firstLine="640"/>
        <w:jc w:val="both"/>
        <w:outlineLvl w:val="2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СЪДЪРЖАНИЕ НА ДОКУМЕНТИТЕ ЗА УЧАСТИЕ В КОНКУРС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3" w:firstLine="64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секи кандидат в конкурса има право да представи само един брой документи за участие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Документите за участие в конкурса се подават в запечатан непрозрачен плик лично от кандидата или от негов упълномощен представител в деловодството на </w:t>
      </w:r>
      <w:r>
        <w:rPr>
          <w:rStyle w:val="4"/>
          <w:szCs w:val="20"/>
        </w:rPr>
        <w:t>„Югоизточно държавно предприятие”, гр. Сливен, ул. ”Орешака” №15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>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0" w:firstLine="64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ликът съдържа два отделни запечатани непрозрачни плика с обозначение „Плик А - Документи" и „Плик Б - Инвестиционни намерения и разходи за извършване на дейността по години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"/ПРЕДЛОЖЕНИЕ/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4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„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Плик А - Документи", съдърж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1" w:leader="none"/>
          <w:tab w:val="left" w:pos="9630" w:leader="none"/>
        </w:tabs>
        <w:spacing w:lineRule="auto" w:line="360" w:before="0" w:after="0"/>
        <w:ind w:left="1380" w:hanging="320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документите, удостоверяващи обстоятелствата по раздел IV, т. 1, 2 и 3 от настоящата докумен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6" w:leader="none"/>
          <w:tab w:val="left" w:pos="9630" w:leader="none"/>
        </w:tabs>
        <w:spacing w:lineRule="auto" w:line="360" w:before="0" w:after="0"/>
        <w:ind w:left="1380" w:hanging="32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дминистративни сведения за кандид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  <w:tab w:val="left" w:pos="9630" w:leader="none"/>
        </w:tabs>
        <w:spacing w:lineRule="auto" w:line="360"/>
        <w:ind w:left="1380" w:hanging="32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опълнен и подписан проект на договор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„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Плик Б - Инвестиционни намерения и разходи за извършване на дейността по години" съдържа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ПРЕДЛОЖЕНИЕ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о образец, включващ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630" w:leader="none"/>
        </w:tabs>
        <w:spacing w:lineRule="auto" w:line="360" w:before="0" w:after="0"/>
        <w:ind w:left="1418" w:hanging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ложените от кандидата задължителни инвестиции и разходи, съгласно Приложение №1 към заповедта за откриване на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630" w:leader="none"/>
        </w:tabs>
        <w:spacing w:lineRule="auto" w:line="360" w:before="0" w:after="0"/>
        <w:ind w:left="1418" w:hanging="284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средногодишният размер на паричните средства, които кандидатът предлага да дари на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ЮИДП, гр. Сливен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и условие, че ще бъдат използвани само за извършване на допълнителни инвестиции и разходи във връзка със  съвместно извършваната ловностопанска дейност на територията на ТП „ДЛС Граматиково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630" w:leader="none"/>
        </w:tabs>
        <w:spacing w:lineRule="auto" w:line="360"/>
        <w:ind w:left="1418" w:hanging="284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направените от кандидата инвестиции до 31 декември 2007 г., в случай, че има такив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0" w:firstLine="64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ърху „Плик Б" кандидатът задължително изписва наименованието си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4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и приемане на документите за участие, върху непрозрачния плик се отбелязват поредният номер, датата и часът на получаването им, като посочените данни се записват във входящ регистър, за което на приносителя се издава документ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4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Документи, представени след изтичането на крайния срок, не се приемат. Не се приемат и документи в плик, незапечатан или с нарушена цялост. Такива документи незабавно се връщат на кандидата и това се отбелязва в регистър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4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Не се приемат документи, изпратени по пощат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3" w:firstLine="641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Когато кандидат за участие в конкурса е представил копие от документи, той трябва да е положил своя подпис и печат върху тях и задължително представя оригиналите на комисията за сравнение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025" w:leader="none"/>
          <w:tab w:val="left" w:pos="9630" w:leader="none"/>
        </w:tabs>
        <w:spacing w:lineRule="auto" w:line="360" w:before="0" w:after="0"/>
        <w:ind w:left="23" w:firstLine="641"/>
        <w:jc w:val="both"/>
        <w:outlineLvl w:val="2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bookmarkStart w:id="1" w:name="bookmark1"/>
      <w:r>
        <w:rPr>
          <w:rFonts w:eastAsia="Verdana" w:cs="Verdana" w:ascii="Verdana" w:hAnsi="Verdana"/>
          <w:b/>
          <w:bCs/>
          <w:sz w:val="20"/>
          <w:szCs w:val="20"/>
          <w:lang w:eastAsia="bg-BG"/>
        </w:rPr>
        <w:t xml:space="preserve">  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РАЗНОСКИ ПО КОНКУРСА</w:t>
      </w:r>
      <w:bookmarkEnd w:id="1"/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23" w:firstLine="641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секи участник в конкурса поема всички разноски по изготвяне на документите си за участие и представянето им в ЮИДП, гр. Сливен, както и за извършен оглед, независимо от изхода на конкурса за него.</w:t>
      </w:r>
    </w:p>
    <w:p>
      <w:pPr>
        <w:pStyle w:val="ListParagraph"/>
        <w:keepNext w:val="true"/>
        <w:keepLines/>
        <w:numPr>
          <w:ilvl w:val="1"/>
          <w:numId w:val="2"/>
        </w:numPr>
        <w:spacing w:lineRule="auto" w:line="360" w:before="0" w:after="0"/>
        <w:contextualSpacing/>
        <w:jc w:val="both"/>
        <w:outlineLvl w:val="2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СРОК ЗА ПРЕДСТАВЯНЕ НА ДОКУМЕНТИТЕ ЗА УЧАСТИЕ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681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Кандидатите за участие в конкурса могат да представят документите си за участие всеки работен ден от 9.00 до 16.00 ч. в периода от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08.03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до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07.04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, а при повторен конкурс до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21.04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включително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. Документите за участие се представят в деловодството на </w:t>
      </w:r>
      <w:r>
        <w:rPr>
          <w:rStyle w:val="4"/>
          <w:szCs w:val="20"/>
        </w:rPr>
        <w:t>„Югоизточно държавно предприятие”, гр. Сливен, ул. ”Орешака” №15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>.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ОГЛЕД НА ОБЕКТ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firstLine="6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Оглед на ловностопанските райони се извършва в присъствието на представител на ТП „ДЛС Граматиково" след представяне от кандидата на документ за закупена документация за участие в конкурса и заявка за оглед. 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64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Оглед може да се извършва всеки работен ден в периода от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08.03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до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07.04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, а при повторен конкурс до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21.04.2021 г.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включително</w:t>
      </w:r>
      <w:r>
        <w:rPr>
          <w:rFonts w:eastAsia="Times New Roman" w:cs="Verdana" w:ascii="Verdana" w:hAnsi="Verdana"/>
          <w:sz w:val="20"/>
          <w:szCs w:val="20"/>
          <w:lang w:eastAsia="bg-BG"/>
        </w:rPr>
        <w:t>.</w:t>
      </w:r>
    </w:p>
    <w:p>
      <w:pPr>
        <w:pStyle w:val="ListParagraph"/>
        <w:keepNext w:val="true"/>
        <w:keepLines/>
        <w:numPr>
          <w:ilvl w:val="1"/>
          <w:numId w:val="2"/>
        </w:numPr>
        <w:tabs>
          <w:tab w:val="clear" w:pos="708"/>
          <w:tab w:val="left" w:pos="1107" w:leader="none"/>
          <w:tab w:val="left" w:pos="9630" w:leader="none"/>
        </w:tabs>
        <w:spacing w:lineRule="auto" w:line="360" w:before="0" w:after="0"/>
        <w:contextualSpacing/>
        <w:jc w:val="both"/>
        <w:outlineLvl w:val="2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bookmarkStart w:id="2" w:name="bookmark2"/>
      <w:r>
        <w:rPr>
          <w:rFonts w:eastAsia="Verdana" w:cs="Verdana" w:ascii="Verdana" w:hAnsi="Verdana"/>
          <w:b/>
          <w:bCs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ВРЕМЕ И МЯСТО ЗА ПРОВЕЖДАНЕ НА КОНКУРСА</w:t>
      </w:r>
      <w:bookmarkEnd w:id="2"/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683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bookmarkStart w:id="3" w:name="bookmark3"/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Конкурсът ще се проведе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08.04.2021 г.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от 10.00 часа в сградата на 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>„Югоизточно държавно предприятие", гр. Сливен</w:t>
      </w:r>
      <w:r>
        <w:rPr>
          <w:rFonts w:cs="Verdana" w:ascii="Verdana" w:hAnsi="Verdana"/>
          <w:sz w:val="20"/>
          <w:szCs w:val="20"/>
        </w:rPr>
        <w:t>, ул. „Орешака” №15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. Повторен конкурс ще се проведе на същия адрес и час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22.04.2021 г.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в случай, че в първоначално определения срок не постъпи нито едно предложение (чл. 9, ал. 16, т. 2 от ЗЛОД)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3" w:firstLine="66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X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РАЗГЛЕЖДАНЕ И ОЦЕНЯВАНЕ НА ДОКУМЕНТИТЕ ЗА УЧАСТИЕ</w:t>
      </w:r>
      <w:bookmarkEnd w:id="3"/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3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Комисията отваря пликовете на кандидатите по реда на тяхното постъпване и проверява съответствието им с предварително обявените условия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Разглеждането на документите за участие се извършва на три етапа:</w:t>
      </w:r>
      <w:bookmarkStart w:id="4" w:name="bookmark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630" w:leader="none"/>
        </w:tabs>
        <w:spacing w:lineRule="auto" w:line="360" w:before="0" w:after="0"/>
        <w:ind w:left="20" w:firstLine="660"/>
        <w:jc w:val="both"/>
        <w:outlineLvl w:val="2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bg-BG"/>
        </w:rPr>
        <w:t>Първи етап - отваряне на плик "А"</w:t>
      </w:r>
      <w:bookmarkEnd w:id="4"/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седанието на комисията е открито. Участниците в процедурата или техни упълномощени представители могат да присъстват на заседанието на комисия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37" w:leader="none"/>
          <w:tab w:val="left" w:pos="9630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Комисията започва работата си след получаване на списъка с участниците и представените документи за участие, отваря пликовете по реда на тяхното постъпване, проверява съответствието на документите с изискванията по настоящите условия. Съдържанието на всеки плик се описва в протоко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37" w:leader="none"/>
          <w:tab w:val="left" w:pos="9630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Комисията може по всяко време да проверява заявените данни и факти от кандидатите, както и да изисква в определен от нея срок допълнителни доказателства за обстоятелствата, изложени в документите за участие на кандида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37" w:leader="none"/>
          <w:tab w:val="left" w:pos="9630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Комисията не допуска до участие в конкурса кандидат, който:</w:t>
      </w:r>
    </w:p>
    <w:p>
      <w:pPr>
        <w:pStyle w:val="Normal"/>
        <w:tabs>
          <w:tab w:val="clear" w:pos="708"/>
          <w:tab w:val="left" w:pos="759" w:leader="none"/>
          <w:tab w:val="left" w:pos="9630" w:leader="none"/>
        </w:tabs>
        <w:spacing w:lineRule="auto" w:line="360" w:before="0" w:after="0"/>
        <w:ind w:left="20" w:firstLine="38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)</w:t>
        <w:tab/>
        <w:t>не е представил някой от необходимите документи за удостоверяване на обстоятелствата по раздел IV, т. 1, т. 2, б. „г“, „е“ и т. 3 от настоящата документация или пък е представил необходимите документи, но тяхното съдържание противоречи на изискванията на възложителя и/или не доказва изпълнението на изискванията за допускане до участие в конкурса;</w:t>
      </w:r>
    </w:p>
    <w:p>
      <w:pPr>
        <w:pStyle w:val="Normal"/>
        <w:tabs>
          <w:tab w:val="clear" w:pos="708"/>
          <w:tab w:val="left" w:pos="740" w:leader="none"/>
          <w:tab w:val="left" w:pos="9630" w:leader="none"/>
        </w:tabs>
        <w:spacing w:lineRule="auto" w:line="360" w:before="0" w:after="0"/>
        <w:ind w:left="20" w:firstLine="38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</w:t>
        <w:tab/>
        <w:t>не е представил в определения срок изискваните от комисията допълнителни доказателства за обстоятелствата, изложени в предложението на кандидата;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0" w:firstLine="38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е представил документи за участие, които са непълни или не отговарят на предварително обявените условия;</w:t>
      </w:r>
    </w:p>
    <w:p>
      <w:pPr>
        <w:pStyle w:val="Normal"/>
        <w:tabs>
          <w:tab w:val="clear" w:pos="708"/>
          <w:tab w:val="left" w:pos="732" w:leader="none"/>
          <w:tab w:val="left" w:pos="9630" w:leader="none"/>
        </w:tabs>
        <w:spacing w:lineRule="auto" w:line="360" w:before="0" w:after="0"/>
        <w:ind w:left="60" w:hanging="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    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д)</w:t>
        <w:tab/>
        <w:t>в „Плик А" е посочил цени, включително и в приложения и попълнен проект на договор;</w:t>
      </w:r>
    </w:p>
    <w:p>
      <w:pPr>
        <w:pStyle w:val="Normal"/>
        <w:tabs>
          <w:tab w:val="clear" w:pos="708"/>
          <w:tab w:val="left" w:pos="737" w:leader="none"/>
          <w:tab w:val="left" w:pos="9630" w:leader="none"/>
        </w:tabs>
        <w:spacing w:lineRule="auto" w:line="360" w:before="0" w:after="0"/>
        <w:ind w:left="60" w:hanging="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   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е)</w:t>
        <w:tab/>
        <w:t>е представил необходимите за участие документи в незапечатан и с нарушена цялост плик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4. Кандидатите са длъжни в процеса на провеждане на конкурса да уведомяват "Югоизточно държавно предприятие“ гр. Сливен за всички промени в обстоятелствата по чл. 9, ал. 19 от ЗЛОД в 7-дневен срок от настъпването им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bg-BG"/>
        </w:rPr>
        <w:t>Втори етап - отваряне на “Плик Б" - ПРЕДЛОЖЕНИЕ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Комисията пристъпва към отваряне на „Плик Б" само на онези кандидати, които след отваряне на „Плик А" са допуснати до по-нататъшно участие в конкурс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седанието на комисията е открито. Участниците в процедурата или техни упълномощени представители могат да присъстват на заседанието на комисият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и отваряне на предложенията най-малко трима членове на комисията подписват „Плик Б", като се подписват и всички приложения, които комисията ще оценява съгласно обявените критерии. Комисията предлага по един представител от присъстващите участници, да подпише „Плик Б" на останалите участници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bg-BG"/>
        </w:rPr>
        <w:t>Трети етап - оценяване на предложеният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62" w:firstLine="601"/>
        <w:jc w:val="both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ценяването </w:t>
      </w: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bg-BG"/>
        </w:rPr>
        <w:t>на предложението на кандидатите се извършва на база определената методика за оценяване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2" w:firstLine="601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XI. КРИТЕРИИ ЗА ОЦЕНКА НА ПРЕДЛОЖЕНИЯТ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Оценяването на предложението се извършва, по следните критерии: Класирането се извършва съобразно получените от кандидатите точки. На първо място се класира кандидатът, получил максимален брой точки К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(комплексно)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Комплексната оценка К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(комплексно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на предложението на кандидата се определя по формулата: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270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К (комплексно) = К + </w:t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R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+ </w:t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Q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Където: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К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е оценката на кандидата, за предложените задължителни инвестиции и разходи, съгласно Приложение №1 към заповедта за откриване на конкурса;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R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- е средногодишният размер на паричните средства, които кандидатът предлага да дари на ЮИДП гр. Сливен, под условие, че ще бъдат използвани само за извършване на допълнителни инвестиции и разходи за ловностопанската дейност на ТП „ДЛС Граматиково";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/>
        </w:rPr>
        <w:t>Q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- е размера на направените от кандидата инвестиции до 31 декември 2007 г. съгласно § 65, ал. 3 от ПЗР на ЗИД на ЗЛОД (Обн. ДВ, бр. 91 от 2008 г.) и чл. 9г, ал. 5 от ППЗЛОД. 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60" w:firstLine="60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Инвестициите, които се признават от комисията са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изграждане, ремонт и поддържане на биотехнически съоръже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разработване и поддържане на фуражна баз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купуване на фураж за подхранване на дивеч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опазване и охрана на дивеч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купуване на жив дивеч за разселван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оставяне на движими дълготрайни материални активи за ползване от ДЛС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ремонт, поддържане и почистване на горски пътищ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ремонт и поддържане на ловна баз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орепосочените критерии се определят както следва: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1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К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се определя по следната формула: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>
          <w:rFonts w:ascii="Verdana" w:hAnsi="Verdana" w:eastAsia="Times New Roman" w:cs="Verdana"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К= Фmin x 100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       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Ф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ab/>
        <w:t xml:space="preserve"> Където: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Фmin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е минималният финансов ресурс, предложен от кандидат в конкурс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Фn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е финансовият ресурс на кандидата, чието предложение се оценява.</w:t>
      </w:r>
    </w:p>
    <w:p>
      <w:pPr>
        <w:pStyle w:val="Normal"/>
        <w:tabs>
          <w:tab w:val="clear" w:pos="708"/>
          <w:tab w:val="left" w:pos="9450" w:leader="none"/>
          <w:tab w:val="left" w:pos="9630" w:leader="none"/>
        </w:tabs>
        <w:spacing w:lineRule="auto" w:line="360" w:before="0" w:after="0"/>
        <w:ind w:left="142" w:firstLine="6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Кандидатът, който предлага сума по-висока от предвидената в Приложение №1, 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>ред „Максимални средства за съфинансиране от инвеститора“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получава 0 точки.</w:t>
      </w:r>
    </w:p>
    <w:p>
      <w:pPr>
        <w:pStyle w:val="TextBodyIndent"/>
        <w:tabs>
          <w:tab w:val="clear" w:pos="708"/>
          <w:tab w:val="left" w:pos="9630" w:leader="none"/>
        </w:tabs>
        <w:spacing w:lineRule="auto" w:line="360" w:before="0" w:after="0"/>
        <w:ind w:left="0" w:firstLine="720"/>
        <w:jc w:val="both"/>
        <w:rPr/>
      </w:pPr>
      <w:r>
        <w:rPr>
          <w:rFonts w:cs="Verdana" w:ascii="Verdana" w:hAnsi="Verdana"/>
          <w:sz w:val="20"/>
          <w:szCs w:val="20"/>
        </w:rPr>
        <w:t>Финансовият ресурс, предложен от кандидата, се определя като сбор от посочения от него размер на минималните инвестиции и разходи по дейности и мероприятия, които ще изпълни, имайки предвид определения в Приложение №1 финансов ресурс на</w:t>
      </w:r>
      <w:r>
        <w:rPr>
          <w:rFonts w:cs="Verdana" w:ascii="Verdana" w:hAnsi="Verdana"/>
          <w:sz w:val="20"/>
          <w:szCs w:val="20"/>
          <w:lang w:val="ru-RU"/>
        </w:rPr>
        <w:t xml:space="preserve"> ”Югоизточно държавно предприятие”, гр. Сливен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9630" w:leader="none"/>
        </w:tabs>
        <w:spacing w:lineRule="auto" w:line="360" w:before="0" w:after="0"/>
        <w:ind w:lef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о предложението на кандидата е всички дейности да се извършват с нулев финансов ресурс на инвестицията, същият се отстранява от по-нататъшно участие в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  <w:t xml:space="preserve">Максималната стойност на оценката </w:t>
      </w:r>
      <w:r>
        <w:rPr>
          <w:rFonts w:cs="Verdana" w:ascii="Verdana" w:hAnsi="Verdana"/>
          <w:b/>
          <w:sz w:val="20"/>
          <w:szCs w:val="20"/>
        </w:rPr>
        <w:t>К</w:t>
      </w:r>
      <w:r>
        <w:rPr>
          <w:rFonts w:cs="Verdana" w:ascii="Verdana" w:hAnsi="Verdana"/>
          <w:sz w:val="20"/>
          <w:szCs w:val="20"/>
        </w:rPr>
        <w:t xml:space="preserve"> е 100 точки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2. </w:t>
      </w:r>
      <w:r>
        <w:rPr>
          <w:rFonts w:cs="Verdana" w:ascii="Verdana" w:hAnsi="Verdana"/>
          <w:b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 се определя като средно аритметично от предложените от кандидата парични средства, които ще бъдат дарени за допълнителни инвестиции и разходи, за периода на договора, както следва: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708" w:firstLine="70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R = </w:t>
      </w:r>
      <w:r>
        <w:rPr>
          <w:rFonts w:cs="Verdana" w:ascii="Verdana" w:hAnsi="Verdana"/>
          <w:sz w:val="20"/>
          <w:szCs w:val="20"/>
          <w:u w:val="single"/>
        </w:rPr>
        <w:t>R1 + R2 + ………………….R15</w:t>
      </w:r>
      <w:r>
        <w:rPr>
          <w:rFonts w:cs="Verdana" w:ascii="Verdana" w:hAnsi="Verdana"/>
          <w:sz w:val="20"/>
          <w:szCs w:val="20"/>
        </w:rPr>
        <w:t xml:space="preserve">  ;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708" w:firstLine="70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15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ъдет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R1</w:t>
      </w:r>
      <w:r>
        <w:rPr>
          <w:rFonts w:cs="Verdana" w:ascii="Verdana" w:hAnsi="Verdana"/>
          <w:sz w:val="20"/>
          <w:szCs w:val="20"/>
        </w:rPr>
        <w:t xml:space="preserve"> е размерът на паричните средства, предложени от кандидата, които ще бъдат дарени за допълнителни инвестиции и разходи за първата годин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R2</w:t>
      </w:r>
      <w:r>
        <w:rPr>
          <w:rFonts w:cs="Verdana" w:ascii="Verdana" w:hAnsi="Verdana"/>
          <w:sz w:val="20"/>
          <w:szCs w:val="20"/>
        </w:rPr>
        <w:t xml:space="preserve"> е размерът на паричните средства, предложени от кандидата, които ще бъдат дарени за допълнителни инвестиции и разходи за втората година и т.н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R15</w:t>
      </w:r>
      <w:r>
        <w:rPr>
          <w:rFonts w:cs="Verdana" w:ascii="Verdana" w:hAnsi="Verdana"/>
          <w:sz w:val="20"/>
          <w:szCs w:val="20"/>
        </w:rPr>
        <w:t xml:space="preserve"> е размерът на паричните средства, предложени от кандидата, които ще бъдат дарени за допълнителни инвестиции и разходи за последната година от срока на действие на договор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аричните средства, които ще бъдат дарени за допълнителни инвестиции и разходи от кандидата по критерия </w:t>
      </w:r>
      <w:r>
        <w:rPr>
          <w:rFonts w:cs="Verdana" w:ascii="Verdana" w:hAnsi="Verdana"/>
          <w:b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, не участват при определяне процента на разпределение на приходите от ловностопанската дейност, съгласно договора за съвместна дейност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аричните средства, които ще бъдат дарени за допълнителни инвестиции и разходи по критерия </w:t>
      </w:r>
      <w:r>
        <w:rPr>
          <w:rFonts w:cs="Verdana" w:ascii="Verdana" w:hAnsi="Verdana"/>
          <w:b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 могат да се разходват само за дейности, свързани с подобряване на типовите местообитания, фуражната база, биотехнически съоръжения, ловната база, придобиване на дълготрайни материални активи (ДМА) от ТП „ДЛС Граматиково” за ловностопанската дейност и увеличаване на дивечовите запаси. Директорът на</w:t>
      </w:r>
      <w:r>
        <w:rPr>
          <w:rFonts w:cs="Verdana" w:ascii="Verdana" w:hAnsi="Verdana"/>
          <w:sz w:val="20"/>
          <w:szCs w:val="20"/>
          <w:lang w:val="ru-RU"/>
        </w:rPr>
        <w:t xml:space="preserve"> “Югоизточно държавно предприятие”</w:t>
      </w:r>
      <w:r>
        <w:rPr>
          <w:rFonts w:cs="Verdana" w:ascii="Verdana" w:hAnsi="Verdana"/>
          <w:sz w:val="20"/>
          <w:szCs w:val="20"/>
        </w:rPr>
        <w:t xml:space="preserve">, гр. Сливен съвместно със спечелилия конкурса кандидат, изготвят ежегодно споразумение за разходването на дарените средства за допълнителни инвестиции и разходи. 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Точките, които кандидатът ще получи за предлагания от него среден размер на паричните средства за допълнителните годишни инвестиции (</w:t>
      </w:r>
      <w:r>
        <w:rPr>
          <w:rFonts w:cs="Verdana" w:ascii="Verdana" w:hAnsi="Verdana"/>
          <w:b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 xml:space="preserve">) за срока на действие на договора, се определят, като за всеки 1000 лева кандидатът получава по 1 точка. 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142" w:firstLine="6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Кандидат, който не е предложил равномерно разпределение на даренията за извършване на допълнителни инвестиции и разходи във връзка със съвместно извършваната ловностопанска дейност на територията на ТП „ДЛС Граматиково", се отстранява от по-нататъшно участие в конкурса. Счита се, че кандидатът не е предложил равномерно разпределение на даренията по години, ако предложените от него дарения за допълнителни инвестиции и разходи за съответната година се различава с повече от 20% от средния годишен размер на даренията за допълнителни инвестиции и разходи за целия срок на договора. 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3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Q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се определя като сума от направените от кандидата до 31 декември 2007 г. Размерът на инвестициите се доказва с надлежни финансово-счетоводен документ или протокол. В случай,че кандидатът не е правил инвестиции до 31.12.2007 г., по критерия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Q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ще получи 0 точки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Оценяването на инвестициите се извършва като за всеки 100 лева инвестиции кандидатът получава по 1 точка. Точките, получени от кандидата по този показател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Q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, се прибавят към оценкат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К (комплексно)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кандидат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42" w:firstLine="6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4. Класирането се извършва съобразно получените от кандидатите точки. На първо място се класира кандидатът получил максимален брой точк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К (комплексно)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142" w:firstLine="62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Когато в резултат на класирането двама или повече кандидати получат еднаква комплексна оценк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К (комплексно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, комисията извършва класирането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чрез жребии.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  </w:t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jc w:val="both"/>
        <w:outlineLvl w:val="2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XII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ОБЯВЯВАНЕ НА РЕЗУЛТАТИТЕ ОТ КОНКУРС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10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Работата на комисията се отразява в протокол. В 14-дневен срок след изготвяне на предложението на комисията, министърът на земеделието, храните и горите издава заповед, с която обявява резултатите от класирането и писмено уведомява кандидатите за резултатите от конкурс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jc w:val="both"/>
        <w:outlineLvl w:val="2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XIII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СКЛЮЧВАНЕ НА ДОГОВОРА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1. В 14-дневен срок от влизането в сила на заповедта за обявяване на резултатите от конкурса, директорът на "Югоизточно държавно предприятие“ гр. Сливен сключва договор за съвместно извършване на дейностите по чл. 9, ал. 9, т. </w:t>
      </w:r>
      <w:r>
        <w:rPr>
          <w:rFonts w:eastAsia="Times New Roman" w:cs="Verdana" w:ascii="Verdana" w:hAnsi="Verdana"/>
          <w:spacing w:val="60"/>
          <w:sz w:val="20"/>
          <w:szCs w:val="20"/>
          <w:lang w:eastAsia="bg-BG"/>
        </w:rPr>
        <w:t>1-6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от Закона за лова и опазване на дивеча с юридическото лице, спечелило конкурса за следните дейности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Изграждане, ремонт и поддръжка на биотехнически съоръжения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Разработване и поддръжка на фуражна баз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купуване на фураж и подхранване на дивеч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Опазване и охрана на дивеч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купуване на жив дивеч за разселване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Ремонт и поддръжка на БИСД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оставяне на движими дълготрайни материални активи за ползване от ДЛС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Ремонт, поддържане и почистване на горски пътища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Ремонт и поддръжка на ловна база. 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10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Договорът се подписва след представяне от страна на спечелилия конкурса кандидат на документ за внесена в полза на ЮИДП гр. Сливен, банкова гаранция за изпълнение на договора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10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2. Гаранцията за изпълнение на договора е в размер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80 000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(осемдесет хиляди) лева.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Условията и сроковете за задържане или за освобождаване на гаранцията за изпълнение се уреждат в договора за съвместна дейност.</w:t>
      </w:r>
    </w:p>
    <w:p>
      <w:pPr>
        <w:pStyle w:val="Normal"/>
        <w:tabs>
          <w:tab w:val="clear" w:pos="708"/>
          <w:tab w:val="left" w:pos="916" w:leader="none"/>
          <w:tab w:val="left" w:pos="9630" w:leader="none"/>
        </w:tabs>
        <w:spacing w:lineRule="auto" w:line="360" w:before="0" w:after="0"/>
        <w:ind w:left="70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3.  Договор не се сключва:</w:t>
      </w:r>
    </w:p>
    <w:p>
      <w:pPr>
        <w:pStyle w:val="Normal"/>
        <w:tabs>
          <w:tab w:val="clear" w:pos="708"/>
          <w:tab w:val="left" w:pos="999" w:leader="none"/>
          <w:tab w:val="left" w:pos="9630" w:leader="none"/>
        </w:tabs>
        <w:spacing w:lineRule="auto" w:line="360" w:before="0" w:after="0"/>
        <w:ind w:left="20" w:firstLine="68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</w:t>
        <w:tab/>
        <w:t>преди изтичане на срока за обжалване на заповедта за обявяване на резултатите от класирането;</w:t>
      </w:r>
    </w:p>
    <w:p>
      <w:pPr>
        <w:pStyle w:val="Normal"/>
        <w:tabs>
          <w:tab w:val="clear" w:pos="708"/>
          <w:tab w:val="left" w:pos="951" w:leader="none"/>
          <w:tab w:val="left" w:pos="9630" w:leader="none"/>
        </w:tabs>
        <w:spacing w:lineRule="auto" w:line="360" w:before="0" w:after="0"/>
        <w:ind w:left="20" w:firstLine="68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</w:t>
        <w:tab/>
        <w:t>при наличие на подадена жалба срещу заповедта за обявяване на резултатите от класирането - до влизане в сила на решение по нея;</w:t>
      </w:r>
    </w:p>
    <w:p>
      <w:pPr>
        <w:pStyle w:val="Normal"/>
        <w:tabs>
          <w:tab w:val="clear" w:pos="708"/>
          <w:tab w:val="left" w:pos="975" w:leader="none"/>
          <w:tab w:val="left" w:pos="9630" w:leader="none"/>
        </w:tabs>
        <w:spacing w:lineRule="auto" w:line="360" w:before="0" w:after="0"/>
        <w:ind w:left="20" w:firstLine="68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)</w:t>
        <w:tab/>
        <w:t>до представяне в полза на ЮИДП гр. Сливен на банкова гаранция за изпълнение на договора от страна на кандидата, спечелил конкурса.</w:t>
      </w:r>
    </w:p>
    <w:p>
      <w:pPr>
        <w:pStyle w:val="Normal"/>
        <w:tabs>
          <w:tab w:val="clear" w:pos="708"/>
          <w:tab w:val="left" w:pos="975" w:leader="none"/>
          <w:tab w:val="left" w:pos="9630" w:leader="none"/>
        </w:tabs>
        <w:spacing w:lineRule="auto" w:line="360" w:before="0" w:after="0"/>
        <w:ind w:left="20" w:firstLine="68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1023" w:leader="none"/>
          <w:tab w:val="left" w:pos="9630" w:leader="none"/>
        </w:tabs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       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4.  Предложението на кандидата, спечелил конкурса, е неразделна част от договора.</w:t>
      </w:r>
    </w:p>
    <w:p>
      <w:pPr>
        <w:pStyle w:val="Normal"/>
        <w:tabs>
          <w:tab w:val="clear" w:pos="708"/>
          <w:tab w:val="left" w:pos="916" w:leader="none"/>
          <w:tab w:val="left" w:pos="9630" w:leader="none"/>
        </w:tabs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       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5.  Договорът се сключва за срок от 15 години.</w:t>
      </w:r>
    </w:p>
    <w:p>
      <w:pPr>
        <w:pStyle w:val="Normal"/>
        <w:tabs>
          <w:tab w:val="clear" w:pos="708"/>
          <w:tab w:val="left" w:pos="916" w:leader="none"/>
          <w:tab w:val="left" w:pos="9630" w:leader="none"/>
        </w:tabs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       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6.  Ежегодно, в срок до 30 ноември на текущата година, ЮИДП гр. Сливен извършва проверка по изпълнение на договора за съвместна дейност. Министърът на земеделието, храните и горите може да назначава проверки по изпълнението на договора по всяко време.</w:t>
      </w:r>
    </w:p>
    <w:p>
      <w:pPr>
        <w:pStyle w:val="Normal"/>
        <w:tabs>
          <w:tab w:val="clear" w:pos="708"/>
          <w:tab w:val="left" w:pos="999" w:leader="none"/>
          <w:tab w:val="left" w:pos="963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7. Ежегодно, в срок до 31 януари, към договорите за съвместна дейност се подписва допълнително споразумение, в което се посочват дейностите, които ще бъдат извършвани в ТП „ДЛС Граматиково", както и размерът на инвестицията, с която всяка от страните ще участва в тях.</w:t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 w:before="0" w:after="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ind w:left="100" w:firstLine="66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highlight w:val="yellow"/>
          <w:lang w:eastAsia="bg-BG"/>
        </w:rPr>
      </w:r>
    </w:p>
    <w:p>
      <w:pPr>
        <w:pStyle w:val="Normal"/>
        <w:tabs>
          <w:tab w:val="clear" w:pos="708"/>
          <w:tab w:val="left" w:pos="9630" w:leader="none"/>
        </w:tabs>
        <w:spacing w:lineRule="auto" w:line="360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highlight w:val="yellow"/>
          <w:lang w:eastAsia="bg-BG"/>
        </w:rPr>
      </w:r>
    </w:p>
    <w:p>
      <w:pPr>
        <w:pStyle w:val="Normal"/>
        <w:spacing w:lineRule="auto" w:line="360"/>
        <w:ind w:left="200" w:hanging="0"/>
        <w:jc w:val="center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highlight w:val="yellow"/>
          <w:lang w:eastAsia="bg-BG"/>
        </w:rPr>
      </w:r>
    </w:p>
    <w:p>
      <w:pPr>
        <w:pStyle w:val="Normal"/>
        <w:spacing w:lineRule="auto" w:line="360"/>
        <w:ind w:left="200" w:hanging="0"/>
        <w:jc w:val="center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0" w:hanging="0"/>
        <w:jc w:val="center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0" w:hanging="0"/>
        <w:jc w:val="center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0" w:hanging="0"/>
        <w:jc w:val="center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0" w:hanging="0"/>
        <w:jc w:val="center"/>
        <w:rPr>
          <w:rFonts w:ascii="Verdana" w:hAnsi="Verdana" w:eastAsia="Times New Roman" w:cs="Verdana"/>
          <w:b/>
          <w:b/>
          <w:bCs/>
          <w:spacing w:val="5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lang w:eastAsia="bg-BG"/>
        </w:rPr>
        <w:t>ДЕКЛАРАЦИЯ</w:t>
      </w:r>
    </w:p>
    <w:p>
      <w:pPr>
        <w:pStyle w:val="Normal"/>
        <w:spacing w:lineRule="auto" w:line="360"/>
        <w:ind w:left="200" w:hanging="0"/>
        <w:jc w:val="center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b/>
          <w:bCs/>
          <w:spacing w:val="5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по чл. 9, ал. 19, т. 4 от Закона за лова и опазване на дивеча</w:t>
      </w:r>
    </w:p>
    <w:p>
      <w:pPr>
        <w:pStyle w:val="Normal"/>
        <w:tabs>
          <w:tab w:val="clear" w:pos="708"/>
          <w:tab w:val="left" w:pos="1965" w:leader="dot"/>
          <w:tab w:val="left" w:pos="2046" w:leader="dot"/>
          <w:tab w:val="left" w:pos="2872" w:leader="dot"/>
          <w:tab w:val="left" w:pos="6515" w:leader="dot"/>
        </w:tabs>
        <w:spacing w:lineRule="auto" w:line="360" w:before="720" w:after="200"/>
        <w:ind w:left="2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одписаният</w:t>
        <w:tab/>
        <w:tab/>
        <w:tab/>
        <w:t>.</w:t>
        <w:tab/>
        <w:t>, ЕГН………………</w:t>
      </w:r>
    </w:p>
    <w:p>
      <w:pPr>
        <w:pStyle w:val="Normal"/>
        <w:tabs>
          <w:tab w:val="clear" w:pos="708"/>
          <w:tab w:val="left" w:pos="2626" w:leader="dot"/>
          <w:tab w:val="left" w:pos="3606" w:leader="dot"/>
          <w:tab w:val="left" w:pos="6711" w:leader="dot"/>
          <w:tab w:val="left" w:pos="7431" w:leader="dot"/>
        </w:tabs>
        <w:spacing w:lineRule="auto" w:line="360"/>
        <w:ind w:left="20" w:hanging="0"/>
        <w:rPr/>
      </w:pP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>л</w:t>
      </w:r>
      <w:r>
        <w:rPr>
          <w:rFonts w:eastAsia="Times New Roman" w:cs="Verdana" w:ascii="Verdana" w:hAnsi="Verdana"/>
          <w:sz w:val="20"/>
          <w:szCs w:val="20"/>
          <w:lang w:eastAsia="bg-BG"/>
        </w:rPr>
        <w:t>.к. №</w:t>
        <w:tab/>
        <w:t>.</w:t>
        <w:tab/>
        <w:t>, издадена на</w:t>
        <w:tab/>
        <w:t>от</w:t>
        <w:tab/>
        <w:t>…………</w:t>
      </w:r>
    </w:p>
    <w:p>
      <w:pPr>
        <w:pStyle w:val="Normal"/>
        <w:tabs>
          <w:tab w:val="clear" w:pos="708"/>
          <w:tab w:val="left" w:pos="1782" w:leader="dot"/>
          <w:tab w:val="left" w:pos="7210" w:leader="dot"/>
          <w:tab w:val="left" w:pos="7292" w:leader="dot"/>
        </w:tabs>
        <w:spacing w:lineRule="auto" w:line="360"/>
        <w:ind w:left="2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ab/>
        <w:t>, в качеството си на управляващ/представляващ</w:t>
        <w:tab/>
        <w:t>……………………………………………………………………..................</w:t>
        <w:tab/>
      </w:r>
    </w:p>
    <w:p>
      <w:pPr>
        <w:pStyle w:val="Normal"/>
        <w:spacing w:lineRule="auto" w:line="360" w:before="240" w:after="200"/>
        <w:ind w:left="20" w:right="200" w:firstLine="178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iCs/>
          <w:sz w:val="20"/>
          <w:szCs w:val="20"/>
          <w:lang w:eastAsia="bg-BG"/>
        </w:rPr>
        <w:t xml:space="preserve">/наименование на юридическото лице - участник в конкурса/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като кандидат за участие в конкур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за сключване на договор за съвместно извършване на дейностите по чл. 9, ал. 9, т. 1-6 от Закона за лова и опазване на дивеча</w:t>
      </w:r>
    </w:p>
    <w:p>
      <w:pPr>
        <w:pStyle w:val="Normal"/>
        <w:spacing w:lineRule="auto" w:line="360" w:before="480" w:after="200"/>
        <w:ind w:left="200" w:hanging="0"/>
        <w:jc w:val="center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pacing w:val="50"/>
          <w:sz w:val="20"/>
          <w:szCs w:val="20"/>
          <w:lang w:eastAsia="bg-BG"/>
        </w:rPr>
        <w:t>ДЕКЛАРИРАМ:</w:t>
      </w:r>
    </w:p>
    <w:p>
      <w:pPr>
        <w:pStyle w:val="ListParagraph"/>
        <w:numPr>
          <w:ilvl w:val="0"/>
          <w:numId w:val="6"/>
        </w:numPr>
        <w:spacing w:lineRule="auto" w:line="360" w:before="480" w:after="200"/>
        <w:contextualSpacing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Не съм лишен от право да упражнявам търговска дейност.</w:t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Известна ми е наказателната отговорност по чл. 313 от НК за вписване на неистински обстоятелства в настоящата декларация.</w:t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200" w:firstLine="6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Дата…………………………                                                         ДЕКЛАРАТОР: 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bg-BG"/>
        </w:rPr>
        <w:t xml:space="preserve">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/подпис и  печат/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eastAsia="bg-BG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2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ПРЕДЛОЖЕНИЕ</w:t>
      </w:r>
    </w:p>
    <w:p>
      <w:pPr>
        <w:pStyle w:val="Normal"/>
        <w:spacing w:lineRule="auto" w:line="360"/>
        <w:ind w:left="20" w:firstLine="68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( поставя се в плик „Б" Инвестиционни намерения и разходи за извършване на</w:t>
      </w:r>
    </w:p>
    <w:p>
      <w:pPr>
        <w:pStyle w:val="Normal"/>
        <w:spacing w:lineRule="auto" w:line="360"/>
        <w:ind w:left="340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дейността по години"):</w:t>
      </w:r>
    </w:p>
    <w:p>
      <w:pPr>
        <w:pStyle w:val="Normal"/>
        <w:spacing w:lineRule="auto" w:line="360"/>
        <w:ind w:left="340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Име, пълен адрес на кандидата: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bg-BG"/>
        </w:rPr>
        <w:t>..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Предложението трябва да съдържа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- предложените от кандидата на задължителните инвестиции и разходи, съгласно Приложение №1 към заповедта за откриване на конкурса,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- средногодишния размер на паричните средства, които кандидата предлага да дари на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 „Югоизточно държавно предприятие", гр. Сливен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од условие, че ще бъдат използвани само за извършване на допълнителни инвестиции и разходи за ловностопанската дейност на ТП „ДЛС Граматиково", различни от описаните по натури и стойности в Приложение №1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- направените от кандидата инвестиции до 31 декември 2007 г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60" w:firstLine="68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60" w:hanging="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явявам, че се считам обвързан с условията, задълженията и отговорностите, поети с направеното от мен предложение и приложенията към него.</w:t>
      </w:r>
    </w:p>
    <w:p>
      <w:pPr>
        <w:pStyle w:val="Normal"/>
        <w:spacing w:lineRule="auto" w:line="360"/>
        <w:ind w:right="60" w:hanging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ind w:left="20" w:right="60" w:hanging="2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Дата:……………… 2021 г.                                                 …………………. 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Verdana" w:cs="Verdana" w:ascii="Verdana" w:hAnsi="Verdana"/>
          <w:sz w:val="20"/>
          <w:szCs w:val="20"/>
          <w:lang w:eastAsia="bg-BG"/>
        </w:rPr>
        <w:t xml:space="preserve">               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(подпис на кандидата)</w:t>
      </w:r>
    </w:p>
    <w:p>
      <w:pPr>
        <w:pStyle w:val="Normal"/>
        <w:spacing w:lineRule="auto" w:line="360"/>
        <w:ind w:left="4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bg-BG"/>
        </w:rPr>
      </w:r>
    </w:p>
    <w:p>
      <w:pPr>
        <w:pStyle w:val="Normal"/>
        <w:spacing w:lineRule="auto" w:line="360"/>
        <w:ind w:left="4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bg-BG"/>
        </w:rPr>
        <w:t>АДМИНИСТРАТИВНИ СВЕДЕНИЯ</w:t>
      </w:r>
    </w:p>
    <w:p>
      <w:pPr>
        <w:pStyle w:val="Normal"/>
        <w:spacing w:lineRule="auto" w:line="360"/>
        <w:ind w:left="40" w:hanging="0"/>
        <w:rPr>
          <w:rFonts w:ascii="Verdana" w:hAnsi="Verdana" w:eastAsia="Times New Roman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bg-BG"/>
        </w:rPr>
      </w:r>
    </w:p>
    <w:p>
      <w:pPr>
        <w:pStyle w:val="Normal"/>
        <w:spacing w:lineRule="auto" w:line="360"/>
        <w:ind w:left="40" w:hanging="0"/>
        <w:rPr>
          <w:rFonts w:ascii="Verdana" w:hAnsi="Verdana" w:eastAsia="Times New Roman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242" w:leader="none"/>
          <w:tab w:val="left" w:pos="4000" w:leader="dot"/>
          <w:tab w:val="left" w:pos="4504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1.Наименование на търговеца </w:t>
        <w:tab/>
        <w:t>.</w:t>
        <w:tab/>
        <w:t>....</w:t>
      </w:r>
    </w:p>
    <w:p>
      <w:pPr>
        <w:pStyle w:val="Normal"/>
        <w:tabs>
          <w:tab w:val="clear" w:pos="708"/>
          <w:tab w:val="left" w:pos="1240" w:leader="none"/>
          <w:tab w:val="left" w:pos="2243" w:leader="dot"/>
          <w:tab w:val="left" w:pos="2301" w:leader="dot"/>
          <w:tab w:val="left" w:pos="3035" w:leader="dot"/>
          <w:tab w:val="left" w:pos="3093" w:leader="dot"/>
          <w:tab w:val="left" w:pos="3539" w:leader="dot"/>
        </w:tabs>
        <w:spacing w:lineRule="auto" w:line="360"/>
        <w:ind w:left="40" w:right="16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2.Седалище</w:t>
        <w:tab/>
        <w:t xml:space="preserve">и адрес на управление: </w:t>
      </w:r>
    </w:p>
    <w:p>
      <w:pPr>
        <w:pStyle w:val="Normal"/>
        <w:tabs>
          <w:tab w:val="clear" w:pos="708"/>
          <w:tab w:val="left" w:pos="1240" w:leader="none"/>
          <w:tab w:val="left" w:pos="2243" w:leader="dot"/>
          <w:tab w:val="left" w:pos="2301" w:leader="dot"/>
          <w:tab w:val="left" w:pos="3035" w:leader="dot"/>
          <w:tab w:val="left" w:pos="3093" w:leader="dot"/>
          <w:tab w:val="left" w:pos="3539" w:leader="dot"/>
        </w:tabs>
        <w:spacing w:lineRule="auto" w:line="360"/>
        <w:ind w:left="40" w:right="16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Област………</w:t>
        <w:tab/>
        <w:t>…</w:t>
        <w:tab/>
        <w:tab/>
        <w:t>…………………..</w:t>
      </w:r>
    </w:p>
    <w:p>
      <w:pPr>
        <w:pStyle w:val="Normal"/>
        <w:tabs>
          <w:tab w:val="clear" w:pos="708"/>
          <w:tab w:val="left" w:pos="2363" w:leader="dot"/>
          <w:tab w:val="left" w:pos="2430" w:leader="dot"/>
          <w:tab w:val="left" w:pos="4734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р. /с/. пощенски код</w:t>
        <w:tab/>
        <w:t>………..</w:t>
        <w:tab/>
      </w:r>
    </w:p>
    <w:p>
      <w:pPr>
        <w:pStyle w:val="Normal"/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ул. N , жк. , блок , вход, етаж, ап.,пощенска кутия ……………………………………………………</w:t>
      </w:r>
    </w:p>
    <w:p>
      <w:pPr>
        <w:pStyle w:val="Normal"/>
        <w:tabs>
          <w:tab w:val="clear" w:pos="708"/>
          <w:tab w:val="left" w:pos="2627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телефон</w:t>
        <w:tab/>
      </w:r>
    </w:p>
    <w:p>
      <w:pPr>
        <w:pStyle w:val="Normal"/>
        <w:tabs>
          <w:tab w:val="clear" w:pos="708"/>
          <w:tab w:val="left" w:pos="2709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факс / телефакс /</w:t>
        <w:tab/>
      </w:r>
    </w:p>
    <w:p>
      <w:pPr>
        <w:pStyle w:val="Normal"/>
        <w:tabs>
          <w:tab w:val="clear" w:pos="708"/>
          <w:tab w:val="left" w:pos="4019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ЕИК</w:t>
        <w:tab/>
      </w:r>
    </w:p>
    <w:p>
      <w:pPr>
        <w:pStyle w:val="Normal"/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3. Име, презиме, фамилия и длъжност на лицето, което управлява търговеца</w:t>
      </w:r>
    </w:p>
    <w:p>
      <w:pPr>
        <w:pStyle w:val="Normal"/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56" w:leader="none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4.Данни за лицето, което представлява търговеца</w:t>
      </w:r>
    </w:p>
    <w:p>
      <w:pPr>
        <w:pStyle w:val="Normal"/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66" w:leader="none"/>
          <w:tab w:val="left" w:pos="5584" w:leader="dot"/>
        </w:tabs>
        <w:spacing w:lineRule="auto" w:line="360"/>
        <w:ind w:left="40" w:hanging="0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5.Обслужваща банка </w:t>
        <w:tab/>
      </w:r>
    </w:p>
    <w:p>
      <w:pPr>
        <w:pStyle w:val="Normal"/>
        <w:tabs>
          <w:tab w:val="clear" w:pos="708"/>
          <w:tab w:val="left" w:pos="3160" w:leader="dot"/>
          <w:tab w:val="left" w:pos="3218" w:leader="dot"/>
          <w:tab w:val="left" w:pos="5579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анкова сметка:</w:t>
      </w:r>
    </w:p>
    <w:p>
      <w:pPr>
        <w:pStyle w:val="Normal"/>
        <w:tabs>
          <w:tab w:val="clear" w:pos="708"/>
          <w:tab w:val="left" w:pos="3160" w:leader="dot"/>
          <w:tab w:val="left" w:pos="3218" w:leader="dot"/>
          <w:tab w:val="left" w:pos="5579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/>
        </w:rPr>
        <w:t>BIC</w:t>
      </w:r>
      <w:r>
        <w:rPr>
          <w:rFonts w:eastAsia="Times New Roman" w:cs="Verdana" w:ascii="Verdana" w:hAnsi="Verdana"/>
          <w:sz w:val="20"/>
          <w:szCs w:val="20"/>
        </w:rPr>
        <w:t xml:space="preserve"> ………………….., </w:t>
      </w:r>
    </w:p>
    <w:p>
      <w:pPr>
        <w:pStyle w:val="Normal"/>
        <w:tabs>
          <w:tab w:val="clear" w:pos="708"/>
          <w:tab w:val="left" w:pos="3160" w:leader="dot"/>
          <w:tab w:val="left" w:pos="3218" w:leader="dot"/>
          <w:tab w:val="left" w:pos="5579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val="en-US"/>
        </w:rPr>
        <w:t>IBAN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bg-BG"/>
        </w:rPr>
        <w:tab/>
        <w:tab/>
      </w:r>
    </w:p>
    <w:p>
      <w:pPr>
        <w:pStyle w:val="Normal"/>
        <w:tabs>
          <w:tab w:val="clear" w:pos="708"/>
          <w:tab w:val="left" w:pos="256" w:leader="none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6.Лице за контакти - име, презиме, фамилия и длъжност</w:t>
      </w:r>
    </w:p>
    <w:p>
      <w:pPr>
        <w:pStyle w:val="Normal"/>
        <w:tabs>
          <w:tab w:val="clear" w:pos="708"/>
          <w:tab w:val="left" w:pos="256" w:leader="none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832" w:leader="dot"/>
        </w:tabs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Адрес </w:t>
        <w:tab/>
        <w:t>…………….</w:t>
      </w:r>
    </w:p>
    <w:p>
      <w:pPr>
        <w:pStyle w:val="Normal"/>
        <w:spacing w:lineRule="auto" w:line="360"/>
        <w:ind w:left="40" w:hanging="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Телефон……………………….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Дата:   ……………………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ab/>
        <w:tab/>
        <w:tab/>
        <w:t xml:space="preserve">                                                                       /подпис и печат /</w:t>
      </w:r>
    </w:p>
    <w:sectPr>
      <w:type w:val="nextPage"/>
      <w:pgSz w:w="11906" w:h="16838"/>
      <w:pgMar w:left="1080" w:right="99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5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4">
      <w:start w:val="5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5">
      <w:start w:val="5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6">
      <w:start w:val="5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7">
      <w:start w:val="5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8">
      <w:start w:val="5"/>
      <w:numFmt w:val="upperRoman"/>
      <w:lvlText w:val="%3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6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2">
      <w:start w:val="8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2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Cs w:val="24"/>
    </w:rPr>
  </w:style>
  <w:style w:type="character" w:styleId="4">
    <w:name w:val="Стил4"/>
    <w:qFormat/>
    <w:rPr>
      <w:rFonts w:ascii="Verdana" w:hAnsi="Verdana" w:cs="Verdana"/>
      <w:sz w:val="20"/>
    </w:rPr>
  </w:style>
  <w:style w:type="character" w:styleId="13">
    <w:name w:val="Стил13"/>
    <w:qFormat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2:00Z</dcterms:created>
  <dc:creator>User</dc:creator>
  <dc:description/>
  <cp:keywords/>
  <dc:language>en-US</dc:language>
  <cp:lastModifiedBy>gerganasr@gmail.com</cp:lastModifiedBy>
  <cp:lastPrinted>2020-01-23T08:36:00Z</cp:lastPrinted>
  <dcterms:modified xsi:type="dcterms:W3CDTF">2021-03-05T07:32:00Z</dcterms:modified>
  <cp:revision>2</cp:revision>
  <dc:subject/>
  <dc:title/>
</cp:coreProperties>
</file>