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20 – 27 ЯНУАРИ 2021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Footer"/>
        <w:spacing w:before="0" w:after="120"/>
        <w:rPr>
          <w:rFonts w:ascii="Arial Narrow" w:hAnsi="Arial Narrow" w:cs="Arial"/>
          <w:iCs/>
          <w:sz w:val="16"/>
          <w:szCs w:val="16"/>
        </w:rPr>
      </w:pPr>
      <w:r>
        <w:rPr>
          <w:rFonts w:cs="Arial" w:ascii="Arial Narrow" w:hAnsi="Arial Narrow"/>
          <w:iCs/>
          <w:sz w:val="16"/>
          <w:szCs w:val="16"/>
        </w:rPr>
        <w:t>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Arial" w:ascii="Arial Narrow" w:hAnsi="Arial Narrow"/>
          <w:iCs/>
          <w:sz w:val="16"/>
          <w:szCs w:val="16"/>
        </w:rPr>
        <w:t xml:space="preserve">Справката е обобщена и анализирана от дирекция </w:t>
      </w:r>
      <w:r>
        <w:rPr>
          <w:rFonts w:cs="Arial" w:ascii="Arial Narrow" w:hAnsi="Arial Narrow"/>
          <w:iCs/>
          <w:sz w:val="16"/>
          <w:szCs w:val="16"/>
          <w:lang w:val="ru-RU"/>
        </w:rPr>
        <w:t>“</w:t>
      </w:r>
      <w:r>
        <w:rPr>
          <w:rFonts w:cs="Arial" w:ascii="Arial Narrow" w:hAnsi="Arial Narrow"/>
          <w:iCs/>
          <w:sz w:val="16"/>
          <w:szCs w:val="16"/>
        </w:rPr>
        <w:t>Анализ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и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В рамките на последната седмица (20 - 27 януари 2021 г.) средните цени на яйца за страната на едро и на дребно в по-малките магазини остават без промяна. При предлагането на дребно на двата наблюдавани размера яйца в големите супермаркети се отчитат разнопосочни изменения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о области, яйцата с размер М се търгуват на едро на цени от 0,15 лв./бр. (Шумен) до 0,24 лв./бр. (Бургас). В пет области се регистрират разнопосочни ценови отклонения на седмична база, в границите от -0,02 лв./бр. (Силистра) до +0,03 лв./бр. (Шумен), които се компенсират и средната стойност за страната се запазва на ниво от 0,19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длагането на яйца - размер М в големите търговски вериги (ГТВ) е на цени от 0,22 лв./бр. (Благоевгра и Кюстендил) до 0,30 лв./бр. (Бургас, Сливен и Ямбол). В почти цялата страна се наблюдава увеличение на цените спрямо предходната седмица, достигащо до 0,04 лв./бр. в Бургас, Сливен и Ямбол. Така, средната цена на този размер яйца в ГТВ за страната се повишава с 0,01 лв./бр., до 0,26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Цените на яйца – размер L в ГТВ са в интервала от 0,25 лв./бр. (Благоевград, Добрич и Кюстендил) до 0,30 лв./бр. (Силистра). Поевтиняване на продукта на седмична база се отчита в единадесет области, в рамките на 0,01 лв./бр. - 0,04 лв.бр., най-чувствително във Варна, а поскъпване – само в Добрич и Силистра, с по 0,01 лв./бр. Това води до намаление на средната цена за страната с 0,01 лв./бр., до 0,27 лв./бр.</w:t>
      </w:r>
    </w:p>
    <w:p>
      <w:pPr>
        <w:pStyle w:val="Normal"/>
        <w:spacing w:lineRule="auto" w:line="360" w:before="240" w:after="240"/>
        <w:ind w:right="-96" w:hanging="0"/>
        <w:jc w:val="center"/>
        <w:rPr>
          <w:rFonts w:ascii="Verdana" w:hAnsi="Verdana" w:cs="Verdana"/>
          <w:sz w:val="20"/>
          <w:szCs w:val="20"/>
          <w:lang w:val="bg-BG" w:eastAsia="en-US"/>
        </w:rPr>
      </w:pPr>
      <w:r>
        <w:rPr>
          <w:rFonts w:cs="Verdana" w:ascii="Verdana" w:hAnsi="Verdana"/>
          <w:sz w:val="20"/>
          <w:szCs w:val="20"/>
          <w:lang w:val="bg-BG" w:eastAsia="en-US"/>
        </w:rPr>
        <w:drawing>
          <wp:inline distT="0" distB="0" distL="0" distR="0">
            <wp:extent cx="4573905" cy="304228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2" t="-3644" r="-5965" b="-2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ите цени на яйца – размер М и L в другите търговски обекти (ДТО) за страната остават съответно 0,24 лв./бр. и 0,26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Търговията с яйца – размер М в ДТО е в ценовия диапазон от 0,18 лв./бр. (Благоевград и Кюстендил) до 0,27 лв./бр. (Перник и София). В Перник и София е налице увеличение на стойностите с по 0,03 лв./бр. на седмична база, а в Шумен – намаление с 0,01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Цените на яйца – размер L в по-малките търговски обекти варират от 0,22 лв./бр. (Благоевград и Кюстендил) до 0,28 лв./бр. (Видин, Враца, Монтана, Перник, София и Стара Загора). Промяна на цените спрямо предходната седмица се отчита във Варна, Перник и София – намаление с по 0,01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През изминалата седмица средните за страната цени на дребно на яйца - размер M и L в по-малките търговски обекти са съответно с 0,02 лв./бр. и 0,01 лв./бр. по-ниски от тези в големите супермаркети. Най-голяма е разликата в тази посока за големите супермаркети в Разград и Русе – 0,07 лв./бр., а за по-малките магазини в Разград и Силистра - 0,05 лв./бр. В шест от областите яйцата - размер  L се търгуват с  0,01 лв./бр. по-скъпо в ДТО, отколкото в ГТВ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Маржът между цените на едро на яйца – размер М и тези на дребно е средно 0,07 лв./бр. за ГТВ и 0,05 лв./бр. за ДТО. Той достига до 0,12 лв./бр. за големите супер</w:t>
      </w:r>
      <w:bookmarkStart w:id="0" w:name="_GoBack"/>
      <w:bookmarkEnd w:id="0"/>
      <w:r>
        <w:rPr>
          <w:rFonts w:cs="Verdana" w:ascii="Verdana" w:hAnsi="Verdana"/>
          <w:sz w:val="20"/>
          <w:szCs w:val="20"/>
          <w:lang w:val="bg-BG"/>
        </w:rPr>
        <w:t xml:space="preserve">маркети в Ямбол и до 0,08 лв./бр. за по-малките магазини в Плевен. Изключение се наблюдава в ДТО в Благоевград, където цената на дребно на яйца - размер М е с 0,01 лв./бр. под тази на едро.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i/>
          <w:i/>
          <w:color w:val="FF0000"/>
          <w:sz w:val="20"/>
          <w:szCs w:val="20"/>
          <w:lang w:val="bg-BG"/>
        </w:rPr>
      </w:pPr>
      <w:r>
        <w:rPr>
          <w:rFonts w:cs="Verdana" w:ascii="Verdana" w:hAnsi="Verdana"/>
          <w:i/>
          <w:color w:val="FF0000"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i/>
          <w:i/>
          <w:sz w:val="20"/>
          <w:szCs w:val="20"/>
          <w:lang w:val="bg-BG"/>
        </w:rPr>
      </w:pPr>
      <w:r>
        <w:rPr>
          <w:rFonts w:cs="Verdana" w:ascii="Verdana" w:hAnsi="Verdana"/>
          <w:i/>
          <w:sz w:val="20"/>
          <w:szCs w:val="20"/>
          <w:lang w:val="bg-BG"/>
        </w:rPr>
        <w:t>Към края на м. януари 2021 г. средната цена на едро на яйца - размер М за страната е с 0,01 лв./бр. по-висока на месечна база.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i/>
          <w:sz w:val="20"/>
          <w:szCs w:val="20"/>
          <w:lang w:val="bg-BG"/>
        </w:rPr>
        <w:t>При търговията на дребно в големите супермаркети се наблюдава леко месечно поскъпване на яйца – размер М с 0,01 лв./бр. и същевременно поевтиняване на размер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i/>
          <w:sz w:val="20"/>
          <w:szCs w:val="20"/>
          <w:lang w:val="bg-BG"/>
        </w:rPr>
        <w:t>L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i/>
          <w:sz w:val="20"/>
          <w:szCs w:val="20"/>
          <w:lang w:val="bg-BG"/>
        </w:rPr>
        <w:t>с 0,01 лв./бр. Средните цени на дребно на яйца в ДТО се запазват на нивата отпреди един месец.</w:t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5:26:00Z</dcterms:created>
  <dc:creator>kpavlova</dc:creator>
  <dc:description/>
  <cp:keywords/>
  <dc:language>en-US</dc:language>
  <cp:lastModifiedBy>Desislava Vasileva</cp:lastModifiedBy>
  <cp:lastPrinted>2020-01-16T16:46:00Z</cp:lastPrinted>
  <dcterms:modified xsi:type="dcterms:W3CDTF">2021-01-29T10:07:00Z</dcterms:modified>
  <cp:revision>29</cp:revision>
  <dc:subject/>
  <dc:title>ЯЙЦА</dc:title>
</cp:coreProperties>
</file>